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онспект НОД «Флаг» по ознакомлению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Государственной символикой России, Чувашской Республики 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>и родного города Чебоксары с детьми старшей группы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0" w:right="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ПРОГРАММНОЕ СОДЕРЖАНИЕ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вивать детям знания и представления о месте, где родился, городе, республике, стране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у детей первичные представления о флагах родной страны, республики, города как государственных символах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вать и уточнять представления детей об истории человечества (древний мир, средние века, современное общество)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ять элементарные знания и представления детей об истории происхождения флага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глублять знания детей о значении флага в современной жизн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комить детей со смысловым значением цвета флага, изображенными на нем символами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собствовать развитию интереса к истории своей страны, ее прошлому и настоящем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Воспитывать чувство гордости за свою страну, любви к ней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варная работа: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Обогащение и активизация словаря: флаг, стяг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шествующая работа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бор слайдо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я в Чувашский национальный музей г. Чебоксары (совместно с родителям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я к зданию администрации (совместно с родителям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я по улицам города, украшенного флагами к празднику (совместно с родителями)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курсия в ближайшую библиотеку имени А. Барто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формление стенда с выставкой флагов разных государст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ещение мини-музея чувашской избы в детском сад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знакомление с Чувашской Республикой, с селом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еды о семье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тения литературных произведений в кругу семь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Рассматривание иллюстраций к произведениям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атериалы:</w:t>
      </w:r>
    </w:p>
    <w:p>
      <w:pPr>
        <w:pStyle w:val="Normal"/>
        <w:numPr>
          <w:ilvl w:val="0"/>
          <w:numId w:val="8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лажки и флаг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чки для моделирования флаг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рточки для дидактической игры «Найди похожие флаги»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Карточки для дидактической игры «Отгадай, чей флаг»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емонстрационные материалы: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стюм Зайца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ы (фотографии, отображающие историю человечества – древний мир, средние века, современное общество; иллюстрации отображающие исторические сюжеты с изображением флагов)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айды (изображения самолетов, кораблей, правительственных зданий, стадионов и т. д.);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Флаги города Чебоксары, Чувашской Республики, Российской Федераци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орудование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ран, проектор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утбук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енд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Магнитная доска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оды и приемы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юрпризный момент – приход Зайц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монстрация слайд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 воспитател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атривание Флагов Российской Федерации, Чувашской Республики и города Чебоксары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Собери флаги и флажки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Найди похожие флаги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Догадайся и ответь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Отгадай, чей флаг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Кто быстрее соберет флаг»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ние вопросов, поощрений;</w:t>
      </w:r>
    </w:p>
    <w:p>
      <w:pPr>
        <w:pStyle w:val="Normal"/>
        <w:numPr>
          <w:ilvl w:val="0"/>
          <w:numId w:val="7"/>
        </w:numPr>
        <w:jc w:val="both"/>
        <w:rPr>
          <w:color w:val="000000"/>
        </w:rPr>
      </w:pPr>
      <w:r>
        <w:rPr>
          <w:color w:val="000000"/>
          <w:sz w:val="24"/>
          <w:szCs w:val="24"/>
        </w:rPr>
        <w:t>Анализ занятия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</w:rPr>
        <w:t>Ход занятия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группу неожиданно входит заяц в спортивной форме и в кроссовках. Он сильно размахивает руками и громко поет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Go, go, go! Победа будет звонкой!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73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, go, go! Россия чемпионка!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Здравствуй, Заяц!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Здравствуйте, ребята!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Заяц, почему ты так сильно машешь руками и очень громко кричишь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Я не кричу, я репетирую песню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Но ведь артисты не кричат и не машут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Я же не артист, я – активный болельщик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А куда ты собираешься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А разве вы не знаете? Скоро начнется «Олимпиада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Но тебя одного все равно никто не услышит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Что же делать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Тебе нужно объединиться с другими болельщикам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А как я их узнаю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(Воспитатель выставляет разнообразные флаги и флажки). Бери флаг и ид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Какой же из них взять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Чтобы правильно выбрать флаг, нужно разобрать флаги и флажк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Заяц:  Такое сложное задание. Я один не справлюсь. Ребята, помогите разобрать флаги в одно ведерко, а флажки в другое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Собери флаги и флажки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Молодцы, ребята!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Ребята, всем вам известно, что флаги и флажки имеют разное значение. Скажите, пожалуйста, где можно увидеть флаги и флажки? (Ответы детей). Молодцы, ребята! С флажками мы делаем зарядку, а флаги размещают на главных зданиях города, среди которых административные здания и здания суда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С флажками мне все понятно. А кто и для чего придумал флаг? (Ответы детей)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Давным-давно люди нашей земли часто подвергались нападениям со стороны врагов. (1 Слайд). Но жители одной деревни или одного города не могли самостоятельно обороняться. Тогда люди придумали знак, который понимали все в округе, обозначающий приближение опасности. Для этого на конец очень длинного шеста прикрепляли солому как знак к объединению войск. (2 Слайд). Такой шест видно было издалека. Со всей округи народ собирался или стягивался к этому шесту, который назвали стяг. (3 Слайд). Собравшееся войско становилось достаточно большим и обороноспособным. Позднее солому на шесте заменили тканью. (4 Слайд). Трепет яркой ткани был заметен далеко. Такова история появления флагов. (5 Слайд). В разных поселениях вывешивали флаги, отличающиеся от других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А это еще зачем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А ты послушай. Люди изучали флаги соседних городов. По цветовой окраске флага они понимали, каких гостей ждать: врагов-захватчиков или уставших соседей. (6 Слайд). В случае победы захватчики вывешивали свои флаги на самых высоких башнях. Проезжая мимо, путешественники, ориентировались на флаги и старались опасаться встречи с неприятелям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Заяц: В современном обществе дела обстоят совсем иначе, не то что в древности или в средние века. Все современные государства имеют свои флаг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Найди похожие флаги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Все флаги имеют прямоугольную форму. Но ведь среди них есть и похожие. А много ли таких? Давайте проверим. Для этого мы разложим похожие флаги по парам. (Дети выполняют задание)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Молодцы, ребята! Вы здорово справились с заданием. (7 Слайд). Рассматривая флаги, мы понимаем, что совершенно схожих флагов нам не найт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Понятно, что одинаковых флагов нет. А необычные есть? Предлагаю проверить и найти флаг, который вам кажется самым необычным. (Дети объясняют свой выбор)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Восп: Конечно, мы с вами живем в современном обществе. У каждого в доме имеется телевизор, радио, интернет. Поэтому сегодня уже нет необходимости поднимать флаги, но они все равно необходимы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Догадайся и ответь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(8 Слайд). Ребята, на каждом самолете у самого его хвоста люди размещают изображение флага. Скажите, для чего это делается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Неужели в воздухе кто-то будет рассматривать флаг? (Ответы детей)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Правильно, по флагу можно быстро догадаться, из какой страны прилетел самолет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9 Слайд). Нужно ли размещать свой флаг на мачте корабля? (Ответы детей). Увидев флаг на мачте, капитаны понимают, из каких стран встретились корабли в морских просторах или океане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(10 Слайд). На крупных международных соревнованиях, например, Олимпийских играх, вывешиваются разные флаги в ряд на самом видном месте. Для чего это нужно? (Ответы детей). Глядя на флаги можно увидеть, какие страны прислали своих спортсменов на соревнования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(11 Слайд). У каждого участника соревнований на майке есть изображение флага страны. Нужно ли это? (Ответы детей). Награждение спорсмена-победителя сопровождают демонстрацией флага его страны всем зрителям на стадионе. Это очень торжественный момент. В это время соотечественников спортсмена переполняют особые чувства, которые называют гордостью за свою Родину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 (12 Слайд). Каждый раз, когда собираются президенты разных стран на деловые встречи, центральную стену зала для встреч обязательно украшают присутствием флагов этих стран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Ребята, вспомните, где еще встречаются изображения флагов государства? (Ответы детей)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Молодцы, ребята. (Подходит к стенду). А это что за мозаика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Восп:  А это совсем не мозаика. Ребята, посмотрите, какая у нас здесь необычная выставка. На этом стенде собраны флаги разных государств. Видите, сколько их много? На самом деле флагов гораздо больше. Здесь собраны не все флаг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Отгадай, чей флаг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А сейчас я предлагаю вам поиграть в игру «Отгадай, чей флаг». Ребята, вам нужно отгадать, флаги каких государств представлены на этом стенде? (Ответы детей) Молодцы, ребята! Вы прекрасно справились с заданием и узнали флаги нашего города, Республики и Росси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Заяц:  Вот вы здесь сегодня сказали, что все города и войска старались сделать свой флаг отличающимся от других. Наверно это что-то означает?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Ну конечно! (Рассматривание флага России). Давайте рассмотрим флаг России. Он имеет прямоугольную форму, которая разделена на три широкие горизонтальные полосы равной ширины. Существует два значения полос. Верхняя - белая полоса символизирует божественный мир, средняя - синяя - небесный мир, и нижняя - красная полоса символизирует мир людей. Второе значение полос - они обозначают единство трех близких народов - белорусского, украинского и русского. Изображение флага не менялось уже несколько столетий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(Рассматривание флага Чувашской Республики). А теперь рассмотрим флаг Чувашской Республики. Он тоже прямоугольной формы. Основной цвет флага желтый. Внизу полотнища проходит широкая красная полоса. В центре флага, как и на эмблеме герба Чувашии, изображено «Древо жизни» как символ роста и процветания Чувашской Республики. Ребята, вот он перед вами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 А этот флаг нашего родного города Чебоксары. Это один из символов города, представляющий собой, как и все флаги, прямоугольное полотнище. Основной цвет флага белый. В центре расположен герб города, окаймленный венком хмеля, и три солнца над гербом. Это уже знакомый вам флаг нашего города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  <w:sz w:val="24"/>
          <w:szCs w:val="24"/>
        </w:rPr>
        <w:t>Заяц:  Как много интересного сегодня мы узнали о флагах нашей страны, Республики, города. Я уверен, что вы и я всегда будем помнить, что они означают, и будем гордиться ими. А теперь предлагаю поиграть в игру «Кто быстрее соберет флаг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дактическая игра «Кто быстрее соберет флаг»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А мне уже пора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: Ребята, подарим зайцу флаг России? Теперь ты настоящий болельщик!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До свидания, ребята! (Заяц размахивает флагом, громко поет песню и уходит).</w:t>
      </w:r>
    </w:p>
    <w:p>
      <w:pPr>
        <w:pStyle w:val="Normal"/>
        <w:numPr>
          <w:ilvl w:val="0"/>
          <w:numId w:val="0"/>
        </w:numPr>
        <w:ind w:left="720" w:right="0" w:hanging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яц: Go, go, go! Победа будет звонкой!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ind w:left="624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Go, go, go! Россия чемпионка!</w:t>
      </w:r>
    </w:p>
    <w:sectPr>
      <w:type w:val="nextPage"/>
      <w:pgSz w:w="11906" w:h="16838"/>
      <w:pgMar w:left="1627" w:right="752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38:00Z</dcterms:created>
  <dc:creator>Толя</dc:creator>
  <dc:description/>
  <dc:language>en-US</dc:language>
  <cp:lastModifiedBy>Толя</cp:lastModifiedBy>
  <dcterms:modified xsi:type="dcterms:W3CDTF">2015-04-27T02:23:00Z</dcterms:modified>
  <cp:revision>3</cp:revision>
  <dc:subject/>
  <dc:title/>
</cp:coreProperties>
</file>