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6600"/>
          <w:sz w:val="28"/>
          <w:szCs w:val="28"/>
        </w:rPr>
      </w:pPr>
      <w:r>
        <w:rPr>
          <w:b/>
          <w:bCs/>
          <w:iCs/>
          <w:color w:val="006600"/>
          <w:sz w:val="28"/>
          <w:szCs w:val="28"/>
        </w:rPr>
        <w:t xml:space="preserve">Конспект НОД </w:t>
      </w:r>
      <w:r>
        <w:rPr>
          <w:b/>
          <w:bCs/>
          <w:color w:val="006600"/>
          <w:sz w:val="28"/>
          <w:szCs w:val="28"/>
        </w:rPr>
        <w:t xml:space="preserve"> по речевому развитию в старшей группе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bCs/>
          <w:color w:val="006600"/>
          <w:sz w:val="28"/>
          <w:szCs w:val="28"/>
        </w:rPr>
        <w:t>«</w:t>
      </w:r>
      <w:r>
        <w:rPr>
          <w:rFonts w:cs="Calibri"/>
          <w:b/>
          <w:bCs/>
          <w:color w:val="006600"/>
          <w:sz w:val="28"/>
          <w:szCs w:val="28"/>
        </w:rPr>
        <w:t>Забавные приключения зайца»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u w:val="single"/>
        </w:rPr>
        <w:t>ПРОГРАММНОЕ СОДЕРЖАНИЕ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Развивающи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bCs/>
          <w:iCs/>
          <w:color w:val="000000"/>
        </w:rPr>
      </w:pPr>
      <w:r>
        <w:rPr>
          <w:color w:val="000000"/>
        </w:rPr>
        <w:t>Формировать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редставления детей о труде людей, создающих детскую литературу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</w:rPr>
        <w:t>Образователь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Развивать желание детей самостоятельно придумывать творческие рассказы на заданную тему, предложенную воспитателем, на основе наглядной мод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bCs/>
          <w:iCs/>
          <w:color w:val="000000"/>
        </w:rPr>
      </w:pPr>
      <w:r>
        <w:rPr>
          <w:color w:val="000000"/>
        </w:rPr>
        <w:t>Развивать умение подбирать интонационные средства выразительности с учетом содержания высказывани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</w:rPr>
        <w:t>Воспитательные 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color w:val="000000"/>
        </w:rPr>
      </w:pPr>
      <w:r>
        <w:rPr>
          <w:color w:val="000000"/>
        </w:rPr>
        <w:t>Воспитывать бережное отношение к книге – источнику глубоких и светлых переживаний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Словарн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Совершенствовать умение подбирать наиболее точные слова и выражения при описании внешнего вида животных, растений, предметов, природных объектов, и их состоя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bCs/>
          <w:iCs/>
          <w:color w:val="000000"/>
        </w:rPr>
      </w:pPr>
      <w:r>
        <w:rPr>
          <w:color w:val="000000"/>
        </w:rPr>
        <w:t>Развивать интерес к словесному творчеству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</w:rPr>
        <w:t>Предшествующ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Запись видеоролика артикуляционной гимнастики, проведенной логопе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Запись видеоролика с обращением писательн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Разучивание артикуляционной гимнастики и физкультмину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Подбор музыкального сопровожд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Выделение значимых для развития сюжета фрагментов карт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Составление описательных рассказов на основе наглядных моде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Составление рассказов, начатых воспитате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Изготовление моделей для составления рассказ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Составление книги с рассказами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bCs/>
          <w:iCs/>
          <w:color w:val="000000"/>
        </w:rPr>
      </w:pPr>
      <w:r>
        <w:rPr>
          <w:color w:val="000000"/>
        </w:rPr>
        <w:t>Изготовление обложки для книги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</w:rPr>
        <w:t>Материа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Различные наглядные модели (разные по цвету, форме, величине) для составления рассказов по количеству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Настольные индивидуальные зеркала по количеству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Носовые платки по количеству де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bCs/>
          <w:iCs/>
          <w:color w:val="000000"/>
        </w:rPr>
      </w:pPr>
      <w:r>
        <w:rPr>
          <w:color w:val="000000"/>
        </w:rPr>
        <w:t>Детские книги для подарков детям по количеству детей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</w:rPr>
        <w:t>Демонстрационные материа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Оформленная обложка для книги «Забавные приключения Зайц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Микрофо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color w:val="000000"/>
        </w:rPr>
      </w:pPr>
      <w:r>
        <w:rPr>
          <w:color w:val="000000"/>
        </w:rPr>
        <w:t>Камера.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Оборудов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Музыкальный центр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Проектор, экран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Аудиокассета с записями заставки телепередачи «А, Б, В, Г, Дейка», «Шедевры классической музык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b/>
          <w:b/>
          <w:bCs/>
          <w:iCs/>
          <w:color w:val="000000"/>
        </w:rPr>
      </w:pPr>
      <w:r>
        <w:rPr>
          <w:color w:val="000000"/>
        </w:rPr>
        <w:t>Магнитная доска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iCs/>
          <w:color w:val="000000"/>
        </w:rPr>
        <w:t>Методы и прие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Сюрпризные моменты (приглашение на телепередачу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Перевоплощение воспитателя в ведущего телепереда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Использование видеоролика с обращением писательниц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Использование видеоролика проведения логопедом артикуляционной гимнасти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 xml:space="preserve">Вручение детям подарков (детские книги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Окончание детьми рассказа, начатого воспитател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Использование наглядного моделир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Использование предметных картинок в качестве элементов – символ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Физкультминутка</w:t>
      </w:r>
      <w:r>
        <w:rPr>
          <w:b/>
          <w:bCs/>
          <w:color w:val="000000"/>
        </w:rPr>
        <w:t xml:space="preserve"> «Зайцем быть так хорошо»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Вопро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Подсказ слова или предложения, исправление ошиб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Музыкальное сопровожд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0" w:hanging="360"/>
        <w:rPr>
          <w:color w:val="000000"/>
        </w:rPr>
      </w:pPr>
      <w:r>
        <w:rPr>
          <w:color w:val="000000"/>
        </w:rPr>
        <w:t>Анализ заняти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ОД ИГРЫ – ЗАНЯТИЯ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ОСПИТАТЕЛЬ:</w:t>
      </w:r>
      <w:r>
        <w:rPr>
          <w:color w:val="000000"/>
        </w:rPr>
        <w:t xml:space="preserve"> Ребята, нам пришло приглашение на участие в телепередаче «А, Б, В, Г, Дейка» на детском телеканале «Теленяня». Хотите стать участниками программы? (Ответы детей). Гости уже собрались в студии и с нетерпением нас ждут.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, нас будут снимать камеры, а зрители программы внимательно наблюдать за вами и радоваться вашим успехам. Поэтому придется четко выполнять все задания и предложения ведущего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(В роли ведущего программы - воспитатель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Добрый день, дорогие телезрители! Начинаем нашу телевизионную передачу «А, Б, В, Г, Дейка».(Звучит запись заставки телепередачи «А, Б, В, Г, Дейка»).</w:t>
      </w:r>
    </w:p>
    <w:p>
      <w:pPr>
        <w:pStyle w:val="Normal"/>
        <w:rPr>
          <w:color w:val="000000"/>
        </w:rPr>
      </w:pPr>
      <w:r>
        <w:rPr>
          <w:color w:val="000000"/>
        </w:rPr>
        <w:t>Сегодня мы пригласили детей старшей группы «Румяные щечки» детского сада № 118. Поприветствуем их. (Гости встречают детей аплодисментами).</w:t>
      </w:r>
    </w:p>
    <w:p>
      <w:pPr>
        <w:pStyle w:val="Normal"/>
        <w:rPr>
          <w:color w:val="000000"/>
        </w:rPr>
      </w:pPr>
      <w:r>
        <w:rPr>
          <w:color w:val="000000"/>
        </w:rPr>
        <w:t>Здравствуйте, ребята! Сегодня вы необычно нарядны и красивы. Рассаживайтесь поудобней на этом диване. В нашей студии вас будут снимать камеры. Дорогие гости, на нашей передаче вам придется много говорить. А чтобы ваша речь была четкой понятной и красивой, педагог – логопед нашего детского сада Язычкова Ирина Владимировна проведет с вами зарядку для губ и языка.</w:t>
      </w:r>
    </w:p>
    <w:p>
      <w:pPr>
        <w:pStyle w:val="Normal"/>
        <w:rPr>
          <w:color w:val="000000"/>
        </w:rPr>
      </w:pPr>
      <w:r>
        <w:rPr>
          <w:color w:val="000000"/>
        </w:rPr>
        <w:t>(На экране появляется видеоролик проведения логопедом артикуляционной гимнастики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ЛОГОПЕД: </w:t>
      </w:r>
      <w:r>
        <w:rPr>
          <w:color w:val="000000"/>
        </w:rPr>
        <w:t>Здравствуйте, ребята, здравствуйте дорогие телезрители! (Обращается к детям). Я предлагаю вам пересесть вот за эти столы. (Дети пересаживаются за столы, на которых лежат индивидуальные зеркала и носовые платки).</w:t>
      </w:r>
    </w:p>
    <w:p>
      <w:pPr>
        <w:pStyle w:val="Normal"/>
        <w:rPr>
          <w:color w:val="000000"/>
        </w:rPr>
      </w:pPr>
      <w:r>
        <w:rPr>
          <w:color w:val="000000"/>
        </w:rPr>
        <w:t>Сейчас мы отправимся в магазин. Сначала мы будем выбирать себе сумочку. Проверим, хорошо ли она открывается. Представьте, что ваши губы – это молния на сумочке. Для этого нужно улыбнуться, сильно сжимая губы. Это будет означать, что мы застегнули молнию. В таком состоянии необходимо сосчитать до пяти. Разжимая губы мы расстегиваем молнию.</w:t>
      </w:r>
    </w:p>
    <w:p>
      <w:pPr>
        <w:pStyle w:val="Normal"/>
        <w:rPr>
          <w:color w:val="000000"/>
        </w:rPr>
      </w:pPr>
      <w:r>
        <w:rPr>
          <w:color w:val="000000"/>
        </w:rPr>
        <w:t>А вот красивые ремешки для сумочки. Среди них есть ремешки широкие с круглыми краями, а также узкие с острыми углами. Расслабляя язык на нижней губе мы берем широкий и круглый ремешок. Сжимая и вытягивая язык мы берем узкий и острый ремешок.</w:t>
      </w:r>
    </w:p>
    <w:p>
      <w:pPr>
        <w:pStyle w:val="Normal"/>
        <w:rPr>
          <w:color w:val="000000"/>
        </w:rPr>
      </w:pPr>
      <w:r>
        <w:rPr>
          <w:color w:val="000000"/>
        </w:rPr>
        <w:t>Ремешок нужно пришить к сумочке. Представим, что наш рот это швейная машинка. Для этого нужно широко открыть рот, поднять язычок так, чтобы он оказался за верхними зубами. Боковые края вашего язычка нужно прижать к коренным зубам. Одну строчку прошьем на электрической машинке и произнесем: «Д-д-д». Другую строчку, произнося «Т-т-т», мы шьем на ручной машинке.</w:t>
      </w:r>
    </w:p>
    <w:p>
      <w:pPr>
        <w:pStyle w:val="Normal"/>
        <w:rPr>
          <w:color w:val="000000"/>
        </w:rPr>
      </w:pPr>
      <w:r>
        <w:rPr>
          <w:color w:val="000000"/>
        </w:rPr>
        <w:t>Украсим сумочку красивыми бусинками. Для этого мы купим бусинки. Выберем крупные, затем мелкие. Округляя губы, мы берем крупные бусины. Вытягивая губы «трубочкой» берем мелкие бусинки.</w:t>
      </w:r>
    </w:p>
    <w:p>
      <w:pPr>
        <w:pStyle w:val="Normal"/>
        <w:rPr>
          <w:color w:val="000000"/>
        </w:rPr>
      </w:pPr>
      <w:r>
        <w:rPr>
          <w:color w:val="000000"/>
        </w:rPr>
        <w:t>Пришьем бусинки к сумочке тонкой и остренькой иголочкой. Приготовим иголочку. Вытянем «острый» язычок изо рта. Не меняя его положения, считаем до пяти.</w:t>
      </w:r>
    </w:p>
    <w:p>
      <w:pPr>
        <w:pStyle w:val="Normal"/>
        <w:rPr>
          <w:color w:val="000000"/>
        </w:rPr>
      </w:pPr>
      <w:r>
        <w:rPr>
          <w:color w:val="000000"/>
        </w:rPr>
        <w:t>Как красиво мы украсили сумоч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ЛОГОПЕД:</w:t>
      </w:r>
      <w:r>
        <w:rPr>
          <w:color w:val="000000"/>
        </w:rPr>
        <w:t xml:space="preserve"> Замечательно подготовились! На этом я прощаюсь с вами. До свидания, ребята! До свидания, телезрители!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ЕДУЩАЯ:</w:t>
      </w:r>
      <w:r>
        <w:rPr>
          <w:color w:val="000000"/>
        </w:rPr>
        <w:t xml:space="preserve"> Молодцы, ребята! Сегодня мы хотели бы узнать о том, какие книги больше всего нравятся детям дошкольного возраста: о животных, о детях или волшебные.</w:t>
      </w:r>
    </w:p>
    <w:p>
      <w:pPr>
        <w:pStyle w:val="Normal"/>
        <w:rPr>
          <w:color w:val="000000"/>
        </w:rPr>
      </w:pPr>
      <w:r>
        <w:rPr>
          <w:color w:val="000000"/>
        </w:rPr>
        <w:t>(Педагог с микрофоном опрашивает всех присутствующих детей).</w:t>
      </w:r>
    </w:p>
    <w:p>
      <w:pPr>
        <w:pStyle w:val="Normal"/>
        <w:rPr>
          <w:color w:val="000000"/>
        </w:rPr>
      </w:pPr>
      <w:r>
        <w:rPr>
          <w:color w:val="000000"/>
        </w:rPr>
        <w:t>Скажите, нравятся ли вам книги о детях? (Ответы детей). Почему? (Ответы детей).</w:t>
      </w:r>
    </w:p>
    <w:p>
      <w:pPr>
        <w:pStyle w:val="Normal"/>
        <w:rPr>
          <w:color w:val="000000"/>
        </w:rPr>
      </w:pPr>
      <w:r>
        <w:rPr>
          <w:color w:val="000000"/>
        </w:rPr>
        <w:t>Кому нравятся рассказы о животных? (Ответы детей). Чем они вам нравятся? (Ответы детей)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Ребята, любите ли вы рассказы о забавных приключениях животных? (Ответы детей). Чем они вас привлекают? (Ответы детей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ЕДУЩАЯ:</w:t>
      </w:r>
      <w:r>
        <w:rPr>
          <w:color w:val="000000"/>
        </w:rPr>
        <w:t xml:space="preserve"> Я тоже люблю читать различные книги. Книга – это источник глубоких и светлых переживаний, собеседник и друг, поэтому к ней необходимо относиться очень бережно. Как же мы будем составлять необыкновенные приключения? Приглашаю известную детскую писательницу Писареву Марию Ивановну, которая проконсультирует нас в этом вопросе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(Включается запись видеоролика, где в образе писательницы выступает переодетый воспитатель.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ИСАТЕЛЬНИЦА:</w:t>
      </w:r>
      <w:r>
        <w:rPr>
          <w:color w:val="000000"/>
        </w:rPr>
        <w:t xml:space="preserve"> Здравствуйте, дорогие дети! Сегодня я задумала выпустить новую детскую книгу с участием творческого коллектива детей группы «Румяные щечки». Эта книга будет называться «Забавные приключения Зайца». И я с большим удовольствием предлагаю вам принять активное участие в составлении рассказов для этой детской книги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ВЕДУЩАЯ:</w:t>
      </w:r>
      <w:r>
        <w:rPr>
          <w:color w:val="000000"/>
        </w:rPr>
        <w:t xml:space="preserve"> Ребята, вы принимаете предложение писательницы? (Согласие детей). А наши дети знают даже игру про зайца «Зайцем быть так хорошо». (Проводится физкультминутка)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Игра «Зайцем быть так хорошо».</w:t>
      </w:r>
    </w:p>
    <w:p>
      <w:pPr>
        <w:pStyle w:val="Normal"/>
        <w:rPr>
          <w:color w:val="000000"/>
        </w:rPr>
      </w:pPr>
      <w:r>
        <w:rPr>
          <w:color w:val="000000"/>
        </w:rPr>
        <w:t>Зайцем быть так хорошо -</w:t>
      </w:r>
    </w:p>
    <w:p>
      <w:pPr>
        <w:pStyle w:val="Normal"/>
        <w:rPr>
          <w:color w:val="000000"/>
        </w:rPr>
      </w:pPr>
      <w:r>
        <w:rPr>
          <w:color w:val="000000"/>
        </w:rPr>
        <w:t>Можно прыгать высоко.</w:t>
      </w:r>
    </w:p>
    <w:p>
      <w:pPr>
        <w:pStyle w:val="Normal"/>
        <w:rPr>
          <w:color w:val="000000"/>
        </w:rPr>
      </w:pPr>
      <w:r>
        <w:rPr>
          <w:color w:val="000000"/>
        </w:rPr>
        <w:t>Прыгнешь влево, прыгнешь вправо -</w:t>
      </w:r>
    </w:p>
    <w:p>
      <w:pPr>
        <w:pStyle w:val="Normal"/>
        <w:rPr>
          <w:color w:val="000000"/>
        </w:rPr>
      </w:pPr>
      <w:r>
        <w:rPr>
          <w:color w:val="000000"/>
        </w:rPr>
        <w:t>Все зверушки скажут: «Браво!»</w:t>
      </w:r>
    </w:p>
    <w:p>
      <w:pPr>
        <w:pStyle w:val="Normal"/>
        <w:rPr>
          <w:color w:val="000000"/>
        </w:rPr>
      </w:pPr>
      <w:r>
        <w:rPr>
          <w:color w:val="000000"/>
        </w:rPr>
        <w:t>Вверх поднимешь лапки -</w:t>
      </w:r>
    </w:p>
    <w:p>
      <w:pPr>
        <w:pStyle w:val="Normal"/>
        <w:rPr>
          <w:color w:val="000000"/>
        </w:rPr>
      </w:pPr>
      <w:r>
        <w:rPr>
          <w:color w:val="000000"/>
        </w:rPr>
        <w:t>Хлопнешь 10 раз,</w:t>
      </w:r>
    </w:p>
    <w:p>
      <w:pPr>
        <w:pStyle w:val="Normal"/>
        <w:rPr>
          <w:color w:val="000000"/>
        </w:rPr>
      </w:pPr>
      <w:r>
        <w:rPr>
          <w:color w:val="000000"/>
        </w:rPr>
        <w:t>Вдруг расставишь ножки -</w:t>
      </w:r>
    </w:p>
    <w:p>
      <w:pPr>
        <w:pStyle w:val="Normal"/>
        <w:rPr>
          <w:color w:val="000000"/>
        </w:rPr>
      </w:pPr>
      <w:r>
        <w:rPr>
          <w:color w:val="000000"/>
        </w:rPr>
        <w:t>Топнешь 10 раз.</w:t>
      </w:r>
    </w:p>
    <w:p>
      <w:pPr>
        <w:pStyle w:val="Normal"/>
        <w:rPr>
          <w:color w:val="000000"/>
        </w:rPr>
      </w:pPr>
      <w:r>
        <w:rPr>
          <w:color w:val="000000"/>
        </w:rPr>
        <w:t>Скачут зайки высоко</w:t>
      </w:r>
    </w:p>
    <w:p>
      <w:pPr>
        <w:pStyle w:val="Normal"/>
        <w:rPr>
          <w:color w:val="000000"/>
        </w:rPr>
      </w:pPr>
      <w:r>
        <w:rPr>
          <w:color w:val="000000"/>
        </w:rPr>
        <w:t>Это зайкам так легк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ПИСАТЕЛЬНИЦА:</w:t>
      </w:r>
      <w:r>
        <w:rPr>
          <w:color w:val="000000"/>
        </w:rPr>
        <w:t xml:space="preserve"> Мне очень понравилась ваша игра. Ребята, мною уже подготовлена обложка будущей книги (воспитатель показывает детям обложку книги) и разработаны наглядные модели для составления рассказов (воспитатель показывает детям наглядные модели). На каждой модели имеются различные картинки с изображением животных, растений, природных явлений. Прошу вас выбрать наиболее понравившуюся модель для составления рассказа. Вы можете занять удобное место вот на этих мягких подушках и внимательно рассмотреть ее. (Дети подходят к столу, выбирают понравившуюся модель и садятся на подушки, лежащие на ковре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Я предлагаю вам начало приключения и прошу вас продолжить его, опираясь на изображения. «В темном лесу, в самой его глубине жил был Заяц, который ужасно любил приключения. И вот однажды…»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(Звучит тихая классическая музыка. Детям дается несколько минут для составления рассказов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ЕДУЩАЯ:</w:t>
      </w:r>
      <w:r>
        <w:rPr>
          <w:color w:val="000000"/>
        </w:rPr>
        <w:t xml:space="preserve"> Ребята, кто из вас хочет рассказать свой рассказ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(Дети по очереди выставляют наглядную модель на магнитную доску и предлагают свои варианты рассказов по выбранным ими наглядным моделям, наделяя героев характерами, настроениями, с описанием внешнего вида и действиями в соответствии со своим замыслом. При необходимости воспитатель помогает детям, используя вопросы, подсказ слова или предложения, исправление ошибок)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А сейчас я предлагаю собрать книгу с вашими рассказами. (Воспитатель подшивает степлером наглядные модели вместе с обложкой, формируя книжку). Запись рассказов позволит читателям новой книги ознакомиться с ними родителям и воспитанникам нашего детского сада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ИСАТЕЛЬНИЦА:</w:t>
      </w:r>
      <w:r>
        <w:rPr>
          <w:color w:val="000000"/>
        </w:rPr>
        <w:t xml:space="preserve"> Ребята, мне очень понравился ваш уровень подготовленности. Выражаю вам свою благодарность и прощаюсь с вами. До свидания, ребята!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ЕДУЩАЯ:</w:t>
      </w:r>
      <w:r>
        <w:rPr>
          <w:color w:val="000000"/>
        </w:rPr>
        <w:t xml:space="preserve"> Вот и завершается наша передача. Я благодарю участников нашей программы. Ребята, позвольте вам вручить вот такие подарки, конечно же, это детские книги. Я думаю, что вы будете бережно к ним относиться, потому что книга – это не просто источник знаний, но и собеседник и друг.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(Детям вручаются детские книги. Воспитатель обращается к участникам программы с вопросами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 xml:space="preserve">ВЕДУЩАЯ: </w:t>
      </w:r>
      <w:r>
        <w:rPr>
          <w:color w:val="000000"/>
        </w:rPr>
        <w:t>Ребята, расскажите о своих впечатлениях о нашей передаче.</w:t>
      </w:r>
    </w:p>
    <w:p>
      <w:pPr>
        <w:pStyle w:val="Normal"/>
        <w:rPr>
          <w:color w:val="000000"/>
        </w:rPr>
      </w:pPr>
      <w:r>
        <w:rPr>
          <w:color w:val="000000"/>
        </w:rPr>
        <w:t>Какие моменты вам понравились на нашей передаче?</w:t>
      </w:r>
    </w:p>
    <w:p>
      <w:pPr>
        <w:pStyle w:val="Normal"/>
        <w:rPr>
          <w:color w:val="000000"/>
        </w:rPr>
      </w:pPr>
      <w:r>
        <w:rPr>
          <w:color w:val="000000"/>
        </w:rPr>
        <w:t>О чем мы сегодня говорили?</w:t>
      </w:r>
    </w:p>
    <w:p>
      <w:pPr>
        <w:pStyle w:val="Normal"/>
        <w:rPr>
          <w:color w:val="000000"/>
        </w:rPr>
      </w:pPr>
      <w:r>
        <w:rPr>
          <w:color w:val="000000"/>
        </w:rPr>
        <w:t>Что нового и занимательного вы узнали?</w:t>
      </w:r>
    </w:p>
    <w:p>
      <w:pPr>
        <w:pStyle w:val="Normal"/>
        <w:rPr>
          <w:color w:val="000000"/>
        </w:rPr>
      </w:pPr>
      <w:r>
        <w:rPr>
          <w:color w:val="000000"/>
        </w:rPr>
        <w:t>Ваши пожелания будущим читателям новой книги?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(Воспитатель обращается к приглашенным гостям).</w:t>
      </w:r>
    </w:p>
    <w:p>
      <w:pPr>
        <w:pStyle w:val="Normal"/>
        <w:rPr>
          <w:color w:val="000000"/>
        </w:rPr>
      </w:pPr>
      <w:r>
        <w:rPr>
          <w:b/>
          <w:bCs/>
          <w:color w:val="000000"/>
        </w:rPr>
        <w:t>ВЕДУЩАЯ:</w:t>
      </w:r>
      <w:r>
        <w:rPr>
          <w:color w:val="000000"/>
        </w:rPr>
        <w:t xml:space="preserve"> Дорогие телезрители! Поделитесь, пожалуйста, вашими пожеланиями нашим юным участникам программы? (Ответы гостей).</w:t>
      </w:r>
    </w:p>
    <w:p>
      <w:pPr>
        <w:pStyle w:val="Normal"/>
        <w:rPr>
          <w:color w:val="000000"/>
        </w:rPr>
      </w:pPr>
      <w:r>
        <w:rPr>
          <w:color w:val="000000"/>
        </w:rPr>
        <w:t>А нам остается поблагодарить всех участников и гостей нашей передачи и попрощаться. До новых встреч! (Звучит запись заставки телепередачи «А, Б, В, Г, Дейка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Western">
    <w:name w:val="western"/>
    <w:qFormat/>
    <w:pPr>
      <w:widowControl/>
      <w:suppressAutoHyphens w:val="true"/>
      <w:bidi w:val="0"/>
      <w:spacing w:before="100" w:after="142"/>
    </w:pPr>
    <w:rPr>
      <w:rFonts w:ascii="Liberation Serif;Times New Roman" w:hAnsi="Liberation Serif;Times New Roman" w:eastAsia="SimSun;宋体" w:cs="Liberation Serif;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5:00Z</dcterms:created>
  <dc:creator>Толя</dc:creator>
  <dc:description/>
  <dc:language>en-US</dc:language>
  <cp:lastModifiedBy>Толя</cp:lastModifiedBy>
  <dcterms:modified xsi:type="dcterms:W3CDTF">2015-04-01T00:58:00Z</dcterms:modified>
  <cp:revision>4</cp:revision>
  <dc:subject/>
  <dc:title/>
</cp:coreProperties>
</file>