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Митинг, посвященный Дню Памяти и скорб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ата проведения: 22 июня 2018 года. Время проведения - 16.00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есто проведения: Стела "Скорбящая мать". Звучат позывные, звучит наба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ыходят ученики ( 6 человек) в руках у них  надпись 22 июня 1941 года. Они перестраиваются и начинают читать стихи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 на фоне музыки "Журавли"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В историю вошли те дни, но что ни год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уда бы жизнь ни повернула – влево, вправо,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ень этот скорбной датою войдёт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го предать забвению мы не имеем прав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Какие б даты жизнь ни приноси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о этот день, как боль, в сердцах живё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июне вспоминает вся Росс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вадцать второе, сорок первый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bookmarkStart w:id="0" w:name="more"/>
      <w:bookmarkEnd w:id="0"/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Уж дети той войны седыми ста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м правнуков женить пришла пор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о помнят и они тот грохот ста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 которым ворвалась к нам немчу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Тот ужас вряд ли передашь словам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 испытать – не дай бог ником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ома и нивы пожирало плам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 солнце в жирном плавилось ды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Под мирным небом дорогой отчиз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олжны мы свято в памяти храни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лдат, в боях отдавших свои жизн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Чтоб продолжалась нашей жизни н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: Добрый день, дорогие ребята, педагоги,  уважаемые земляки и гости нашего села! 22 июня 1941 года .Сегодня эту скорбную дату  наша страна  отмечает как День памяти и скорби, День гордости и  мужества, День отваги и доблести, скорби о тех, кто не вернулся с  кровавых  полей сражений,  где прошла жестокая, страшная война. День памяти и скорби  о тех, кто не пожалев своей жизни,   борясь  за свободу и независимость  нашей Родины, отстоял мир на земле. Митинг, посвященный Дню памяти и скорби объявляется открытым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color w:val="000000"/>
          <w:sz w:val="26"/>
          <w:szCs w:val="26"/>
          <w:lang w:eastAsia="ru-RU"/>
        </w:rPr>
        <w:t>Звучит гимн России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Учениц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: Войну мы вспоминаем не зат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Чтоб лишний раз победой похвалит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ы просто заклинаем всех и в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обное не может повториться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Вряд ли в России есть семья, которой  бы не коснулась  Великая Отечественная война. У кого-то воевал прадед, дед, у кого-то отец, сын, муж, сестра, бабушка. Мы рассказываем из поколения в поколение об их светлом подвиге, о мужестве, стойкости и доблести, чтим их память. Это наша история, история села, история семьи, история нашей стра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Ученик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Тот самый длинный день в год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 его безоблачной погод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м выдал общую бед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всех, на все четыре год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Ученица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Самая короткая ночь Росси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очь мужества, воли, бесстраш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не было в мире темнее и короч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Этой тяжелой июньской но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2 июня, ровно в 4 часа утра, без объявления войны, без предъявления каких-либо претензий к Советскому Союзу,  германские войска вероломно нарушив пакт о ненападении, атаковали наши границы, подвергли бомбежке наши города...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6"/>
          <w:szCs w:val="26"/>
          <w:lang w:eastAsia="ru-RU"/>
        </w:rPr>
        <w:t xml:space="preserve">Звучит сообщение Левитана о начале Великой Отечественной войны и песня "Священная война"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Ученик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мните, не забывайте никогд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ни минувшие, и подвиги бывалых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только жизней унесла войн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емле и в душах боль и ра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/Звучат сигналы воздушной тревоги/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Ученик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:  Бомбят, опять бомбя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орит страна, горит зем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толпы молодых ребя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бою землю заслоня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Слово предоставляется  инспектору по работе с населением БМО Людмиле Ивановне Волков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Ученица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…В июне средь неба ясног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белый день заслепив глаз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разу всю синеву сграбаста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швырнула в огонь гроз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шагнули в порыве яростн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ши мальчики в смертный б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Ученик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д свинцовым дождём безжалостны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Чтоб страну заслонить собой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елиски на Волге, в Нальчик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Бресте, в Курске, в Крыму, в Орле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о чего же вы на Земл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ратковременно жили, мальч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: В первый день войны им было по 17-20 лет. Из каждых 100 ребят этого возраста, ушедших на фронт, 97 не вернулись назад. 97 из 100! Вот она, война!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Ученик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Гудит земля, шагают части.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дут - и края не видать,</w:t>
        <w:br/>
        <w:t>На бой идут. И кто на счастье,</w:t>
        <w:br/>
        <w:t>И кто – на смерть не угадать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Ученица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Идут, идут… А ночь как море.</w:t>
        <w:br/>
        <w:t>Всё ближе бой – и звон в ушах…</w:t>
        <w:br/>
        <w:t>Солдатский путь суров и горек,</w:t>
        <w:br/>
        <w:t>Тяжёл и глух солдатский шаг.  / Звучит музыка  Реквием Война/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Война - это 1710 разрушенных и сожженных городов и посёлков, свыше 70 тысяч сёл и деревень в нашей стране. Война - это 32 тысячи взорванных заводов и фабрик, 65 тысяч километров железнодорожных путей, 1185 шахт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ойна - это 24 часа у станка в день. Это урожай, выросший на солёной от пота  и слез земле. Это кровавые мозоли на ладонях взрослых и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Война - это 900 дней и ночей блокадного Ленинграда. Это 125 граммов хлеба в сутки. Это тонны бомб и снарядов, падающих на мирных людей. Это голод, дистрофия и цинга. Это умирающие на улице, дома, у станка или в классе люди.   Война - это 250 дней обороны Севастополя, 200 дней мужества и стойкости Сталинграда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: Мало кому известно, но около 80-ти тысяч офицеров во время войны были женщинами. В разное время на линии фронта сражалось от 600 тысяч до 1 миллиона представительниц слабого пола, если уместно так их назыв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усских снайперш боялись все немецкие солдаты, так как они стреляли без промаха. Сестры  милосердия, на себе выносили раненных, закрывая от пуль своим телом. А сколько вражеских самолетов  сбили наши летчицы, "ночные ведьмы" как их называли враг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Ученик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: Война… От Бреста до Москвы - 1000 км, от Москвы до Берлина – 1600 км. Итого 2600 км - это если считать по прямой.  Кажется мало, правда? Самолётом примерно 4 часа, а вот перебежками и по-пластунски - 4 года- 1418 дн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Люди погибали, не щадили своей жизни, шли на смерть, чтобы прогнать фашистов с нашей земли. Вспомним 28 панфиловцев. "Велика Россия, а отступать -некуда: позади- Москва! Они не пропустили к Москве ни одного вражеского танка. Генерал Панфилов -наш земляк, уроженец города Петровск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Ученица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Говорят погибшие герои — будто вечные огни горя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Говорят погибшие герои. Слушайте! — герои говорят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«...Не ощущая страха, не чувствуя усталости в руках, я буду бить врага и до последней капли крови буду предан Родине своей!»  «...Умрём, но не сдадимся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«...Плакать не нужно.  Я   воюю за Родину! Гордись и помни меня, мама! Умрем, но не сдадимс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«... Сквозь пробоины танка я вижу улицу, зелёные деревья, цветы в саду яркие-яркие. У вас, оставшихся в живых, после войны жизнь будет такая же яркая, красочная, как эти цветы, и счастливая. За неё умереть не страшно...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«...Победа будет наша! Прощай, Родина! Твой сын...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"Прощайте, товарищи! Бейте врага, ничего не бойтесь, отомстите за нас!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"Наше дело правое, враг будет разбит, победа будет за нам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Ученик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: За годы Великой Отечественной войны погибло на фронтах – 27 миллионов наших соотечественников, из 10 миллионов — солдаты, остальные – дети, женщины и старики.  Замучено в концентрационных лагерях- 18 миллионов человек.     Каждый месяц в тылу от голода и холода умирало около 52000 челове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Ученица: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ждые 6 секунд уносили на фронте одну человеческую жизнь. В каждой советской семье не вернулся кто-то из родных. Школьный выпуск 1941 года практически весь погиб на фронтах Великой Отечественн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Ученик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Сильнее смерти подвиг смелых!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х не померкнут имен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ни себя не пожалели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дать за Родину сполн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Учениц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: Не все пришли домой солдаты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 войны для мирного тру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ы будем помнить поимен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сех не вернувшихся тог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раво возложить Венок Славы к стеле "Скорбящая мать" предоставляется  жительнице нашего села: Гутовой М.И.  и  учащейся 7 класса  Авериной Вере.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( Звучит мелодия Памят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чен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Цветы положите, цветы на граните!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память о героях на век сохранит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 учащиеся и гости села возлагают живые цветы к стеле Скорбящая мать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Распахните, дорогие односельчане,  свои  души и сердца для памяти. Ведь сегодня 22 июня, пусть незримо, но рядом с нами те, о ком мы храним светлую,  добрую и нежную память. Кто, как и много лет назад, улыбается нам безмятежной улыбкой юности. Они радуются нашим победам, они печалятся нашей болью, но главное, они очень хотят, чтобы мы с вами были счастливы, чтобы над нашей головой было мирное небо, ведь в каждом из нас живёт частичка их непрожитой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Ученица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Дорогие односельчане, распахните  свои сердца и души для памяти. Пусть каждый из нас почувствует на себе строгие глаза воинов, ветеранов войны  и тружеников тыла, которых уже давно  нет рядом с нами, услышит частоту их сердец, ощутит ответственность перед памятью целого поколения. Склоним головы перед величием их безмерного  подви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6"/>
          <w:szCs w:val="26"/>
          <w:lang w:eastAsia="ru-RU"/>
        </w:rPr>
        <w:t>МИНУТА МОЛЧАНИЯ. МЕТРОНО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Ведуши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: Пока мы будем помнить об этой войне – мы будем жить, будет жить наша Родина – Россия. Живет село, живет Россия! Помните,  люди, какой ценой завоевано счастье! Пожалуйста, помните! Через года, через века, помните! Любите свою Родину, гордитесь славой своих предков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ченики читают стихи о Роди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Нет края на свете красиве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т Родины в мире светле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ссия, Россия, Россия,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Что может быть сердцу миле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Кто был тебе равен по сил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ерпел пораженья любо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ссия, Россия, Россия,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ы в горе и счастье – с тобо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Россия! Как Синюю птиц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ебя бережём мы и чти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ы грудью тебя защити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И если бы нас вдруг спросили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 если нарушат границ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"А чем дорога вам страна?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а тем, что для всех нас Росси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к мама родная, – одн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Уважаемые односельчане,  дорогие ребята, педагоги и гости нашего села! Искренняя благодарность всем вам, пришедшим сегодня на митинг в святой для всех нас День Памяти и Скорби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6"/>
          <w:szCs w:val="26"/>
          <w:lang w:eastAsia="ru-RU"/>
        </w:rPr>
        <w:t xml:space="preserve">Митинг, посвященный Дню Памяти и Скорби, объявляется закрытым. </w:t>
      </w:r>
    </w:p>
    <w:p>
      <w:pPr>
        <w:pStyle w:val="Style16"/>
        <w:shd w:fill="FFFFFF" w:val="clear"/>
        <w:spacing w:before="0" w:after="150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ченица:</w:t>
      </w:r>
      <w:r>
        <w:rPr>
          <w:bCs/>
          <w:color w:val="000000"/>
          <w:sz w:val="26"/>
          <w:szCs w:val="26"/>
        </w:rPr>
        <w:t xml:space="preserve"> Цвети, Россия, процветай, </w:t>
      </w:r>
    </w:p>
    <w:p>
      <w:pPr>
        <w:pStyle w:val="Style16"/>
        <w:shd w:fill="FFFFFF" w:val="clear"/>
        <w:spacing w:before="0" w:after="15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усть будет мир, пусть будет май! </w:t>
      </w:r>
    </w:p>
    <w:p>
      <w:pPr>
        <w:pStyle w:val="Style16"/>
        <w:shd w:fill="FFFFFF" w:val="clear"/>
        <w:spacing w:before="0" w:after="15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Мы помнить будем, гордиться и чтить, </w:t>
      </w:r>
    </w:p>
    <w:p>
      <w:pPr>
        <w:pStyle w:val="Style16"/>
        <w:shd w:fill="FFFFFF" w:val="clear"/>
        <w:spacing w:before="0" w:after="15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героев войны нельзя позабыть! </w:t>
      </w:r>
    </w:p>
    <w:p>
      <w:pPr>
        <w:pStyle w:val="Style16"/>
        <w:shd w:fill="FFFFFF" w:val="clear"/>
        <w:spacing w:before="0" w:after="150"/>
        <w:rPr/>
      </w:pPr>
      <w:r>
        <w:rPr>
          <w:b/>
          <w:bCs/>
          <w:color w:val="000000"/>
          <w:sz w:val="26"/>
          <w:szCs w:val="26"/>
        </w:rPr>
        <w:t>Ученик: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мяни героев, Россия!</w:t>
      </w:r>
    </w:p>
    <w:p>
      <w:pPr>
        <w:pStyle w:val="Style16"/>
        <w:shd w:fill="FFFFFF" w:val="clear"/>
        <w:spacing w:before="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учают мальчики повестки</w:t>
      </w:r>
    </w:p>
    <w:p>
      <w:pPr>
        <w:pStyle w:val="Style16"/>
        <w:shd w:fill="FFFFFF" w:val="clear"/>
        <w:spacing w:before="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уходят мальчики служить.</w:t>
      </w:r>
    </w:p>
    <w:p>
      <w:pPr>
        <w:pStyle w:val="Style16"/>
        <w:shd w:fill="FFFFFF" w:val="clear"/>
        <w:spacing w:before="0" w:after="1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ть обязанность у них такая:</w:t>
      </w:r>
    </w:p>
    <w:p>
      <w:pPr>
        <w:pStyle w:val="Style16"/>
        <w:shd w:fill="FFFFFF" w:val="clear"/>
        <w:spacing w:before="0" w:after="15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врага Отчизну защитит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4:23:00Z</dcterms:created>
  <dc:creator>admin</dc:creator>
  <dc:description/>
  <cp:keywords/>
  <dc:language>en-US</dc:language>
  <cp:lastModifiedBy>admin</cp:lastModifiedBy>
  <cp:lastPrinted>2018-06-22T11:09:00Z</cp:lastPrinted>
  <dcterms:modified xsi:type="dcterms:W3CDTF">2018-07-08T08:39:00Z</dcterms:modified>
  <cp:revision>9</cp:revision>
  <dc:subject/>
  <dc:title/>
</cp:coreProperties>
</file>