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РГАНИЗАЦИЯ УЧЕБНО-ИССЛЕДОВАТЕЛЬСКОЙ ДЕЯТЕЛЬНОСТИ ПО БИОЛОГИИ.</w:t>
      </w:r>
    </w:p>
    <w:p>
      <w:pPr>
        <w:pStyle w:val="Style15"/>
        <w:shd w:fill="FFFFFF" w:val="clear"/>
        <w:spacing w:lineRule="atLeast" w:line="195" w:before="0" w:after="0"/>
        <w:jc w:val="both"/>
        <w:rPr/>
      </w:pPr>
      <w:r>
        <w:rPr>
          <w:rStyle w:val="Emphasis"/>
          <w:i w:val="false"/>
          <w:color w:val="000000"/>
          <w:sz w:val="20"/>
          <w:szCs w:val="20"/>
        </w:rPr>
        <w:t>Учебно--исследовательская деятельность школьников - это деятельность учащихся под руководством учителя, связанная с решением творческой исследовательской задачи с заранее неизвестным результатом и предполагающая наличие основных этапов, характерных для исследования в научной сфере.</w:t>
      </w:r>
      <w:r>
        <w:rPr>
          <w:color w:val="000000"/>
          <w:sz w:val="20"/>
          <w:szCs w:val="20"/>
        </w:rPr>
        <w:t xml:space="preserve"> Это позволяет развивать у школьников познавательный интерес, самостоятельность, культуру учебного труда; систематизировать, обобщать и углублять знания в определенной области учебного предмета; применять их на практике.</w:t>
      </w:r>
    </w:p>
    <w:p>
      <w:pPr>
        <w:pStyle w:val="Style15"/>
        <w:shd w:fill="FFFFFF" w:val="clear"/>
        <w:spacing w:lineRule="atLeast" w:line="195" w:before="125" w:after="1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чебно-исследовательская деятельность требует высокого уровня знаний, в первую очередь, самого педагога, хорошего владения методиками исследования, наличия библиотеки со специализированной литературой, и вообще, желания углубленно заниматься исследовательской деятельностью с учащимися.</w:t>
      </w:r>
    </w:p>
    <w:p>
      <w:pPr>
        <w:pStyle w:val="Style15"/>
        <w:shd w:fill="FFFFFF" w:val="clear"/>
        <w:spacing w:lineRule="atLeast" w:line="195" w:before="125" w:after="125"/>
        <w:jc w:val="both"/>
        <w:rPr/>
      </w:pPr>
      <w:r>
        <w:rPr>
          <w:color w:val="000000"/>
          <w:sz w:val="20"/>
          <w:szCs w:val="20"/>
        </w:rPr>
        <w:t>Очень важно правильно организовать руководство учебно-исследовательской работой (далее - УИР). В отличие от традиционного обучения, где за учителем закреплена роль обучающего, а за учеником обучающегося, в процессе проведения учебно-исследовательской работы возникает новый акцент в деятельности учителя: он включен в исследование поставленный проблемы на равных условиях с учеником и одновременно обучает его методике проведения исследования. Это дает возможность учителю более широко проявить творческие способности не только в педагогическом проектировании, но и в роли исследователя, т.к. невозможно передать опыт той деятельности, которую не освоил сам. Творческие муки, которые испытывают и ученик-исследователь, и его руководитель, передача навыков практической деятельности задают тон общения на уровне «коллега-коллега» и «наставник-младший товарищ».</w:t>
      </w:r>
    </w:p>
    <w:p>
      <w:pPr>
        <w:pStyle w:val="Style15"/>
        <w:shd w:fill="FFFFFF" w:val="clear"/>
        <w:spacing w:lineRule="atLeast" w:line="195" w:before="125" w:after="1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а по исследовательской деятельности может проводиться    индивидуально (с успешными, одаренными детьми), но может иметь локальный и фронтальный характер.</w:t>
      </w:r>
    </w:p>
    <w:p>
      <w:pPr>
        <w:pStyle w:val="Style15"/>
        <w:shd w:fill="FFFFFF" w:val="clear"/>
        <w:spacing w:lineRule="atLeast" w:line="195" w:before="125" w:after="1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щё недавно она была преимущественно внеклассной и осуществлялась на факультативных занятиях в школе, а также в учреждениях дополнительного образования (кружки). Однако в современной школе возможности организации учебно-исследовательской работы значительно шире, чем раньше; это связано с программой профильного образования в старшей школе, а также в связи с введением ФГОС ОО. Использование современных технологий (проектного метода, проблемного обучения) дают широкие возможности применять исследование на уроке.</w:t>
      </w:r>
    </w:p>
    <w:p>
      <w:pPr>
        <w:pStyle w:val="Style15"/>
        <w:shd w:fill="FFFFFF" w:val="clear"/>
        <w:spacing w:lineRule="atLeast" w:line="195" w:before="125" w:after="1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дготовка к проведению научного исследования традиционно предполагает наличие нескольких этапов.</w:t>
      </w:r>
    </w:p>
    <w:tbl>
      <w:tblPr>
        <w:tblW w:w="95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3195"/>
        <w:gridCol w:w="3195"/>
      </w:tblGrid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пы работы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и и задачи УИР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занятий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едварительный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агностика знаний, навыков и умений; 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исьменные и устные задания, вопросы, помогающие выявить уровень владения знаниями и 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Выбор проблемы исследования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ентация в выборе проблемы исследования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суждение возможных тем исследования 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Изучение научной литературы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обретение практических навыков работы с литературой.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ставление библиографии по теме; 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 Формулирование объекта и предмета исследования, темы, гипотезы, определение целей, задач, методов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Формирование исследовательских навыков 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сультирование по вопросам формулирования объекта и предмета исследования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 Сбор материала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учение сбору материала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ирование и проведение эксперимента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Обработка полученного материала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учение статистической обработке полученного материала 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ботка полученного материала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Формулирование выводов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работка умения формулировать выводы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стематизация и обобщение результатов работы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 Создание текста УИР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ктическое овладение научным стилем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сание текста исследовательской работы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Представление результатов работы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навыками устного публичного выступления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работы на научно-практической конференции школьников.</w:t>
            </w:r>
          </w:p>
        </w:tc>
      </w:tr>
      <w:tr>
        <w:trPr/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. Оценка работы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флексии на продукт и результат УИР</w:t>
            </w:r>
          </w:p>
        </w:tc>
        <w:tc>
          <w:tcPr>
            <w:tcW w:w="3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95" w:before="125" w:after="125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 проделанной работы, обсуждение перспективных планов</w:t>
            </w:r>
          </w:p>
        </w:tc>
      </w:tr>
    </w:tbl>
    <w:p>
      <w:pPr>
        <w:pStyle w:val="Style15"/>
        <w:shd w:fill="FFFFFF" w:val="clear"/>
        <w:spacing w:lineRule="atLeast" w:line="195" w:before="125" w:after="12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ереходя от этапа к этапу, школьник учится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5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идеть проблему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5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адавать вопрос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5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ыдвигать гипотез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5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ланировать и реализовать проверку гипотез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5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ализировать результаты исследова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5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вать определения понятиям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5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Знание основных методов измерений и способов представления полученных результатов в виде таблиц, диаграмм и график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5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ести журнал лабораторных исследований, сопоставлять и описывать результаты экспериментов, выполненных в разных условиях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5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лассифицировать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5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аблюдать явления и факты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5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рабатывать и проводить эксперимент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5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елать выводы и умозаключения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5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уктурировать материал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5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казывать и защищать свои идеи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195"/>
        <w:ind w:left="0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ботать с первоисточниками и дополнительной литературой.</w:t>
      </w:r>
    </w:p>
    <w:p>
      <w:pPr>
        <w:pStyle w:val="Style15"/>
        <w:shd w:fill="FFFFFF" w:val="clear"/>
        <w:spacing w:lineRule="atLeast" w:line="195" w:before="125" w:after="12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ким образом, в результате исследовательской работы любого уровня формируются исследовательские умения и навыки.</w:t>
      </w:r>
    </w:p>
    <w:p>
      <w:pPr>
        <w:pStyle w:val="Style15"/>
        <w:shd w:fill="FFFFFF" w:val="clear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BenguiatCyr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jc w:val="both"/>
      <w:textAlignment w:val="baseline"/>
    </w:pPr>
    <w:rPr>
      <w:rFonts w:ascii="AGBenguiatCyr;Arial" w:hAnsi="AGBenguiatCyr;Arial" w:cs="AGBenguiatCyr;Arial"/>
      <w:color w:val="0000FF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19:16:00Z</dcterms:created>
  <dc:creator>Zver</dc:creator>
  <dc:description/>
  <cp:keywords/>
  <dc:language>en-US</dc:language>
  <cp:lastModifiedBy>Zver</cp:lastModifiedBy>
  <cp:lastPrinted>2016-06-17T23:16:00Z</cp:lastPrinted>
  <dcterms:modified xsi:type="dcterms:W3CDTF">2016-06-17T19:16:00Z</dcterms:modified>
  <cp:revision>2</cp:revision>
  <dc:subject/>
  <dc:title>УЧЕНИЕ О БИОСФЕРЕ</dc:title>
</cp:coreProperties>
</file>