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-1165860</wp:posOffset>
            </wp:positionH>
            <wp:positionV relativeFrom="paragraph">
              <wp:posOffset>-729615</wp:posOffset>
            </wp:positionV>
            <wp:extent cx="7667625" cy="10725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детский сад «Солнышко»</w:t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7030A0"/>
          <w:sz w:val="72"/>
          <w:szCs w:val="72"/>
        </w:rPr>
      </w:pPr>
      <w:r>
        <w:rPr>
          <w:rFonts w:cs="Monotype Corsiva" w:ascii="Monotype Corsiva" w:hAnsi="Monotype Corsiva"/>
          <w:b/>
          <w:color w:val="7030A0"/>
          <w:sz w:val="72"/>
          <w:szCs w:val="72"/>
        </w:rPr>
        <w:t xml:space="preserve">Фототерапевтический проект «Чудный миг»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color w:val="7030A0"/>
          <w:sz w:val="32"/>
          <w:szCs w:val="32"/>
        </w:rPr>
      </w:pPr>
      <w:r>
        <w:rPr>
          <w:rFonts w:cs="Monotype Corsiva" w:ascii="Monotype Corsiva" w:hAnsi="Monotype Corsiva"/>
          <w:b/>
          <w:color w:val="7030A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 xml:space="preserve">Составитель: 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педагог-психолог МБДОУ детский сад «Солнышко»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Сельдемирова Жанна Александровна</w:t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Березово, 2018 г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1270635</wp:posOffset>
            </wp:positionH>
            <wp:positionV relativeFrom="paragraph">
              <wp:posOffset>-910590</wp:posOffset>
            </wp:positionV>
            <wp:extent cx="7858125" cy="10948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8125" cy="1094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</w:rPr>
        <w:t>Актуальность проекта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Фототерапия – одно из направлений арт-терапии, в котором для решения психологических проблем применяются фотографии. Фотография – средство самовыражения и самопознания, социализации и эмоционального воспитания, которое положительно влияет на психическое и физическое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чему именно «фотография»? Для ребенка дошкольного возраста естественно выражать свои чувства и мысли не словами, а посредством образов, поэтому фотография для него – одно из средств общения с миром. С ее помощью он может высказать свои потребности и пережива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мейные фотографии отражают жизнь детей за пределами детского сада. Они позволяют ребёнку поделиться своим жизненным опытом, а также показывают многообразие проявлений детского поведения и эмоций в совместной со взрослыми деятельности. Совместные фотографии детей и их родителей – это важный материал для диагностики психологического комфорта ребёнка в семье. Эта форма работы поможет ближе познакомиться с семьями воспитанников, узнать их традиции, семейную историю, проникнуться атмосфе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нтральное психологическое новообразование дошкольного периода – воображение. Чтобы оно развивалось, необходимо предлагать ребенку разнообразную предметную деятельность. Он должен иметь возможность активно действовать, переиначивая, переворачивая, изменяя привычные и знакомые предметы, изображения, ситуации. Деятельность, в которой реализуется предметное воображение, должна быть самостоятельной – только в этом случае дошкольник имеет возможность воображать, а не следовать инструкции и воображению взросл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лагая ребёнку создать фотоколлаж, вы даете ему свободу действий: вырезать, приклеивать, дорисовывать. Фотосессия – один из способов научить дошкольников распознавать и контролировать эмоции. Чтобы дети могли  верно оценивать свое состояние и в нужный момент управлять им, они должны уметь понимать себя, ощущения своего тела и описывать их.</w:t>
      </w:r>
    </w:p>
    <w:p>
      <w:pPr>
        <w:pStyle w:val="Normal"/>
        <w:spacing w:lineRule="auto" w:line="360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1242060</wp:posOffset>
            </wp:positionH>
            <wp:positionV relativeFrom="paragraph">
              <wp:posOffset>-1343025</wp:posOffset>
            </wp:positionV>
            <wp:extent cx="7829550" cy="10706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</w:rPr>
        <w:t>Цель проекта: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укрепить межличностные связи в диаде «родитель – ребенок» и расширить представления детей о самих себе.</w:t>
      </w:r>
    </w:p>
    <w:p>
      <w:pPr>
        <w:pStyle w:val="Normal"/>
        <w:spacing w:lineRule="auto" w:line="360"/>
        <w:ind w:firstLine="70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Задачи проек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накомство с фотографи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ь умение у детей понимать эмоциональное состояние других люд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звить у детей визуальное мышление, творческую фантазию, эстетические представления детей об окружающем мир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гулирование психоэмоционального состояния дет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импульсивности, тревоги, агресс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одителей к активному участию в реализации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rFonts w:cs="Monotype Corsiva" w:ascii="Monotype Corsiva" w:hAnsi="Monotype Corsiva"/>
          <w:b/>
          <w:sz w:val="28"/>
          <w:szCs w:val="28"/>
        </w:rPr>
        <w:t>Участники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ники старшей группы, их родители и воспитател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Monotype Corsiva" w:ascii="Monotype Corsiva" w:hAnsi="Monotype Corsiva"/>
          <w:b/>
          <w:sz w:val="28"/>
          <w:szCs w:val="28"/>
        </w:rPr>
        <w:t>Сроки проведения проект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тябрь – ма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sz w:val="28"/>
          <w:szCs w:val="28"/>
        </w:rPr>
        <w:t>Этапы реализации проект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оектировочны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бор и изучение необходим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учение рекомендаций для грамотного ведения работы с родителям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е плана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различного материала для осуществления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о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проекта в соответствии с календарно-тематическим планированием мероприятий в рамках проект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ключительный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коллективный фотоколлаж «В нашем сердце – детский сад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ализ эффективности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анкетирование родите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Monotype Corsiva" w:hAnsi="Monotype Corsiva" w:cs="Monotype Corsiva"/>
          <w:b/>
          <w:b/>
          <w:sz w:val="28"/>
          <w:szCs w:val="28"/>
          <w:lang w:val="en-US" w:eastAsia="en-US"/>
        </w:rPr>
      </w:pPr>
      <w:r>
        <w:rPr>
          <w:rFonts w:cs="Monotype Corsiva" w:ascii="Monotype Corsiva" w:hAnsi="Monotype Corsiva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1156335</wp:posOffset>
            </wp:positionH>
            <wp:positionV relativeFrom="paragraph">
              <wp:posOffset>-739140</wp:posOffset>
            </wp:positionV>
            <wp:extent cx="7734300" cy="107537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75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Ожидаемые результат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расширение представлений детей о самих себ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улучшение психологического климата в группе, сплочение детского коллекти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воображения детей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крепление и гармонизация детско-родительски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Календарно-тематическое планирование мероприятий в рамках проекта «Чудный миг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220"/>
        <w:gridCol w:w="2803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яц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Выставка семейных фотографий  «Мои мама и папа – первоклассники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и де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ллаж «Чудный портрет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психол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ессия «Хорошее настроение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психол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ллаж «Счастливы, потому что вместе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 и де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ессия пап и дедов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 «Сегодня мы с мамой решили, что наши папы и дедушки настоящие защитники!» (к 23 февраля)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 и психолог</w:t>
            </w:r>
          </w:p>
        </w:tc>
      </w:tr>
      <w:tr>
        <w:trPr>
          <w:trHeight w:val="56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сессия «Я грущу – Я радуюсь!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выстав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 психол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Коллективный фотоколлаж «В нашем сердце –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ский сад»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Родители, дети и психоло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кетирование родителе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аждение активных участников проект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тели, дети и психолог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 w:before="0" w:after="0"/>
        <w:ind w:firstLine="708"/>
        <w:jc w:val="both"/>
        <w:rPr>
          <w:rFonts w:ascii="Monotype Corsiva" w:hAnsi="Monotype Corsiva" w:cs="Monotype Corsiv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1156335</wp:posOffset>
            </wp:positionH>
            <wp:positionV relativeFrom="paragraph">
              <wp:posOffset>-729615</wp:posOffset>
            </wp:positionV>
            <wp:extent cx="7639050" cy="107251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072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</w:rPr>
        <w:t>Практическая значимость проекта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процессе работы над проектом педагог - психолог решает задачу  укрепить межличностные связи в диаде «родитель – ребенок» и расширить представления детей о самих себе.</w:t>
      </w:r>
    </w:p>
    <w:p>
      <w:pPr>
        <w:pStyle w:val="Style15"/>
        <w:spacing w:lineRule="auto" w:line="360" w:before="0" w:after="0"/>
        <w:ind w:firstLine="708"/>
        <w:contextualSpacing/>
        <w:jc w:val="both"/>
        <w:rPr/>
      </w:pPr>
      <w:r>
        <w:rPr>
          <w:sz w:val="28"/>
          <w:szCs w:val="28"/>
        </w:rPr>
        <w:t>В ходе реализации проекта дети порадовали тем, что  их заинтересованность узнать что-то новое  о самих себе,  своих родителях, сверстниках по группе, желание  развить и понимать разные эмоциональные состояния себя и своих одногруппников – всё это присутствовало на протяжении всех мероприятий в рамках фототерапевтического проекта «Чудный миг».</w:t>
      </w:r>
    </w:p>
    <w:p>
      <w:pPr>
        <w:pStyle w:val="Style15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Дети воспринимали присутствие своих родителей на совместных занятиях позитивно. Проявляли активность, эмоционально лабильно реагировали на организованные мероприятия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ажнейшим условием обеспечения целостного развития личности ребенка выступает конструктивное взаимодействие с семьей. В результате проведения совместных занятий в рамках фототерапевтического проекта сотрудничество с родителями было установлено. Получены положительные отзывы родителей о проекте «Чудный миг»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165860</wp:posOffset>
            </wp:positionH>
            <wp:positionV relativeFrom="paragraph">
              <wp:posOffset>-720090</wp:posOffset>
            </wp:positionV>
            <wp:extent cx="7667625" cy="1069657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b/>
          <w:sz w:val="28"/>
          <w:szCs w:val="28"/>
        </w:rPr>
        <w:t xml:space="preserve">Список литературы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Копытин А., Платтс Дж. Руководство по фототерапии. – М.: «Когито-центр»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оровлева А.В. Проектный метод – как средство повышения качества образования // Управление ДОУ. – 2006. - №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Дробная А.С. Программа фототерапевтических упражнений для работы с дошкольниками. – М.: «Когито-центр», 20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правочник педагога-психолога. Детский сад. – М.: «Актион – МЦФЭР», 20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1165860</wp:posOffset>
            </wp:positionH>
            <wp:positionV relativeFrom="paragraph">
              <wp:posOffset>-729615</wp:posOffset>
            </wp:positionV>
            <wp:extent cx="7734300" cy="107061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34300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Фотоотчёт по проекту «Чудный миг»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drawing>
          <wp:inline distT="0" distB="0" distL="0" distR="0">
            <wp:extent cx="5193030" cy="3472815"/>
            <wp:effectExtent l="0" t="0" r="0" b="0"/>
            <wp:docPr id="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96840" cy="3209925"/>
            <wp:effectExtent l="0" t="0" r="0" b="0"/>
            <wp:docPr id="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1173480</wp:posOffset>
            </wp:positionH>
            <wp:positionV relativeFrom="paragraph">
              <wp:posOffset>-729615</wp:posOffset>
            </wp:positionV>
            <wp:extent cx="7696200" cy="107632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96200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83505" cy="3533140"/>
            <wp:effectExtent l="0" t="0" r="0" b="0"/>
            <wp:docPr id="1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3505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96840" cy="3648710"/>
            <wp:effectExtent l="0" t="0" r="0" b="0"/>
            <wp:docPr id="1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84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099185</wp:posOffset>
            </wp:positionH>
            <wp:positionV relativeFrom="paragraph">
              <wp:posOffset>-786765</wp:posOffset>
            </wp:positionV>
            <wp:extent cx="7639050" cy="1076325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9050" cy="1076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93030" cy="3648075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89220" cy="3973830"/>
            <wp:effectExtent l="0" t="0" r="0" b="0"/>
            <wp:docPr id="1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397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1194435</wp:posOffset>
            </wp:positionH>
            <wp:positionV relativeFrom="paragraph">
              <wp:posOffset>-729615</wp:posOffset>
            </wp:positionV>
            <wp:extent cx="7743825" cy="10706100"/>
            <wp:effectExtent l="0" t="0" r="0" b="0"/>
            <wp:wrapNone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3825" cy="1070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185410" cy="4191000"/>
            <wp:effectExtent l="0" t="0" r="0" b="0"/>
            <wp:docPr id="1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96205" cy="4272280"/>
            <wp:effectExtent l="0" t="0" r="0" b="0"/>
            <wp:docPr id="1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1108710</wp:posOffset>
            </wp:positionH>
            <wp:positionV relativeFrom="paragraph">
              <wp:posOffset>-786765</wp:posOffset>
            </wp:positionV>
            <wp:extent cx="7667625" cy="10772775"/>
            <wp:effectExtent l="0" t="0" r="0" b="0"/>
            <wp:wrapNone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67625" cy="1077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303270" cy="369887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3316605" cy="370141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370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-1118235</wp:posOffset>
            </wp:positionH>
            <wp:positionV relativeFrom="paragraph">
              <wp:posOffset>-739140</wp:posOffset>
            </wp:positionV>
            <wp:extent cx="7600950" cy="10719435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0" cy="1071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3247390" cy="3691890"/>
            <wp:effectExtent l="0" t="0" r="0" b="0"/>
            <wp:docPr id="2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drawing>
          <wp:inline distT="0" distB="0" distL="0" distR="0">
            <wp:extent cx="3250565" cy="3796665"/>
            <wp:effectExtent l="0" t="0" r="0" b="0"/>
            <wp:docPr id="2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379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-1089660</wp:posOffset>
            </wp:positionH>
            <wp:positionV relativeFrom="paragraph">
              <wp:posOffset>-729615</wp:posOffset>
            </wp:positionV>
            <wp:extent cx="7567930" cy="1070038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70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90490" cy="389255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90490" cy="374396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74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-1167765</wp:posOffset>
            </wp:positionH>
            <wp:positionV relativeFrom="paragraph">
              <wp:posOffset>-749300</wp:posOffset>
            </wp:positionV>
            <wp:extent cx="7675245" cy="10729595"/>
            <wp:effectExtent l="0" t="0" r="0" b="0"/>
            <wp:wrapNone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5245" cy="10729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190490" cy="3883025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388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drawing>
          <wp:inline distT="0" distB="0" distL="0" distR="0">
            <wp:extent cx="5194300" cy="369887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69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1167130</wp:posOffset>
            </wp:positionH>
            <wp:positionV relativeFrom="paragraph">
              <wp:posOffset>-855980</wp:posOffset>
            </wp:positionV>
            <wp:extent cx="7654925" cy="10982325"/>
            <wp:effectExtent l="0" t="0" r="0" b="0"/>
            <wp:wrapNone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4925" cy="1098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rFonts w:cs="Monotype Corsiva" w:ascii="Monotype Corsiva" w:hAnsi="Monotype Corsiva"/>
          <w:b/>
          <w:sz w:val="28"/>
          <w:szCs w:val="28"/>
        </w:rPr>
        <w:t>Анкета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>Вот и закончился наш проект. Для того, чтобы проанализировать эффективность проекта «Чудный миг»,  и в дальнейшем использовать данный проект  в своей работе, прошу Вас ответить на несколько вопросов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онравился ли Вам проект? А Вашему ребенк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Какие занятия в рамках проекта запомнились больше?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Узнали ли Вы о своем ребенке что-то новое в ходе проекта? Что именн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Что нового появилось в Ваших отношениях с ребёнк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Были ли какие-то проблемы, трудности, когда вы участвовали в мероприятия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Как Вы думаете, помог ли данный проект легче адаптироваться Вашему ребенку к новым условия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В каких других мероприятиях Вы хотели бы принять участие вместе с ребенко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Ваши пожелания и пред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пасибо за уделенное внимание!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3"/>
      <w:footerReference w:type="first" r:id="rId34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1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1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.jpeg"/><Relationship Id="rId30" Type="http://schemas.openxmlformats.org/officeDocument/2006/relationships/image" Target="media/image16.jpeg"/><Relationship Id="rId31" Type="http://schemas.openxmlformats.org/officeDocument/2006/relationships/image" Target="media/image17.jpeg"/><Relationship Id="rId32" Type="http://schemas.openxmlformats.org/officeDocument/2006/relationships/image" Target="media/image1.jpeg"/><Relationship Id="rId33" Type="http://schemas.openxmlformats.org/officeDocument/2006/relationships/footer" Target="footer1.xml"/><Relationship Id="rId34" Type="http://schemas.openxmlformats.org/officeDocument/2006/relationships/footer" Target="foot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0:38:00Z</dcterms:created>
  <dc:creator>USER1</dc:creator>
  <dc:description/>
  <cp:keywords/>
  <dc:language>en-US</dc:language>
  <cp:lastModifiedBy>Dell</cp:lastModifiedBy>
  <cp:lastPrinted>2006-01-01T04:31:00Z</cp:lastPrinted>
  <dcterms:modified xsi:type="dcterms:W3CDTF">2018-07-08T08:44:00Z</dcterms:modified>
  <cp:revision>32</cp:revision>
  <dc:subject/>
  <dc:title/>
</cp:coreProperties>
</file>