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0" w:before="120" w:after="120"/>
        <w:jc w:val="center"/>
        <w:rPr/>
      </w:pPr>
      <w:r>
        <w:rPr>
          <w:bCs/>
          <w:color w:val="252525"/>
          <w:sz w:val="22"/>
          <w:szCs w:val="22"/>
          <w:u w:val="single"/>
        </w:rPr>
        <w:t>ПРОЕКТНАЯ ДЕЯТЕЛЬНОСТЬ ПО БИОЛОГИИ.</w:t>
      </w:r>
    </w:p>
    <w:p>
      <w:pPr>
        <w:pStyle w:val="C2"/>
        <w:shd w:fill="FFFFFF" w:val="clear"/>
        <w:spacing w:lineRule="atLeast" w:line="225" w:before="0" w:after="0"/>
        <w:rPr/>
      </w:pPr>
      <w:r>
        <w:rPr>
          <w:rStyle w:val="C3"/>
          <w:b/>
          <w:bCs/>
          <w:color w:val="000000"/>
          <w:sz w:val="22"/>
          <w:szCs w:val="20"/>
        </w:rPr>
        <w:t>Цель проектной деятельности </w:t>
      </w:r>
      <w:r>
        <w:rPr>
          <w:color w:val="000000"/>
          <w:sz w:val="22"/>
          <w:szCs w:val="20"/>
        </w:rPr>
        <w:t>– приобщить учащихся к активному обучению, помочь развитию их учебно-познавательных умений и навыков, научить их учиться, чтобы лучше усваивать учебный материал по биологии (в частности ботанике или зоологии)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стоянно овладевая умениями и навыками рационального учебного труда, тренируя себя по вопросам и заданиям, наблюдениям и опытам с натуральными объектами, учащиеся самостоятельно приобретают знания, дополняя и углубляя их при изучении рекомендуемой для проектной деятельности биологической литературе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Какие же конкретно задачи ставятся при обучении учеников проектной и исследовательской деятельности? Их можно наметить несколько, но ведущими будут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формировать и развивать творческие способности учени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развивать умения и навыки в постановке проблем и нахождения способов их реш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здать мотивирующий фактор в обучении и самообразовани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заложить основы чувства индивидуальной ответственности за свои поступки, принятые решения и дей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стараться развить у ученика коммуникативные умения и навыки и т.д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 результате совместной деятельности педагога и ученика можно наблюдать выявление того, что учитель и ученик находятся в тесной взаимосвязи при работе над проектом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роектная и исследовательская деятельность учащихся, как никакая другая учебная деятельность, поможет учителям сформировать у ученика качества, необходимые ему для дальнейшей учебы, для профессиональной и социальной адаптации, причем, независимо от выбора будущей профессии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Для внедрения в практику проектной деятельности, исследовательского метода, прежде всего необходимо решить такой вопрос: с какого возраста ученики могут принять участие в такой деятельности и в каких формах это будет происходить, как будет происходить защита проектов и кто к ней будет привлечен (эксперты-учителя, родители, слушатели и т.д.)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Необходимо учитывать и то обстоятельство, что исследовательская работа, выполняемая в течение части учебного года не должна отнимать много времени. Ведь не надо забывать и о том, что существует учебная программа, домашние задания по другим предметам, о том, что многие ученики помимо школьной жизни имеют и другие интересные для них занятия.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сегда надо помнить, что на ученика ложатся задачи по наблюдению, описанию и обобщению результатов работы, требующие от него ответственного отношения и определенных затрат времени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Что делать учителю, выбравшему методику проектной деятельности учащихся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ставить план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Ознакомиться с методами исследования проблемы и данными науки по этому вопрос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здать положительную мотивацию к работе у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вместно с учащимися участвовать в анализе проблем по теме проектн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Осуществлять промежуточный контроль и коррекцию выполняемой учеником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ыработать критерии оценки проектной деятельност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ставить нормы и требования по оформлению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Разработать примерные критерии оценки выступления докладчиков на защите проек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ставить положения методического подхода к проект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ставить совместно с учащимися список тем для проектной деятельности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скольку проект в значительной степени отличается от реферативной работы, приведу общие требования, примерные критерии оценки и методические подходы к выбору темы, выполнению проекта, оформлению проекта и защите проекта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rStyle w:val="C3"/>
          <w:b/>
          <w:bCs/>
          <w:color w:val="000000"/>
          <w:sz w:val="22"/>
          <w:szCs w:val="20"/>
        </w:rPr>
        <w:t>Общие требования к проектной работе по биологии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редставляемый проект должен иметь титульный лист с указанием: фамилии, имени, отчества исполнителя и руководителя (ей) проекта, название проекта, года написания работы, указанием целей и задач проектной работы.</w:t>
      </w:r>
    </w:p>
    <w:p>
      <w:pPr>
        <w:pStyle w:val="C2"/>
        <w:shd w:fill="FFFFFF" w:val="clear"/>
        <w:spacing w:lineRule="atLeast" w:line="225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держание проектной работы должно включать такие разделы, как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ведение, в котором обосновывается актуальность выбранной или рассматриваемой проблем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место и время выполнения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краткое описание используемых методик с сылками на их авторов (если таковые необходимы для работы или использовались в ней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истематизированные, обработанные результаты исследован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ыводы, сделанные после завершения работы над проект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рактическое использование результатов проек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социальная значимость проек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риложение: фотографии, схемы, чертежи, гербарии, таблицы со статистическими данными и т.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19:00Z</dcterms:created>
  <dc:creator>Zver</dc:creator>
  <dc:description/>
  <cp:keywords/>
  <dc:language>en-US</dc:language>
  <cp:lastModifiedBy>Zver</cp:lastModifiedBy>
  <cp:lastPrinted>2016-06-17T23:19:00Z</cp:lastPrinted>
  <dcterms:modified xsi:type="dcterms:W3CDTF">2016-06-17T19:19:00Z</dcterms:modified>
  <cp:revision>2</cp:revision>
  <dc:subject/>
  <dc:title>ОРГАНИЗМЫ И НАДОРГАНИЗМЕННЫЕ СИСТЕМЫ</dc:title>
</cp:coreProperties>
</file>