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>ГОСУДАРСТВЕННОЕ БЮДЖЕТНОЕ ОБЩЕОБРАЗОВАТЕЛЬНОЕ УЧРЕЖДЕНИЕ ГОРОДА МОСКВЫ «ШКОЛА № 1078»  (ГБОУ Школа № 107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  <w:t xml:space="preserve">ОКПО 52793518  ОГРН 1037739426790  </w:t>
        <w:tab/>
        <w:t xml:space="preserve">      </w:t>
        <w:tab/>
        <w:tab/>
        <w:tab/>
        <w:t xml:space="preserve">             ИНН/КПП 7718200721/771801001</w:t>
      </w:r>
    </w:p>
    <w:p>
      <w:pPr>
        <w:pStyle w:val="Normal"/>
        <w:spacing w:lineRule="auto" w:line="240" w:before="0" w:after="0"/>
        <w:jc w:val="center"/>
        <w:rPr/>
      </w:pPr>
      <w:r>
        <w:rPr/>
        <w:t>107207, город Москва, Алтайская улица, дом 10 А</w:t>
        <w:tab/>
        <w:t xml:space="preserve">                  Телефон/факс: (495) 466-9503, 466-36-31 http://sch1078.mskobr.ru    e-mail: 1078@edu.mos.ru</w:t>
        <w:tab/>
        <w:tab/>
        <w:tab/>
        <w:t xml:space="preserve">             </w:t>
        <w:tab/>
        <w:tab/>
        <w:tab/>
        <w:tab/>
      </w:r>
    </w:p>
    <w:tbl>
      <w:tblPr>
        <w:tblW w:w="13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990"/>
        <w:gridCol w:w="5399"/>
      </w:tblGrid>
      <w:tr>
        <w:trPr>
          <w:trHeight w:val="380" w:hRule="atLeast"/>
        </w:trPr>
        <w:tc>
          <w:tcPr>
            <w:tcW w:w="368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СМОТРЕНО на М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токол №_____о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____»__________20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уководитель МО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СОГЛАСОВАНО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арший методист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___» ____________ 20___  г.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иректор ГБОУ Школа № 107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_________________ Ю.В. Ив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«___» ___________ 20___  г.</w:t>
            </w:r>
          </w:p>
        </w:tc>
      </w:tr>
      <w:tr>
        <w:trPr>
          <w:trHeight w:val="380" w:hRule="atLeast"/>
        </w:trPr>
        <w:tc>
          <w:tcPr>
            <w:tcW w:w="368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8-2019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  </w:t>
      </w:r>
      <w:r>
        <w:rPr>
          <w:rFonts w:eastAsia="Times New Roman" w:cs="Courier New" w:ascii="Courier New" w:hAnsi="Courier New"/>
          <w:bCs/>
          <w:color w:val="000000"/>
          <w:sz w:val="28"/>
          <w:szCs w:val="28"/>
          <w:u w:val="single"/>
          <w:lang w:eastAsia="ru-RU"/>
        </w:rPr>
        <w:t>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редм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 обучения (класс)</w:t>
      </w:r>
      <w:r>
        <w:rPr>
          <w:rFonts w:eastAsia="Times New Roman" w:cs="Courier New" w:ascii="Courier New" w:hAnsi="Courier New"/>
          <w:sz w:val="28"/>
          <w:szCs w:val="28"/>
          <w:u w:val="single"/>
          <w:lang w:eastAsia="ru-RU"/>
        </w:rPr>
        <w:t xml:space="preserve">: 6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сновное общее образование)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количество часов: 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неделю: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: базовы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: Поддубская Елена Николаевна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алификационная категория: высшая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ик, автор: И.Н. Пономар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дательство, год издания: Вентана-Граф, 2013 год</w:t>
      </w:r>
    </w:p>
    <w:p>
      <w:pPr>
        <w:pStyle w:val="NoSpacing"/>
        <w:jc w:val="both"/>
        <w:rPr>
          <w:rFonts w:ascii="Courier New" w:hAnsi="Courier New" w:eastAsia="Times New Roman" w:cs="Courier New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ourier New" w:ascii="Courier New" w:hAnsi="Courier New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ind w:left="-567" w:firstLine="425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 </w:t>
      </w:r>
      <w:r>
        <w:rPr>
          <w:rFonts w:eastAsia="HiddenHorzOCR;MS Mincho"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г № 1897 «Об утверждении федерального государственного образова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HiddenHorzOCR;MS Mincho" w:cs="Times New Roman" w:ascii="Times New Roman" w:hAnsi="Times New Roman"/>
          <w:sz w:val="24"/>
          <w:szCs w:val="24"/>
        </w:rPr>
        <w:t>стандарта основного общего образования»,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9.12.2012 года   № 273-ФЗ    «Об образовании в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является логическим продолжением линии освоения биологических дисципл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базисным учебным планом для образовательных учреждений РФ на изучение биологии в 6 классе отводится 34 часа. Рабочая программа предусматривает обучение биологии в объёме 1 часа в неделю в течение 1 учебного год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Биология как учебный предмет является неотъемлемой составной частью естественнонаучного образования на всех ступенях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урс биологии 6-го класса включен материал по сравнительной характеристике основных групп живых организмов. Это позволяет школьникам изучать объекты, понимая их место в общей системе живых организм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ение – очень распространенная логическая процедура. Однако в основной и даже высшей школе ей практически никогда не уделялось достаточного внимания. В простых случаях в этом нет необходимости, но в ботанике и зоологии мы регулярно встречаемся с процедурами нетривиального сравнения. Поэтому мы посчитали необходимым включить в программу по биологии изучение сравнительного метода. В 7-м классе соответствующие разделы дополн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ой особенностью программы 6-го класса является последовательное функциональное объяснение всех основных жизненных процессов, начиная от клеточного уровня и кончая организмом высшего растения. Строение организмов изучается с точки зрения его приспособления к выполнению жизненно важных функций. Этот метод позволяет ученикам не только узнать, но и понять принципы устройства и жизнедеятельности биосистем разного уров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урс биологии в 6 классе имеет комплексный характер, так как включает основы различных биологических наук о растениях: морфологии, анатомии, физиологии, экологии, фитоценологии, микробиологии, растениеводства. Содержание и структура этого курса обеспечивают выполнение требований к уровню подготовки школьника, развитие творческих умений, научного мировоззрения, гуманности, экологической культуры, а также привитие самостоятельности, трудолюбия и заботливого отношения к природе. Последовательность тем обусловлена логикой развития основных биологических понятий, рассмотрением биологических явлений от клеточного уровня строения растений к надорганизменному - биогеоценотическому и способствует формированию эволюционного и экологического мышления, ориентирует на понимание взаимосвязей в природе как основы жизнедеятельности живых систем, роли человека в этих проце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учебного предмета -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еспечение эмоционально-ценностного понимания высокой значимости жизни, ценности знаний о своеобразии царств растений, бактерий и грибов в системе биологических знаний, формирование научной картины мира, понимания биологического разнообразия в природе как результата эволюции и как основы ее устойчивого развития, а также формирование способности использовать приобретенные знания в </w:t>
      </w:r>
      <w:r>
        <w:rPr>
          <w:rFonts w:cs="Times New Roman" w:ascii="Times New Roman" w:hAnsi="Times New Roman"/>
          <w:sz w:val="24"/>
          <w:szCs w:val="24"/>
        </w:rPr>
        <w:t xml:space="preserve">повседневной жизни и </w:t>
      </w:r>
      <w:r>
        <w:rPr>
          <w:rFonts w:cs="Times New Roman" w:ascii="Times New Roman" w:hAnsi="Times New Roman"/>
          <w:kern w:val="2"/>
          <w:sz w:val="24"/>
          <w:szCs w:val="24"/>
        </w:rPr>
        <w:t>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Задачи: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- обучения: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оздать условия для формирования у обучающихся предметной и учебно-исследовательской  компетентнос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беспечить усвоение учащимися знаний по биологии  в соответствии со стандартов биологического образования через систему из 34 ур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одолжить формирование у школьников предметных умений: умения проводить биологические эксперименты и вести самонаблюдения, помогающие раскрыть  взаимосвязь строения и физиологии органов растения через лабораторные работы и  систему домашних зад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продолжить развивать у детей общеучебные умения: умение конструировать проблемные вопросы и отвечать на них, кратко записывать основные мысли выступающего, составлять схемы по устному рассказу через систему разнообразн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- развития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оздать условия для развития у школьников интеллектуальной, эмоциональной, мотивационной и волевой сфер: особое внимание обратить на развитие у шестиклассников моторной памяти, мышления (умения устанавливать причинно-следственные связи, выдвигать гипотезы и делать выводы), способности осознавать познавательный процесс, побуждать жажду знаний, развивать стремление достигать поставленную цель через учебный материал уроков;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- воспитания:</w:t>
      </w:r>
    </w:p>
    <w:p>
      <w:pPr>
        <w:pStyle w:val="Style20"/>
        <w:jc w:val="both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пособствовать воспитанию, формированию у обучающихся  валеологической и коммуникативной компетентностей: воспитывать  у них независимость и способность к эмпатии через учебный материал уроков и И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бочая программа по биологии реализуется через формирование у учащихся общеучебных умений и навыков, универсальных способов деятельности и ключевых компетенций за счёт исполь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й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уктурно-логических (системный подход), информационно-коммуникационных (формы работы: лекции с мультимедийным сопровождением; создание учениками мультимедийных презентаций по темам и разделам учебных курсов; организация исследования на уроках и внеурочной деятельности, проведение экспериментов, демонстрация отчетов учащихся об исследовании; поиск информации, написание рецензий на найденный в сети источник, создание аннотированных списков ресурсов Интернет по заданной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бучения являются уроки разных тип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ы варианты изучения материала, как в коллективных, так и в индивидуально-групповых форм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объективной информации о достигнутых учащимися результатах учебной деятельности и степени их соответствия требованиям образовательных стандартов; установления причин повышения или снижения уровня достижений учащихся с целью последующей коррекции образовательного процесса предусмотрен следующий инструментар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учебных достижений в рамках уровневой дифференци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нообразных форм контроля (предварительный, текущий, тематический, итоговый контроль): контрольная работа, дифференцированный индивидуальный письменный опрос, самостоятельная проверочная работа, экспериментальная контрольная работа, тестирование (в том числе и компьютерное), диктант, письменные домашние задания, анализ творческих, исследовательских работ, результатов выполнения диагностических заданий учебного пособия или рабочей тетради). 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нообразные способы организации оценочной деятельности учителя и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30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Style w:val="FontStyle30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641"/>
        <w:gridCol w:w="3261"/>
        <w:gridCol w:w="1559"/>
        <w:gridCol w:w="364"/>
        <w:gridCol w:w="1195"/>
        <w:gridCol w:w="1843"/>
        <w:gridCol w:w="992"/>
        <w:gridCol w:w="992"/>
      </w:tblGrid>
      <w:tr>
        <w:trPr>
          <w:trHeight w:val="69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28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27" w:leader="none"/>
              </w:tabs>
              <w:spacing w:before="280" w:after="0"/>
              <w:ind w:right="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</w:t>
            </w:r>
          </w:p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ятельности обучающих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Style19"/>
              <w:spacing w:before="280" w:after="0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66" w:leader="none"/>
              </w:tabs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484" w:leader="none"/>
              </w:tabs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деятель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6" w:leader="none"/>
              </w:tabs>
              <w:spacing w:before="280" w:after="0"/>
              <w:ind w:right="3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3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2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/>
            </w:pPr>
            <w:r>
              <w:rPr/>
              <w:t>Глава1.  Наука о растениях.(4часов)</w:t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ство Растения. Внешнее строение и общая характеристика растений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ы рас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шие и низшие растения на примере папоротников и водоросле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растение живой организм (биосис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ходить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стениях в научно-популярной литературе, биологических словарях и справочниках, Интернет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ё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ь определения по внешнему виду растения состояние процессов его жизнедеятельности, обмен веществ, деление клетки, питание клетки.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Л.Р.№ 1</w:t>
            </w:r>
            <w:r>
              <w:rPr>
                <w:b w:val="false"/>
              </w:rPr>
              <w:t xml:space="preserve"> Знакомство с внешним строением рас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образие жизненных форм растений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точное строение растений. Свойства растительной клетки.</w:t>
            </w:r>
          </w:p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ы по л\рабо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 №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клетками растений.</w:t>
            </w:r>
          </w:p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Ткани растен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>. Органы цветковых растений( 8 часов)</w:t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я, его строение и значени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иды корней, зоны корня, на живых объектах внешнее строение стебля, видоизменения побег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анавливать соответ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частями семени и органами пророст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невые системы однодольных и двудоль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авнивать по заданным критер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корневых систе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станавливать соответств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 функциями стебля и типами тканей, выполняющими данную функци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стебля с другими органами раст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казывать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корневище, клубень, луковица- видоизменённые побег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воды по л\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Л.Р.№ 3.</w:t>
            </w:r>
            <w:r>
              <w:rPr>
                <w:b w:val="false"/>
              </w:rPr>
              <w:t xml:space="preserve"> Изучение строения семени двудольн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прорастания семян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, его строение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г, его строение и развит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, его строение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бель, его строение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к, его строение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д. Разнообразие и значение плодов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  <w:r>
              <w:rPr/>
              <w:t>. Основные процессы жизнедеятельности растений (7 часов)</w:t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еральное питание растений и значение воды.</w:t>
            </w:r>
          </w:p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ий органов цветкового растения к различным условиям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растения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биологии для ухода за растениями, выращивания растений на приусадебном участке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пыты и эксперименты и объяснять их результаты.</w:t>
            </w:r>
          </w:p>
          <w:p>
            <w:pPr>
              <w:pStyle w:val="Style19"/>
              <w:spacing w:before="240" w:after="0"/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пособы размножения 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х биологический смыс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е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 и умений на уроках и в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душное питание растений – фотосинтез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ыхание и обмен веществ у растен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ножение и оплодотворение у растен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гетативное размножение растений и его использование человеко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т и развитие растен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торение темы: «Основные процессы жизнедеятельности растений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pacing w:before="280" w:after="0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V</w:t>
            </w:r>
            <w:r>
              <w:rPr/>
              <w:t>. Многообразие и развитие растительного мира.(12 часа)</w:t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ка растений, её значение для ботаники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363435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живых объектах и таблицах съедобные и ядовитые растения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растения своего края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ходить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стениях в научно-популярной литературе, биологических словарях и справочниках, Интернет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ё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групп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дикорастущих и культур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с/х раст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ы происхождения культурных раст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асселения культурных расте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: текущий</w:t>
            </w:r>
          </w:p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росли, их разнообразие и значение в природ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оховидные. Общая характеристика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уны. Хвощи. Папоротники. Их общая характеристик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Голосеменные. Общая характеристика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- зад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крытосеменные. Общая характеристика и значени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: текущий</w:t>
            </w:r>
          </w:p>
          <w:p>
            <w:pPr>
              <w:pStyle w:val="Style19"/>
              <w:tabs>
                <w:tab w:val="clear" w:pos="708"/>
                <w:tab w:val="left" w:pos="885" w:leader="none"/>
              </w:tabs>
              <w:spacing w:before="280" w:after="0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ства класса Двудольны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ства класса Однодольны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ли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ое развитие растительного мир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: текущий</w:t>
            </w:r>
          </w:p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и происхождение культурных растений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ы Нового и Старого Свет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0" w:after="100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VI</w:t>
            </w:r>
            <w:r>
              <w:rPr/>
              <w:t>. Природные сообщества. (3 часа)</w:t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природном сообществе – биогеоценозе и экосистеме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растения своего края 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пособлений растений к условиям окружающей среды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значение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цветковых растений в природе и жизни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по биологии для соблюдения правил поведения в природе, для пропаганды природоохранного повед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Находить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стениях в научно-популярной литературе, биологических словарях и справочниках, Интернете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ё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 жизнь организмов в природном сообществ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схе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а природных сообществ и её причины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85" w:leader="none"/>
              </w:tabs>
              <w:snapToGrid w:val="false"/>
              <w:spacing w:before="280" w:after="0"/>
              <w:ind w:right="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1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right="5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 «Биология 6 класс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right="5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Style w:val="FontStyle30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30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FontStyle30"/>
          <w:bCs/>
          <w:sz w:val="24"/>
          <w:szCs w:val="24"/>
        </w:rPr>
        <w:t>Содержание учебного курса</w:t>
      </w:r>
    </w:p>
    <w:p>
      <w:pPr>
        <w:pStyle w:val="Normal"/>
        <w:jc w:val="both"/>
        <w:rPr>
          <w:rStyle w:val="FontStyle30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 Наука о растениях.</w:t>
      </w:r>
    </w:p>
    <w:p>
      <w:pPr>
        <w:pStyle w:val="31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Царства органического мира и место растений в нем. Наука о растениях - ботаника. Начало изучения растений. Общие сведения о многообразии растений на Земле. Основные направления применения ботанических знаний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ногообразие мира растений: культурные и дикорастущие; однолетние и многолетние; лекарственные и декоративные растения. Жизненные формы растений: деревья, кустарники, кустарнички, травы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бщие признаки растений. Строение растений. Основные органы растений. Растение  - живой организм, или биосистема. Семенные и споровые растения. Цветковые растения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Условия жизни растений. Основные экологические факторы, влияющие на жизнедеятельность растений. Среды жизни организмов на Земле: водная, наземно – воздушная, почва и организм как среда жизни паразитов. Условия жизни организмов в этих средах. Многообразие растений в связи с условиями из произрастания в разных средах жизни.</w:t>
      </w:r>
    </w:p>
    <w:p>
      <w:pPr>
        <w:pStyle w:val="31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етка – основная структурная единица организма растения. Строение растительной клетки: клеточная стенка, цитоплазма, ядро, пластиды (в том числе хлоропласты с хлорофиллом), вакуоль с клеточным соком, включения. Разнообразие растительных клеток по форме, размерам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нятие о тканях. Растение – многоклеточный организм. Разнообразие тканей у растений: образовательные, основные (ассимиляционные и запасающие), покровные, проводящие, механические. Клеточное строение органов растения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Процессы жизнедеятельности клеток: рост и деление клеток, дыхание и питание клеток,  движение цитоплазмы. Зависимость процессов жизнедеятельности клетки от условий окружающей среды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Органы цветковых растений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мя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шнее и внутреннее строение семян. Типы семян. Строение семени двудольных и однодольных цветковых  растений. Зародыш растений в семени. Роль эндосперма. Разнообразие семян. Прорастание семян. Значение семян для растения: размножение и распространение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прорастания семян. Глубина заделки семян в почву. Значение семян в природе и в хозяйстве человека.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ень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ы корней (главные, боковые, придаточные,). Типы корневых систем: стержневая, мочковатая. Внешнее и внутреннее строение корня. Зоны корня: деления, растяжения, всасывания, проведения. Кончик корня и корневой чехлик.</w:t>
      </w:r>
    </w:p>
    <w:p>
      <w:pPr>
        <w:pStyle w:val="31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Корневые волоски и их роль в жизнедеятельности корня и всего растения. Рост корня. Ветвление корней. Разнообразие корней у растений. Видоизменения корней в связи с выполняемыми функциями (запасающие, воздушные, ходульные, присоски, втягивающие).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г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троение и значение побегов для растений. Почка – зачаточный побег растения. Узлы и междоузлия. Почки вегетативные и генеративные. Спящие почки. Развитие побега из почки. Годичный побег. Ветвление растений. Приемы увеличения ветвления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Лист. Внешнее и внутреннее строение листа. Устьица. Мякоть листа и покровная ткань.  Световые и теневые листья у растений. Разнообразие листьев и их значение для растений. Лист как специализированный орган фотосинтеза, испарения и газообмена. Видоизменения листьев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тебель как осевая часть побега и как орган проведения питательных веществ. Внешнее и внутреннее строение стебля. Рост стебля в длину и толщину. Роль камбия. Годичные кольц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ногообразие побегов: вегетативные и генеративные; видоизменения наземных и подземных побегов; укороченные и удлиненные; прямостоячие, стелющиеся, усы, лианы, корневища, клубень, луковиц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ок и плод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Цветок, его значение и строение. Околоцветник (чашечка, венчик), мужские и женские части цветка. Тычинки, пестик. Особенности цветков у двудольных и однодольных растений. Соцветия. Биологическое значение соцветий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Цветение и опыление растений. Виды опыления: перекрестное и самоопыление. Приспособления цветков к опылению у насекомоопыляемых, ветроопыляемых и самоопыляемых растений. Плод и его значение. Разнообразие плодов: сухие и сочные, вскрывающиеся и не вскрывающиеся, односемянные и многосемянные. Приспособления у растений к распространению плодов и семян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Взаимосвязь органов растений как живого организма. Растение как живая система – биосистема.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Основные процессы жизнедеятельности растений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орневое (минеральное) питание растений. Поглощение воды и питательных минеральных веществ из почвы. Роль корневых волосков. Условия, обеспечивающие почвенное питание растений. Удобрения: органические и минеральные (азотные, калийные, фосфорные; микроэлементы)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оздушное (углеродное) питание растений. Фотосинтез – процесс образования органических веществ из неорганических. Роль солнечного света и хлорофилла в этом процессе. Понятия «автотрофы» и «гетеротрофы». Роль зеленых растений как автотрофов, запасающих солнечную энергию в химических связях органических веществ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смическая роль зеленых растений: содержание органических веществ, накопление энергии, поддержание постоянства содержания углекислого газа и накопление кислорода в атмосфере, участие в создании почвы на Земле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Дыхание растений. Поглощение кислорода, выделение углекислого газа и воды. Зависимость процесса дыхания растений от условий окружающей среды. Обмен веществ – обеспечение связи организма с окружающей средой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оль воды в жизнедеятельности растений. Экологические группы растений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Размножение растений. Половое и бесполое размножение. Понятие об оплодотворении и образовании зиготы у растений. Двойное оплодотворение у цветковых растений. Биологическое значение полового и бесполого размножения. Споры и семена как органы размножения  и расселения растений  по земной поверхности. Вегетативное размножение, его виды и биологическая роль в природе. Использование вегетативного размножения в растениеводстве. Черенкование, отводки, прививки (черенком, глазком), размножение тканями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Рост и развитие растений. Понятие об индивидуальном развитии. Продолжительность жизни растений. Зависимость роста и развития от условий окружающей среды.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Многообразие и развитие растительного мир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онятие о систематике растений. Растительное царство. Деление его на подцарства, отделы, классы, семейства, роды и виды. Название вид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Водоросли. Общая характеристика одноклеточных и многоклеточных водорослей. Значение водорослей в природе и народном хозяйстве. Многообразие водорослей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оховидные. Разнообразие мхов. Общая характеристика мхов как высших споровых растений. Размножение и развитие мхов. Печеночники и листостебельные мхи. Кукушкин лен и сфагнум. Значение мхов в природе и в народном хозяйстве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апоротникообразные. Общая характеристика папоротников, хвощей, плаунов как высших споровых растений. Размножение и развитие папоротников. Былой расцвет папоротниковидных. Значение современных  папоротниковидных в природе и для человек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Голосеменные растения. Их общая характеристика и многообразие. Хвойные растения нашего региона. Семенное размножение хвойных растений на примере сосны. Значение хвойных растений и хвойных лесов в природе и хозяйстве человек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окрытосеменные (цветковые). Их общая характеристика. Многообразие покрытосеменных растений. Значение покрытосеменных  растений  в природе и хозяйстве человека. Деление цветковых растений на классы Двудольные  и Однодольные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Семейства двудольных растений: Розоцветные, Крестоцветные (Капустные), Мотыльковые (Бобовые), Пасленовые, Сложноцветные (Астровые); семейства однодольных растений: Лилейные, Злаки (Мятликовые), Луковичные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ногообразие и происхождение культурных растений. Отбор и селекция растений. Центры происхождения культурных растений. Значение трудов Н.Н.Вавилов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Дары Старого и Нового Света.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родные сообщества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Жизнь растений в природе. Понятие о природном сообществе. Природное сообщество как биогеоценоз – совокупность растений, животных, грибов, бактерий и условий сред обитания. Ярусность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испособленность растений к совместной жизни в природном сообществе. Основные свойства растений разных ярусов. Участие животных в жизни природного сообщества. Понятие об экосистеме. Место и роль растительного сообщества в биогеоценозе (экосистеме)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Понятие о смене природных сообществ. Формирование и развитие природного сообщества на примере елового леса (березняк – смешанный лес – ельник). Причины, вызывающие смену природного сообщества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ногообразие природных сообществ: естественные и культурные. Луг, лес, болото как примеры естественных сообществ. Культурные природные сообщества (поле, сад, парк). Отличие культурных сообществ от естественных, зависимость их от человека.</w:t>
      </w:r>
    </w:p>
    <w:p>
      <w:pPr>
        <w:pStyle w:val="31"/>
        <w:ind w:left="0" w:hanging="0"/>
        <w:jc w:val="both"/>
        <w:rPr>
          <w:rStyle w:val="FontStyle3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Роль человека в природе. Понятия: рациональное природопользование, охрана растений, охрана природы, экология, Красная книга. Роль школьников в изучении богатства родного края, в охране природы, в экологическом просвещении.    </w:t>
      </w:r>
    </w:p>
    <w:p>
      <w:pPr>
        <w:pStyle w:val="Normal"/>
        <w:spacing w:lineRule="auto" w:line="240" w:before="0" w:after="0"/>
        <w:jc w:val="both"/>
        <w:rPr>
          <w:rStyle w:val="FontStyle30"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уемые результаты освоения курс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у учащихся ценностного отношения к природе, жизни и здоровью человека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здорового образа жизни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 и мотивов к изучению биологии и общению с природой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теллектуальными умениями (анализировать, сравнивать, классифицировать, устанавливать причинно-следственные связи, делать обобщения и вывод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</w:rPr>
        <w:t>В познаватель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ущественных свойств живых организмов (наследственность, изменчивость, рост, развитие, раздражимость, обмен веществ и энергии)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ризнаков биологических объектов (клеток и организмов растений, животных и бактерий, вида, экосистемы, биосферы); характеристика вирусов как неклеточной формы жизни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оцессов, происходящих в живых системах (питание, дыхание, выделение, обмен веществ и превращение энергии, транспорт веществ)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вязи строения и функций тканей, органов; выявление сходства и различий растительных и животных клеток; объяснение связи организма с окружающей его средой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оли растений, животных, бактерий и вирусов в природе и жизни человека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на изображениях опасных для человека объектов (ядовитых грибов, растений, животных)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надлежности биологических объектов к определённой систематической группе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черт приспособленности организмов к условиям среды обитания; типов взаимоотношений организмов в экосистемах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биологических объектов (клеток, тканей, органов, организмов) и их изображений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классификация основных биологических понятий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методами биологии: наблюдением и описанием биологических объектов и процессов; проведением простых биологических экспериментов, объяснением полученных результа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>В ценностно-ориентационн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биологического разнообразия в сохранении устойчивости жизни на Земле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стной и социальной значимости биологической науки и биологического образования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орм и правил поведения в природе и соблюдения здорового образа жизн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ответственности за сохранение прир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В сфере трудов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соблюдение правил и техники безопасности работы в кабинете биологии, на экскурсиях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безопасности работы с лабораторным оборудованием и биологическими объек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</w:rPr>
        <w:t>В сфере физическ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искусственного размножения растений и способами ухода за комнатными растен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В эстетической сфе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го и эстетического восприятия объектов живой прир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ебными умениями: работать с учебной и справочной литературой, логично излагать материал; составлять план ответа, план параграфа, рассказа, ставить и проводить демонстрационные опыты, проводить наблюдения, анализировать текст, таблицу, рисунок и на этой основе формулировать выводы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информацией: самостоятельно вести поиск источников (справочные издания на печатной основе и в виде CD, периодические издания, ресурсы Интернета); проводить анализ и обработку информации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сследовательскими умениями: формулировать проблему исследования, определять цели, гипотезу, этапы и задачи исследования, самостоятельно моделировать и проводить эксперимент и на его основе получать новые знания; осуществлять фиксирование и анализ фактов или явлений, видеть пути и способы решения исследуемой проблемы; проводить презентацию полученных знаний и опы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коммуникативными умениями и опытом межличностных коммуникаций, корректного ведения диалога и дискус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FontStyle30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методы изучения раст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группы растений (водоросли, мхи, хвощи, плауны, папоротники, голосеменные, цветковые), их строение и многообраз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ль растений в биосфере и жизн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схождение растений и основные этапы развития растительно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общую характеристику растительного ц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роль растений в био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вать характеристику основных групп растений (водоросли, мхи, хвощи, плауны, папоротники, голосеменные, цветковые);</w:t>
      </w:r>
    </w:p>
    <w:p>
      <w:pPr>
        <w:pStyle w:val="Normal"/>
        <w:spacing w:lineRule="auto" w:line="240" w:before="0" w:after="0"/>
        <w:jc w:val="both"/>
        <w:rPr>
          <w:rStyle w:val="FontStyle30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происхождение растений и основные этапы развития растительного мира.</w:t>
      </w:r>
    </w:p>
    <w:p>
      <w:pPr>
        <w:pStyle w:val="Normal"/>
        <w:spacing w:lineRule="atLeast" w:line="23" w:before="0" w:after="0"/>
        <w:ind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учебно-методического обеспечения.</w:t>
      </w:r>
    </w:p>
    <w:p>
      <w:pPr>
        <w:pStyle w:val="Normal"/>
        <w:spacing w:lineRule="atLeast" w:line="23" w:before="0" w:after="0"/>
        <w:ind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Авторская программа к учебнику И.Н. Пономарёвой, О.А. Корниловой, В.С. Кучменко «Биология. Растения. Бактерии. Грибы. Лишайники» 6 класс. (Из Сборника «Природоведение. Биология. Экология: 5-11 класс: программы»  / Т.С. Сухова, В.И. Строганов, И.Н. Пономарёва и др. – М.: Вентана-Граф, 2009. – 176 с.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.Н. Пономарёва, О.А. Корнилова, В.С. Кучменко. Биология: Растения. Бактерии. Грибы и лишайники. 6 класс. Методическое пособие для учителя. – М.: Вентана-Граф, 2011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.А.Сухова, В.И.Строганов, И.Н.Пономарева. Биология в основной школе: Программы. М.: Вентана-Граф, 2005. – 72 с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и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ый комплекс «1С:Школа. Биология, 6 класс. Растения. Бактерии. Грибы. Лишайники» Создан на основе учебно-методического комплекса под редакцией проф. И.Н. Пономаревой. Предназначен для изучения, повторения и закрепления учебного материала школьного курса биологии 6-го класса и содержит материалы учебника И.Н. Пономаревой, О.А. Корниловой, В.С. Кучменко «Биология, 6 класс. Растения. Бактерии. Грибы. Лишайники» (М., Издательский центр «Вентана-Граф»). Производитель: 1С (М., Издательский центр «Вентана-Граф»). Разработчик - «1C-Паблишинг», Фирма «1С»; 25 августа 2006 г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бораторный практикум. Биология 6-11 класс (учебное электронное издание), Республиканский мультимедиа центр, 2004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нет-ресурсы на усмотрение учителя и обучающихся презентации, разработанные учителем 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ериалы из «Единой коллекции Цифровых Образовательных Ресурсов» (набор цифровых ресурсов к учебникам линии Пономаревой И.Н.)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30"/>
          <w:bCs/>
          <w:sz w:val="24"/>
          <w:szCs w:val="24"/>
        </w:rPr>
        <w:t>Список литературы (основной и дополнительной)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а для учител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.И.Никишов «Тетрадь для оценки качества знаний по биологии» 6 класс. М.: Дрофа, 2006, - 96 с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бные издания серии «Темы школьного курса» авт. Т.А.Козловой, В.И. Сивоглазова, Е.Т.Бровкиной и др. издательства дроф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.А. Дмитриева, С.В. Суматохин. Биология. Растения. Бактерии. Грибы и лишайники. – М.: Дрофа, 2004. – 112 с.;</w:t>
      </w:r>
    </w:p>
    <w:p>
      <w:pPr>
        <w:pStyle w:val="Normal"/>
        <w:spacing w:lineRule="auto" w:line="240" w:before="0" w:after="0"/>
        <w:ind w:left="-567" w:firstLine="567"/>
        <w:jc w:val="both"/>
        <w:rPr>
          <w:rStyle w:val="FontStyle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росин В.Н., Сивоглазов В.И. Готовимся к единому государственному экзамену: Биология. Растения. Бактерии. Грибы и лишайники. – М.:Дрофа, 2004. -224 с.</w:t>
      </w:r>
    </w:p>
    <w:p>
      <w:pPr>
        <w:pStyle w:val="Normal"/>
        <w:spacing w:lineRule="auto" w:line="240" w:before="0" w:after="0"/>
        <w:ind w:left="-567" w:firstLine="567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30"/>
          <w:bCs/>
          <w:sz w:val="24"/>
          <w:szCs w:val="24"/>
        </w:rPr>
        <w:t>Приложения к программе</w:t>
      </w:r>
    </w:p>
    <w:p>
      <w:pPr>
        <w:pStyle w:val="Normal"/>
        <w:jc w:val="center"/>
        <w:rPr/>
      </w:pPr>
      <w:r>
        <w:rPr>
          <w:rStyle w:val="FontStyle30"/>
          <w:bCs/>
          <w:sz w:val="24"/>
          <w:szCs w:val="24"/>
        </w:rPr>
        <w:t>Проекты:</w:t>
      </w:r>
    </w:p>
    <w:p>
      <w:pPr>
        <w:pStyle w:val="Normal"/>
        <w:spacing w:lineRule="auto" w:line="240" w:before="0" w:after="0"/>
        <w:ind w:left="12" w:hanging="0"/>
        <w:rPr/>
      </w:pPr>
      <w:r>
        <w:rPr>
          <w:rFonts w:cs="Times New Roman" w:ascii="Times New Roman" w:hAnsi="Times New Roman"/>
          <w:sz w:val="24"/>
          <w:szCs w:val="24"/>
        </w:rPr>
        <w:t>1. Кирпичики жизни – клетки        2. Космическая роль зелёных растений</w:t>
      </w:r>
    </w:p>
    <w:p>
      <w:pPr>
        <w:pStyle w:val="Normal"/>
        <w:spacing w:lineRule="auto" w:line="240" w:before="0" w:after="0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рдсмены в мире растений        4. Растение – целостный организм</w:t>
      </w:r>
    </w:p>
    <w:p>
      <w:pPr>
        <w:pStyle w:val="Normal"/>
        <w:spacing w:lineRule="auto" w:line="240" w:before="0" w:after="0"/>
        <w:ind w:lef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ары Старого и Нового Света.        6. Бактерии – друзья или враг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то любит земле кланяться — без добычи не остан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ир растений                               9. Индикаторы природы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440" w:right="144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4">
    <w:name w:val="Заголовок Знак"/>
    <w:qFormat/>
    <w:rPr>
      <w:rFonts w:eastAsia="Times New Roman" w:cs="Times New Roman"/>
      <w:b/>
      <w:bCs/>
      <w:sz w:val="24"/>
      <w:szCs w:val="24"/>
      <w:lang w:val="en-US" w:bidi="ar-SA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77787B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6:51:00Z</dcterms:created>
  <dc:creator>user</dc:creator>
  <dc:description/>
  <cp:keywords/>
  <dc:language>en-US</dc:language>
  <cp:lastModifiedBy>Admin</cp:lastModifiedBy>
  <cp:lastPrinted>2013-09-15T18:03:00Z</cp:lastPrinted>
  <dcterms:modified xsi:type="dcterms:W3CDTF">2018-06-24T19:55:00Z</dcterms:modified>
  <cp:revision>10</cp:revision>
  <dc:subject/>
  <dc:title>ДЕПАРТАМЕНТ ОБРАЗОВАНИЯ ГОРОДА МОСКВЫ</dc:title>
</cp:coreProperties>
</file>