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АБОЧАЯ ПРОГРАМ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: ПОДДУБСКОЙ Е.Н.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 класс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базовый уровень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426" w:right="510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/>
        <w:t>Рабочая программа составлена на основе авторской программы курса «Биология» для 9 класса  под редакцией И.Н. Пономаревой; И.Н. Пономарева, О.А.Корнилова, Н.М. Чернова «Биология. 9 класс» в соответствии с ГОС в части обязательного минимума содержания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ик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  <w:t>Автор: И.Н. Пономарева, О.А.Корнилова, Н.М. Чернова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  <w:t xml:space="preserve">Название: </w:t>
      </w:r>
      <w:r>
        <w:rPr>
          <w:u w:val="single"/>
        </w:rPr>
        <w:t>Биология. 9 класс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u w:val="single"/>
        </w:rPr>
      </w:pPr>
      <w:r>
        <w:rPr/>
        <w:t xml:space="preserve">Издательство: </w:t>
      </w:r>
      <w:r>
        <w:rPr>
          <w:u w:val="single"/>
        </w:rPr>
        <w:t>«Вентана-Граф»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b/>
          <w:b/>
        </w:rPr>
      </w:pPr>
      <w:r>
        <w:rPr>
          <w:b/>
        </w:rPr>
        <w:t>Количество часов в неделю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spacing w:lineRule="auto" w:line="360"/>
        <w:rPr/>
      </w:pPr>
      <w:r>
        <w:rPr/>
        <w:t>по программе:</w:t>
      </w:r>
      <w:r>
        <w:rPr>
          <w:lang w:val="en-US"/>
        </w:rPr>
        <w:t>68</w:t>
      </w:r>
      <w:r>
        <w:rPr/>
        <w:t xml:space="preserve"> 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222" w:leader="none"/>
        </w:tabs>
        <w:spacing w:lineRule="auto" w:line="360"/>
        <w:rPr/>
      </w:pPr>
      <w:r>
        <w:rPr/>
        <w:t>по учебному плану школы: 2 ч (в неделю)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ind w:left="435" w:hanging="0"/>
        <w:rPr>
          <w:b/>
          <w:b/>
        </w:rPr>
      </w:pPr>
      <w:r>
        <w:rPr/>
        <w:t xml:space="preserve">                                   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1. Пояснительная записка </w:t>
      </w:r>
    </w:p>
    <w:p>
      <w:pPr>
        <w:pStyle w:val="Normal"/>
        <w:tabs>
          <w:tab w:val="clear" w:pos="708"/>
          <w:tab w:val="left" w:pos="822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both"/>
        <w:rPr/>
      </w:pPr>
      <w:r>
        <w:rPr/>
        <w:t>Рабочая программа составлена на основе авторской программы курса «Биология» для 9 класса  под редакцией И.Н. Пономаревой; И.Н. Пономарева, О.А.Корнилова, Н.М. Чернова «Биология. 9 класс» в соответствии с ГОС в части обязательного минимума содержания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autoSpaceDE w:val="false"/>
        <w:spacing w:lineRule="auto" w:line="276"/>
        <w:ind w:firstLine="567"/>
        <w:jc w:val="both"/>
        <w:rPr>
          <w:b/>
          <w:b/>
        </w:rPr>
      </w:pPr>
      <w:r>
        <w:rPr>
          <w:b/>
        </w:rPr>
        <w:t>Общая характеристика учебного предмета</w:t>
      </w:r>
    </w:p>
    <w:p>
      <w:pPr>
        <w:pStyle w:val="Normal"/>
        <w:tabs>
          <w:tab w:val="clear" w:pos="708"/>
          <w:tab w:val="left" w:pos="8222" w:leader="none"/>
        </w:tabs>
        <w:spacing w:lineRule="auto" w:line="276"/>
        <w:jc w:val="both"/>
        <w:rPr/>
      </w:pPr>
      <w:r>
        <w:rPr/>
        <w:t xml:space="preserve">    </w:t>
      </w:r>
      <w:r>
        <w:rPr/>
        <w:t>Биология изучает живой мир нашей планеты. Поэтому биологию называют наукой о живом мире. Она изучает разнообразие, строение и функции живых существ и природных сообществ, распространение, происхождение и развитие организмов, их связей друг с другом и с неживой природой. В настоящее время биология представляет собой комплексную науку, состоящую из ряда самостоятельных научных дисциплин со своими объектами исследования. Так, растения изучает ботаника, животных - зоология, анатомо-физиологические свойства человека – биология человека, бактерий – микробиология и т.д.  Изучение курса «Общая биология» проводится в течение одного учебного года в 9 классе. Это обусловлено тем, что для достижения базового уровня биологического образования необходимо добиться определенной завершенности знаний об условиях жизни, закономерностях живой природы и о зависимостях в ее процессах и явлениях. Хотя в содержании курса включены основы различных областей биологии, его отличает целостность, поскольку главной идеей является выделение закономерностей развития и разнообразия жизни на Земле, взаимозависимостей этих процессов и роли их в культуре человечества. Настало время, когда от каждого из нас зависит будущее нашей планеты. Поэтому современный человек не может считать себя образованным, если он не знаком с основами биологических знаний.</w:t>
      </w:r>
    </w:p>
    <w:p>
      <w:pPr>
        <w:pStyle w:val="Normal"/>
        <w:widowControl w:val="false"/>
        <w:tabs>
          <w:tab w:val="clear" w:pos="708"/>
          <w:tab w:val="left" w:pos="8222" w:leader="none"/>
        </w:tabs>
        <w:ind w:firstLine="284"/>
        <w:jc w:val="both"/>
        <w:rPr/>
      </w:pPr>
      <w:r>
        <w:rPr>
          <w:b/>
          <w:bCs/>
        </w:rPr>
        <w:t xml:space="preserve">Цели образования в школе, </w:t>
      </w:r>
      <w:r>
        <w:rPr>
          <w:bCs/>
        </w:rPr>
        <w:t>реализуемые «Программой развития школы» выглядят следующим образом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bCs/>
          <w:spacing w:val="-8"/>
        </w:rPr>
        <w:t>научить учиться, т.е. научить решать проблемы в сфере учеб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bCs/>
        </w:rPr>
        <w:t>научить объяснять явления действительности, их сущность, причины, взаимосвязи, используя соответствующий научный аппарат, т.е. решать познавательные пробле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bCs/>
        </w:rPr>
        <w:t>научить ориентироваться в ключевых проблемах современной жизни – экологических, политических, межкультурного взаимодействия и иных, т.е. решать аналитические проблемы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>
          <w:bCs/>
        </w:rPr>
      </w:pPr>
      <w:r>
        <w:rPr>
          <w:bCs/>
        </w:rPr>
        <w:t>научить ориентироваться в мире духовных ценност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bCs/>
        </w:rPr>
        <w:t>научить решать проблемы, связанные с реализацией определенных социальных роле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/>
      </w:pPr>
      <w:r>
        <w:rPr>
          <w:bCs/>
        </w:rPr>
        <w:t>научить решать проблемы, общие для разных видов профессиональной и иной деятельности;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tabs>
          <w:tab w:val="clear" w:pos="708"/>
          <w:tab w:val="left" w:pos="8222" w:leader="none"/>
        </w:tabs>
        <w:rPr>
          <w:bCs/>
        </w:rPr>
      </w:pPr>
      <w:r>
        <w:rPr>
          <w:bCs/>
        </w:rPr>
        <w:t>научить решать проблемы профессионального выбора, включая подготовку к дальнейшему обучению в учебных заведениях системы профессионального образования.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caps/>
        </w:rPr>
      </w:pPr>
      <w:r>
        <w:rPr>
          <w:b/>
          <w:caps/>
        </w:rPr>
        <w:t>Планируемые результаты освоения курса.</w:t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9122"/>
      </w:tblGrid>
      <w:tr>
        <w:trPr>
          <w:trHeight w:val="235" w:hRule="atLeast"/>
        </w:trPr>
        <w:tc>
          <w:tcPr>
            <w:tcW w:w="1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Компетенции</w:t>
            </w:r>
          </w:p>
        </w:tc>
      </w:tr>
      <w:tr>
        <w:trPr>
          <w:trHeight w:val="1969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едметные и метапредметные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ind w:left="567" w:firstLine="720"/>
              <w:jc w:val="both"/>
              <w:rPr>
                <w:i/>
                <w:i/>
              </w:rPr>
            </w:pPr>
            <w:r>
              <w:rPr>
                <w:i/>
              </w:rPr>
              <w:t>Познавательная деятельност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использование для познания окружающего мира различных естественнонаучных методов: наблюдение, измерение, эксперимент, моделирова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формирование умений различать факты, гипотезы, причины, следствия, доказательства, законы, теор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владение адекватными способами решения теоретических и экспериментальных задач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приобретение опыта выдвижения гипотез для объяснения известных фактов и экспериментальной проверки выдвигаемых гипотез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>Информационно-коммуникативная деятельность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использование для решения познавательных и коммуникативных задач различных источников информа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ind w:left="720" w:firstLine="720"/>
              <w:jc w:val="both"/>
              <w:rPr>
                <w:i/>
                <w:i/>
              </w:rPr>
            </w:pPr>
            <w:r>
              <w:rPr>
                <w:i/>
              </w:rPr>
              <w:t>Рефлексивная деятельность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владение навыками контроля и оценки своей деятельности, умением предвидеть возможные результаты своих действий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рганизация учебной деятельности: постановка цели, планирование, определение оптимального соотношения цели и средств.</w:t>
            </w:r>
          </w:p>
        </w:tc>
      </w:tr>
      <w:tr>
        <w:trPr>
          <w:trHeight w:val="1800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ичностные</w:t>
            </w:r>
          </w:p>
        </w:tc>
        <w:tc>
          <w:tcPr>
            <w:tcW w:w="9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8222" w:leader="none"/>
              </w:tabs>
              <w:spacing w:before="80" w:after="0"/>
              <w:ind w:left="792" w:hanging="360"/>
              <w:jc w:val="both"/>
              <w:rPr/>
            </w:pPr>
            <w:r>
              <w:rPr>
                <w:b/>
                <w:sz w:val="22"/>
              </w:rPr>
              <w:t xml:space="preserve">освоение знаний </w:t>
            </w:r>
            <w:r>
              <w:rPr>
                <w:sz w:val="22"/>
              </w:rPr>
              <w:t xml:space="preserve">о живой природе и присущих ей закономерностях; строении, жизнедеятельности и средообразующей роли живых организмов; человеке как биосоциальном существе; о роли биологической науки в практической деятельности людей; методах познания живой природ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8222" w:leader="none"/>
              </w:tabs>
              <w:spacing w:before="60" w:after="0"/>
              <w:ind w:left="792" w:hanging="360"/>
              <w:jc w:val="both"/>
              <w:rPr/>
            </w:pPr>
            <w:r>
              <w:rPr>
                <w:b/>
                <w:sz w:val="22"/>
              </w:rPr>
              <w:t>овладение умениями</w:t>
            </w:r>
            <w:r>
              <w:rPr>
                <w:sz w:val="22"/>
              </w:rPr>
              <w:t xml:space="preserve"> применять биологические знания для объяснения процессов и явлений живой природы, жизнедеятельности собственного организма; использовать информацию о современных достижениях в области биологии и экологии, о факторах здоровья и риска; работать с биологическими приборами, инструментами, справочниками; проводить наблюдения за биологическими объектами и состоянием собственного организма, биологические эксперименты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8222" w:leader="none"/>
              </w:tabs>
              <w:spacing w:before="60" w:after="0"/>
              <w:ind w:left="792" w:hanging="360"/>
              <w:jc w:val="both"/>
              <w:rPr/>
            </w:pPr>
            <w:r>
              <w:rPr>
                <w:b/>
                <w:sz w:val="22"/>
              </w:rPr>
              <w:t xml:space="preserve">развитие познавательных интересов, интеллектуальных и творческих способностей </w:t>
            </w:r>
            <w:r>
              <w:rPr>
                <w:sz w:val="22"/>
              </w:rPr>
              <w:t>в процессе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проведения наблюдений за живыми организмами, биологических экспериментов, работы с различными источниками информац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8222" w:leader="none"/>
              </w:tabs>
              <w:spacing w:before="60" w:after="0"/>
              <w:ind w:left="792" w:hanging="360"/>
              <w:jc w:val="both"/>
              <w:rPr/>
            </w:pPr>
            <w:r>
              <w:rPr>
                <w:b/>
                <w:sz w:val="22"/>
              </w:rPr>
              <w:t>воспитание</w:t>
            </w:r>
            <w:r>
              <w:rPr>
                <w:sz w:val="22"/>
              </w:rPr>
              <w:t xml:space="preserve"> позитивного ценностного отношения к живой природе, собственному здоровью и здоровью других людей; культуры поведения в природ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2" w:leader="none"/>
                <w:tab w:val="left" w:pos="8222" w:leader="none"/>
              </w:tabs>
              <w:spacing w:before="60" w:after="0"/>
              <w:ind w:left="792" w:hanging="360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и</w:t>
            </w:r>
            <w:r>
              <w:rPr>
                <w:b/>
                <w:sz w:val="22"/>
                <w:lang w:val="en-US"/>
              </w:rPr>
              <w:t>c</w:t>
            </w:r>
            <w:r>
              <w:rPr>
                <w:b/>
                <w:sz w:val="22"/>
              </w:rPr>
              <w:t xml:space="preserve">пользование приобретенных знаний и умений в повседневной жизни </w:t>
            </w:r>
            <w:r>
              <w:rPr>
                <w:sz w:val="22"/>
              </w:rPr>
              <w:t>для ухода за растениями, домашними животными, заботы о собственном здоровье, оказания первой помощи себе и окружающим; оценки последствий своей деятельности по отношению к природной среде, собственному организму, здоровью других людей; для соблюдения правил поведения в окружающей среде, норм здорового образа жизни, профилактики заболеваний, травматизма и стрессов, вредных привычек, ВИЧ-инфекци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300" w:leader="none"/>
          <w:tab w:val="center" w:pos="4677" w:leader="none"/>
          <w:tab w:val="left" w:pos="8222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2300" w:leader="none"/>
          <w:tab w:val="center" w:pos="4677" w:leader="none"/>
          <w:tab w:val="left" w:pos="8222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2. содержание курса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020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(глава)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ведение в основы общей биолог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ы учения о клетк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змножение и индивидуальное развитие организм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ы наследственности и изменчивост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ы селекции растений, животных и микроорганизмов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оисхождение жизни и развитие органического мир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Учение об эволюции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оисхождение челове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both"/>
              <w:rPr/>
            </w:pPr>
            <w:r>
              <w:rPr/>
              <w:t>Основы экологи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общ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тоговое повторе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того: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</w:rPr>
      </w:pPr>
      <w:r>
        <w:rPr>
          <w:b/>
        </w:rPr>
        <w:t>ПЕРЕЧЕНЬ ПРАКТИЧЕСКИХ РАБОТ</w:t>
      </w:r>
    </w:p>
    <w:p>
      <w:pPr>
        <w:pStyle w:val="Normal"/>
        <w:tabs>
          <w:tab w:val="clear" w:pos="708"/>
          <w:tab w:val="left" w:pos="822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215"/>
        <w:gridCol w:w="85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Cs/>
              </w:rPr>
            </w:pPr>
            <w:r>
              <w:rPr/>
              <w:t xml:space="preserve">Лабораторная работа №1 «Многообразие клеток. Сравнение растительной и животной клеток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2 «Рассмотрение микропрепаратов с делящимися клетками раст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3 «Решение генетических зада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5 «Изучение изменчивости у организмо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6 «Приспособленность организмов к среде обита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jc w:val="center"/>
              <w:rPr/>
            </w:pPr>
            <w:r>
              <w:rPr/>
              <w:t>5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caps/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Список методической литературы по предмету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/>
        <w:t>1. Биология. 9 класс И.Н. Пономарева, О.А.Корнилова, Н.М. Чернов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/>
        <w:t>2. Рабочая программа. Общая биология. 9 класс. И.Н. Пономарев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  <w:t xml:space="preserve">3. Методическое пособие для учителя. Основы общей биологии. 9 класс. 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  <w:t>И.Н.Пономарева, Н.М. Чернов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/>
        <w:t>4. Рабочая тетрадь. «Общая биология» 9 класс. (1, 2 часть). Биология. 9 класс И.Н. Пономарева, Н.М. Чернова.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4. СПИСОК ЛИТЕРАТУРЫ, РЕКОМЕНДОВАННОЙ ДЕТЯМ</w:t>
      </w:r>
    </w:p>
    <w:p>
      <w:pPr>
        <w:pStyle w:val="Normal"/>
        <w:tabs>
          <w:tab w:val="clear" w:pos="708"/>
          <w:tab w:val="left" w:pos="8222" w:leader="none"/>
        </w:tabs>
        <w:spacing w:lineRule="auto" w:line="360"/>
        <w:jc w:val="both"/>
        <w:rPr/>
      </w:pPr>
      <w:r>
        <w:rPr/>
        <w:t>1. Биология. 9 класс И.Н. Пономарева, О.А.Корнилова, Н.М. Чернова.</w:t>
      </w:r>
    </w:p>
    <w:p>
      <w:pPr>
        <w:sectPr>
          <w:type w:val="nextPage"/>
          <w:pgSz w:w="11906" w:h="16838"/>
          <w:pgMar w:left="1701" w:right="850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22" w:leader="none"/>
        </w:tabs>
        <w:ind w:right="2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алендарно-тематическое планирование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427"/>
        <w:gridCol w:w="4111"/>
        <w:gridCol w:w="4961"/>
        <w:gridCol w:w="850"/>
        <w:gridCol w:w="709"/>
        <w:gridCol w:w="1134"/>
        <w:gridCol w:w="567"/>
      </w:tblGrid>
      <w:tr>
        <w:trPr>
          <w:trHeight w:val="59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ема уро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Основные понят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ребования к уровню подготовки обучающихся (результ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з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иды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.З</w:t>
            </w:r>
          </w:p>
        </w:tc>
      </w:tr>
      <w:tr>
        <w:trPr>
          <w:trHeight w:val="36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1. Введение в основы общей би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1.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логия – наука о живом мир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Биология, микология, бриология, альгология, палеоботаника. Биотехнология. Биофизика. Биохимия. Радиобиолог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у биолог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ыделять предмет изучения биолог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биологию как комплексную наук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щие свойства живых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Жизнь. Открытая система. Самовоспроизведение. Раздражимость. Рост. Развитие. Эволю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е понятию жизнь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живых организм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проявления свойств живого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>Выделять особенности развития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Многообразие живых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аксон. Система. Иерарх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ю таксон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уровни организации жизни и элементы, образующие уровень; основные царства живой природы; основные таксономические единиц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естественную систему классификации живых организм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>Тема№2. Основы учения о клет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Цитология – наука о клетке. Многообразие клето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Цитология. Клетка. Клеточная теор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организмов, имеющих клеточное и неклеточное строени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жизненные свойства клетки; положения клеточной теор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знавать клетки различных организм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общность происхождения растений и животных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оказывать – что клетка живая структу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имический состав кле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Микро- и макроэлементы. Углеводы. Липиды. Гормон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я терминам</w:t>
            </w:r>
            <w:r>
              <w:rPr>
                <w:b/>
              </w:rPr>
              <w:t xml:space="preserve"> </w:t>
            </w:r>
            <w:r>
              <w:rPr/>
              <w:t>микро – и макроэлемент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 микро- и макроэлементов; веществ, относящихся к углеводам и липида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неорганические и органические вещества клетки, клетка, ткани, органы богатые липидами и углеводам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биологическое значение микро – и макроэлементов, воды, значение солей и неорганических кислот, биологическую роль углеводов и липид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рганические вещества кле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Белки. Ферменты. Нуклеиновые кислоты(ДНК, РНК). Нуклеотид. Гормон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полное название,  нуклеиновым кислотам ДНК и РНК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вать продукты, богатые белками; нахождение молекулы ДНК в клетке; мономер нуклеиновых кислот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 белков, выполняющих различные функ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еречислять виды молекул РНК и их функ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функции белков и нуклеиновых кисл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троение клет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рганоиды. Цитоплазма. Эукариоты. Прокарио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Узнавать и различать </w:t>
            </w:r>
            <w:r>
              <w:rPr/>
              <w:t>клетки прокариот и эукариот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спознавать и описывать на таблицах основные части и органоиды клеток эукариот и прокариот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рганоиды клетки и их функ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ПС, комплекс Гольджи, лизосома, митохондрия, пластида. Рибосома. Клеточный цент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способы проникновения веществ в клетку, функции основных органоидов клетк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основные органоиды клеток эукариот по строению и выполняемым функция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>Лабораторная работа №1</w:t>
            </w:r>
            <w:r>
              <w:rPr/>
              <w:t xml:space="preserve"> «Многообразие клеток. Сравнение растительной и животной клеток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спознавать и описывать основные части и органоиды клеток растений, животных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ботать с микроскопо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равнивать строение клеток растений и животных, делать вывод на основании сравн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мен веществ и энергии в клет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ссимиляция (анаболизм). Диссимиляция (катаболизм). Фермент. АТФ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ям ассимиляция и диссимиля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этапы обмена веществ в организме; роль АТФ и ферментов в обмене веществ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ущность процесса обмена веществ и превращение энерг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зделять процессы ассимиляции и диссимиля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синтез белков в живой клетк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Ген. Триплет. Генетический код. Кодон. Транскрипция. Антикодон.  Трансляц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ам ассимиляция, ген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свойства генетического кода; роль и-РНК, т-РНК в биосинтезе белк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содержание определений: триплет, кодон, ген, генетический код, транскрипция, трансля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сущность генетического код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механизм транскрипции и трансля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синтез углеводов - фотосинтез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итание. Фотосинтез. Фотолиз. Хлороплас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ам: питание, автотрофы, фотосинтез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: органы растения, где происходит фотосинтез; роль пигмента хлорофилл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содержание определения фотолиз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ыделять приспособления хлоропласта для фотосинтез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Характеризовать фазы фотосинтез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еспечение клетки энерги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ликолиз. Брожение. Дых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е понятию диссимиля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содержание определений терминов гликолиз, брожение, дыхани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еречислять этапы диссимиля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: вещества – источники энергии; продукты реакций этапов обмена веществ; локализацию в клетке этапов энергетического обмен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строение и роль АТФ в обмене вещест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>Характеризовать этапы энергетического обме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«Основы учения о клетке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3. Размножение и индивидуальное развитие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ипы размножения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змножение. Бесполое и вегетативное размножение. Гаметы. Гермафроди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е понятию размножени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: основные формы размножения; виды полового и бесполого размножения; способы вегетативного размножения растен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растений и животных с различными формами и видами размнож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ущность полового и бесполого размнож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биологическое значение бесполого размнож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Деление клетки. Митоз. </w:t>
            </w:r>
            <w:r>
              <w:rPr>
                <w:b/>
              </w:rPr>
              <w:t>Лабораторная работа №2</w:t>
            </w:r>
            <w:r>
              <w:rPr/>
              <w:t xml:space="preserve"> «Рассмотрение микропрепаратов с делящимися клетками расте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Митотический цикл. Интерфаза. Митоз. Редупликация. Хроматид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оцессы, составляющие жизненный цикл клетки; фазы митотического цикл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процессы, происходящие в различных фазах митоз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биологическое значение митоз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Образование половых клеток. Мейоз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лодотворение. Гаметогенез. Мейоз. Конъюгация. Перекрест хромосо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знавать и описывать по рисунку строение половых клеток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ыделять различия мужских и женских половых клеток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Выделять особенности полового и бесполого размножений.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биологическое значение полового размножения, сущность и биологическое значение оплодотворения, причины наследственности и изменчив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ндивидуальное развитие организмов – онтогенез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лодотворение. Онтогенез. Эмбриогене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е понятиям оплодотворение, онтогенез, эмбриогенез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начало и окончание постэмбрионального развития, виды постэмбрионального развит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ущность эмбрионального и постэмбрионального периодов развития организмов, роста организм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оценивать влияние факторов риска на здоровье, использовать приобретенные знания для профилактики вредных привычек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1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«Размножение и индивидуальное развитие организм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Тема№4. Основы наследственности и изменчивости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ука генетика. Из истории развития генетики. Основные понятия генетики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ллельные гены. Ген. Генотип. Изменчивость Наследственность. Феноти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: генетика, ген, генотип, фенотип, аллельные ген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биологических объектов – генов и хромосо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ущность биологических процессов наследственности и изменчив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причины наследственности и изменчивости, роль генетики в формировании современной естественно – научной картины мира, в практической деятельности люд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нетические опыты Г. Мендел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омозигота. Гетерозигота. Доминантный признак. Моногибридное скрещивание. Рецессивный признак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ям: гибридологический метод, гомозгота, гетерозигота, доминантный и рецессивный признаки, моногибридное скрещивани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доминантных и рецессивных признак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оспроизводить формулировки правила единообразия и правила расщепле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оставлять схему моногибридного и анализирующего скрещивания и неполного доминирова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ределять по генотипу фенотип и наоборот, по схеме число типов гамет, фенотипов и генотипов, вероятность проявления признака в потом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игибридное скрещи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нотип. Дигибридное скрещивание. Полигибридное скрещивание. Феноти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механизм проявления закономерностей дигибридного скрещива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условия закона независимого наследован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составлять схему дигибридного скрещи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>Лабораторная работа №3</w:t>
            </w:r>
            <w:r>
              <w:rPr/>
              <w:t xml:space="preserve"> «Решение генетических задач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Уметь </w:t>
            </w:r>
            <w:r>
              <w:rPr/>
              <w:t>применять полученные знания на практ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цепленное наследова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омологичные хромосомы. Локус гена. Перекрест. Конъюгация. Сцепленные ген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я терминам гомологичные хромосомы, коньюгация, сцепленные ген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тличать сущность открытий Г. Менделя и Т. Морган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причины перекомбинации признаков при сцепленном наследва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заимодействие аллельных и неаллельных ген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ллельные гены. Генотип. Доминирование. Фенотип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аллельного и неаллельного взаимодействия ген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характер взаимодействия неаллельных ге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следование признаков, сцепленных с пол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терогаметный пол. Гомогаметный пол. Половые хромосом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ю аутосом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типы хромосом в генотипе, число аутосом и половых хромосом у человека и дрозофил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наследственных заболеваний, сцепленных с поло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ешать простейшие генетически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следственная изменчив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ном. Изменчивость. Мутации. Мутаген. Полиплоид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у изменчивость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вещество, обеспечивающее: явление наследственности, биологическую роль хромосом, основные формы изменчив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зличать наследственную и ненаследственную изменчивость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генных, хромосомных и геномных мутац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причины мут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Другие типы изменчивости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ариационная кривая. Изменчивость. Модификация. Норма реак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(ненаследственной изменчивости) модификаций, нормы реакций признаков, зависимости проявления нормы реакции от условий окружающей сред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различие фенотипов растений, размножающихся вегетативно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Характеризовать модификационную изменчив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2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 xml:space="preserve">«Основы наследственности и изменчивости»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5. Основы селекции растений, животных и микро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нетические основы селекции 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Селек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актическое значение генетик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пород животных и сортов растений, выведенных человеко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роль учения Н.И. Вавилова для развития селек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обенности селекции растени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етерозис. Гибридизация. Депрессия. Мутагенез. Сор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 порода, сорт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методы селекции растен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сортов культурных растен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методы селекции растен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спользовать приобретенные знания в практической деятельности для выращивания и размножения культурных растений, ухода за ни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обенности селекции животны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Мутагенез. Пород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 порода, сорт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методы селекции животных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пород животных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методы селекции животных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спользовать приобретенные знания в практической деятельности для выращивания и размножения домашних животных, ухода за ни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ные направления селекции микроорганиз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технология. Штам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 биотехнология, штам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использования микроорганизмов в микробиологической промышленн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роль биологии в практической деятельности люде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оценивать значение генетики для развития с/х производства, медицинской, микробиологической и др. отраслей промыш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6. Происхождение жизни и развитие органического м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едставления о возникновении жизни на Земле. Современная теория возникновения жизни на Земл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Гипотеза. Коацерваты. Пробионт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ю гипотез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этапы развития жизн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основные представления о возникновении жизн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Значение фотосинтеза и биологического круговорота веществ в развитии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втотрофы. Гетеротрофы. Палеонтология. Прокариоты. Эукариоты. Эволю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 Автотрофы. Гетеротрофы. Палеонтология. Прокариоты. Эукариоты. Эволю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начальные этапы биологической эволю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взаимосвязь организмов и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тапы развития жизни на Земл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>Ароморфизм. Идиоадап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Давать</w:t>
            </w:r>
            <w:r>
              <w:rPr/>
              <w:t xml:space="preserve"> определение понятиям ароморфоз,  идиоадапт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способительные черты организмов к наземному образу жизн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роморфизм. Идиоадап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способления растений и животных в связи с выходом на суш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7. Учение об эволю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дея развития органического мира в би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волюция. Искусственный отбо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ю эволю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ыявлять и описывать предпосылки учения Ч. Дарвин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3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ные положения в эволюционной теории Ч. Дарв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следственная изменчивость. Борьба за существовани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определения понятиям </w:t>
            </w:r>
            <w:r>
              <w:rPr/>
              <w:t>наследственность, изменчивость, борьба за существование, естественный отбор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основные положения эволюционного учения Ч.Дарвина, движущие силы эволюции, формы борьбы за существов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Результат эволюции. Многообразие видов и приспособленность организмов к среде. Выявление приспособленности к среде обита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даптация. Мимикрия. Маскировка. Предупреждающая окраска. Физиологические адапта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скрывать содержание понятия приспособленность вида к условиям окружающей сред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основные типы приспособлений организмов к окружающей сред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приспособлений организмов к окружающей сред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овременное представление об эволюции органического м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Факторы эволюци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Объяснять роль биологии в формировании современной естественно научной картины мира, сущность биологического процесса эволюции на современном уровн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ид, его структура и особенн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Вид. Виды – двойники. Ареал. Популя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Называть </w:t>
            </w:r>
            <w:r>
              <w:rPr/>
              <w:t>признаки популяц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еречислять критерии вид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тличать понятия вид и популя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видов животных и растен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критерии ви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оцесс образования видов – видообразовани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Микроэволюц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Приводить </w:t>
            </w:r>
            <w:r>
              <w:rPr/>
              <w:t>примеры различных видов изоля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сущность и этапы географического и экологического  видообразов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онятие о микроэволюции и макроэволю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Биологический прогресс и регресс. Макроэволюц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биологический прогресс и регресс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скрывать сущность эволюционных изменений, обеспечивающих движение группы организмов в том или ином эволюционном направлен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ные направления эволю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Макроэволюция. Ароморфоз. Идиоадаптация. Дегенерация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я понятиям: ароморфоз, идиоадаптация, общая дегенерация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основные направления эволюци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ароморфозов и идиоадаптаций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Различать примеры микро и макроэволю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Влияние человеческой деятельности на процессы эволюции видов. </w:t>
            </w:r>
            <w:r>
              <w:rPr>
                <w:b/>
              </w:rPr>
              <w:t xml:space="preserve">Лабораторная работа №4 </w:t>
            </w:r>
            <w:r>
              <w:rPr/>
              <w:t>«Изучение изменчивости у организмов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антропогенные факторы воздействия на экосистем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оценивать последствия деятельности человека в экосистемах, влияние собственных поступков на живые организмы и экосистемы, роль биологического разнообразия на сохранении биосф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«Учение об эволюции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8. Происхождение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Место и особенности человека в системе органического ми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тропология. Антропогенез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определение </w:t>
            </w:r>
            <w:r>
              <w:rPr/>
              <w:t>терминам антропология, антропогенез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место и роль человека в живой природе, родство человека с животным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>Определять принадлежность биологического объекта «Человек» к классу Млекопитающие, отделу Прима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4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оказательства эволюционного происхождения челове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Объяснять </w:t>
            </w:r>
            <w:r>
              <w:rPr/>
              <w:t>место и роль</w:t>
            </w:r>
            <w:r>
              <w:rPr>
                <w:b/>
              </w:rPr>
              <w:t xml:space="preserve"> </w:t>
            </w:r>
            <w:r>
              <w:rPr/>
              <w:t>человека в природе, родство человека с млекопитающими животны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тапы эволюции вида Человек разумны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Движущие силы антропогенеза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биологического объекта – человек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место и роль человека в живой природе, родство человека с животным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тадии развития человек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Человеческие расы, их родство и происхожд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Человеческие расы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ределять принадлежность биологического объекта «Человек» к классу Млекопитающие, отделу Примат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оказывать единство человеческих рас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 </w:t>
            </w:r>
            <w:r>
              <w:rPr/>
              <w:t>«Происхождение человек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Тема№9. Основы эколо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реды жизни на Земле и экологические факторы воздействия на организ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кология. Абиотический фактор. Биотический фактор. Антропогенный фактор. Ограничивающий факто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ам экология, биотические и абиотические факторы, антропогенный фактор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биотических, абиотических и антропогенных факторов и их влияния на организм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оценивать воздействие факторов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Закономерности действия факторов среды на организ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/>
              <w:t>Абиотический фактор. Биотический фактор. Антропогенный фактор. Ограничивающий фактор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ъяснять </w:t>
            </w:r>
            <w:r>
              <w:rPr/>
              <w:t>взаимосвязи организмов и окружающей среды, типы взаимодействия разных видов в экосистем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Приспособленность организмов к влиянию факторов среды. </w:t>
            </w:r>
            <w:r>
              <w:rPr>
                <w:b/>
              </w:rPr>
              <w:t>Лабораторная работа №</w:t>
            </w:r>
            <w:r>
              <w:rPr/>
              <w:t>5 «Приспособленность организмов к среде обитания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способленность организмов к различным фактора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Выявлять </w:t>
            </w:r>
            <w:r>
              <w:rPr/>
              <w:t>приспособления организмов к среде об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тические связи в при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Конкуренция. Хищничество. Симбиоз. Паразитизм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терминам конкуренция, хищничество, симбиоз, паразитизм, авто -  и гетеротроф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типы взаимодействия организм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различных типов взаимодействий организм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разные типы взаимодейств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опуляции как форма существования видов в при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опуля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биологического объекта – популяции, показатели структуры популяций (численность, плотность, соотношение групп по полу и возрасту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Функционирование популяции и динамика ее численности в природ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Популяц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биологического объекта – популяции, показатели структуры популяций (численность, плотность, соотношение групп по полу и возрасту)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Изучать процессы происходящие в популя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5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ценоз как сообщество живых организмов в природ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опуляция. Биоценоз. Экосистем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ям биоценоз, биогеоценоз, экосистем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компоненты биогеоценоза, признаки и свойства экосистем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естественных и искусственных сообщест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структуру наземных и водных экосистем, роль производителей, потребителей, разрушителей органических веществ в экосистемах и круговороте веществ в природ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причины устойчивости эко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онятие о биогеоценозе и экосистеме. Составление схем передачи веществ и энерг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геохимические циклы. Биогенные элементы. Микроэлементы. Гумус. Фильтрация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>Называть</w:t>
            </w:r>
            <w:r>
              <w:rPr/>
              <w:t xml:space="preserve"> вещества, используемые организмами в процессе жизнедеятельн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биохимические циклы воды, углерода, фосфора, азот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значение круговорота веществ в экосистем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оставлять схемы пищевых цепе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сновные законы устойчивости живой природ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Биосфер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Давать определение понятию биосфера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признаки биосферы, структурные компоненты и свойства биосфер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арактеризовать живое вещество, биокосное и косное вещество биосфе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Рациональное использование природы и ее охрана. </w:t>
            </w:r>
            <w:r>
              <w:rPr>
                <w:b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 xml:space="preserve">Природные ресурсы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Называть </w:t>
            </w:r>
            <w:r>
              <w:rPr/>
              <w:t>антропогенные факторы воздействия на биоценоз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риводить примеры неисчерпаемых и исчерпаемых  природных ресурсов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бъяснять необходимость защиты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Лабораторная работа №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Экологические проблем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Парниковый эффект, кислотные дожди, опустынивание, «озоновые дыры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Называть </w:t>
            </w:r>
            <w:r>
              <w:rPr/>
              <w:t>современные глобальные экологические проблемы, антропогенные факторы, вызывающие экологические проблемы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Анализировать и оценивать последствия деятельности человека в экосистемах, влияние собственных поступков на живые организмы и экосист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ный опро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Обобщени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4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Клетка – структурное и функциональная единица живог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Химическая организация клетки. Строение и функции клеток. Обмен веществ и преобразование энергии в клетке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Описывать химический состав клетки, структуру эукариотической клетки, процессы, протекающие в клетке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Устанавливать взаимосвязь между строением и функциями клеточных структу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Закономерности наследственной изменчивост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Закономерности наследования и изменчивости. Опыты Г. Менделя. Прикладное значение генетики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>
                <w:b/>
              </w:rPr>
              <w:t xml:space="preserve">Давать </w:t>
            </w:r>
            <w:r>
              <w:rPr/>
              <w:t>определения законам Г. Менделя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Называть формы изменчивости.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Составлять родословные, решать генетические зада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Те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6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«Итоговая работа по курсу «Общая биология»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/>
            </w:pPr>
            <w:r>
              <w:rPr/>
              <w:t>67-68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b/>
                <w:b/>
              </w:rPr>
            </w:pPr>
            <w:r>
              <w:rPr>
                <w:b/>
              </w:rPr>
              <w:t>Итоговое повторение курс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3T17:03:00Z</dcterms:created>
  <dc:creator>uzer</dc:creator>
  <dc:description/>
  <cp:keywords/>
  <dc:language>en-US</dc:language>
  <cp:lastModifiedBy>Пользователь Windows</cp:lastModifiedBy>
  <cp:lastPrinted>2013-09-15T12:31:00Z</cp:lastPrinted>
  <dcterms:modified xsi:type="dcterms:W3CDTF">2018-07-08T18:20:00Z</dcterms:modified>
  <cp:revision>6</cp:revision>
  <dc:subject/>
  <dc:title>ДЕПАРТАМЕНТ ОБРАЗОВАНИЯ ГОРОДА МОСКВЫ</dc:title>
</cp:coreProperties>
</file>