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i/>
          <w:color w:val="000000"/>
          <w:sz w:val="40"/>
          <w:szCs w:val="40"/>
        </w:rPr>
        <w:t>ВОСПИТАНИЕ КУЛЬТУРНОЙ АДАПТАЦИИ ДЕТЕЙ ДОШКОЛЬНОГО ВОЗРАСТА В РЕГИОНАЛЬНЫХ УСЛОВИЯХ</w:t>
      </w:r>
    </w:p>
    <w:p>
      <w:pPr>
        <w:pStyle w:val="Normal"/>
        <w:ind w:left="-426" w:hanging="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>(материал подготовила Тестова Ольга Борисовна,</w:t>
      </w:r>
    </w:p>
    <w:p>
      <w:pPr>
        <w:pStyle w:val="Normal"/>
        <w:ind w:left="-426" w:hanging="0"/>
        <w:jc w:val="center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  <w:t xml:space="preserve"> </w:t>
      </w:r>
      <w:r>
        <w:rPr>
          <w:i/>
          <w:color w:val="000000"/>
          <w:sz w:val="40"/>
          <w:szCs w:val="40"/>
        </w:rPr>
        <w:t>воспитатель высшей квалификационной категор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триот…Что вкладываем мы в это слово в современном мире?! Это слово, как и в далёкие века,  означает самые сильные и глубокие чувства человека к его Родине. Воспитание – это наследование нравственных и этических ценностей культуры родного Отечества. Мы, взрослые должны посеять и взрастить в детской душе Семя любви к родному дому и семье, к истории и культуре страны и своего края, к родной природе. Веками складывалось то огромное богатство, которым каждому ребёнку  распоряжаться, хранить и приумножать. Предметы, окружающие ребёнка впервые пробуждают их душу, воспитывают чувство красоты и любознательность. В чем же заключается смысл фразы « быть воспитанны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ность человека заключается в его духовности, в гармонии нравственных качеств, в душевной тонкости и способности к самоконтролю, в ответственности и чувстве долга. Быть воспитанным не означает быть послушным .Смысл воспитанности в умении- осознавать разумность и необходимость соблюдения правил культурного поведения, умении радоваться своим хорошим поступкам и огорчаться из-за неправильных, ошибочных. Воспитанность не образуется сама по себе - это результат длительного процесса формирования у ребенка нравственно – этических основ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школьное детство уникальный период в жизни человека, когда осуществляется развитие личности. Это время когда ребенок находится в полной зависимости от окружающих взрослых – родителей и педагогов. Во все времена молодые родители испытывали потребность получать поддержку в воспитании сво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ский сад – первое общественное воспитательное учреждение, с которым вступают в контакт родители и где начинается их систематическое педагогическое просвещение. От качества этой работы в значительной мере зависят уровень педагогической культуры родителей, а следовательно, и уровень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и многих лет педагогический коллектив  нашего МДОУ №87 работает над проблемой взаимодействия детского сада и семьи. Основная цель этой работы – воспитание высоко нравственной, этически грамотной личности каждого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чего следует начинать воспитание ребенка? Желательно с себя. Ребенок – великий наблюдатель и подражатель – замечает любые мамины и папины поступки, слышит все их слова, перенимает от них суждения и манеру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ние – сложный многоплановый процесс  установления и развития контактов между людьми, порождаемый потребностями совместной деятельности и включающий в себя обмен информацией и понимание партнерами друг друга. В отношениях между родителями и детьми центральное место (особенно с точки зрения ребенка) занимают тонкие чувственные, эмоциональные связи. Их надо развивать и бе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ые в детском саду совместно с родителями мероприятия по театрализации литературных произведений «В королевстве сказок», в корне изменило отношение родителей к детской художественной литературе. Увидев воочию насколько важно и ответственно для ребенка сыграть ту или иную роль, насколько искренне они представляют образ персонажа, убеждаются раз и навсегда, что пример литературных героев не менее значим для ребенка, чем пример взрослых, которые его окруж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лижайшем будущем, наш коллектив планирует организацию на базе детского сада семейного клуба музыкально-театрализованной деятельности. Клубы могут быть различными: спортивные, туристические, художественные, важно  чтобы дети и родители занимались здесь единым делом в котором взрослые – равные с детьми партнеры, чтобы создавалась атмосфера истинного сближения родителей и детей, радость взаимообщения, сотвор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уховный мир ребенка будет обогащаться только в том случае, если он это богатство впитывает через дверцы своих эмоций, через чувства переживания,  через познавательный интерес. Обогащать этот мир сухими рассказами, беседами, занятиями просто бессмысленная трата сил и времени. Наша задача  удивлять детей, быть всегда рядом с ними, помочь увидеть им невидимое, понять еще не позна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я – родина для многих. Даже в наше  небольшой, но горячо любимой  Республике Мордовия проживают более 40 национальностей. И несмотря на духовные, качественные и мировоззренческие различия они все дружны и едины. Благодаря  переплетениям культур и традиций, республика развивалась и самосовершенствовалась. Каждый народ вносит в культуру Мордовии что-то своё неповторимое и уникальное, именно из-за этого она так многогранна и многолика. Тесное общение, любовь и уважение друг к другу, к религии и культуре привели нас к тому, что Мордовия стала им общим родным домом, где нет места недружелюбному отношению и неуважению друг к другу.  Знакомство ребёнка с культурой своего народа необходимо, так как это является мостом в настоящее, это наши духовные кор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ую роль в этом играет фольклор и народное творчество. Здесь как нигде сохранились национальные традиции с присущими им нравственными ценностями, представлениями о добре, красоте, правде и трудолюбии.    Родина как «отец» и «мать», должна стать неотъемлемой частью души ребёнка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ховный мир ребенка не может пустовать, пустого духовного мира не существует. Он обязательно заполнится, в него обязательно вселятся образы, впечатления, возникнут переживания, мысли, идеи, идеалы, убеждения. Духовный мир ребенка подобен храму, забрасывать который равносильно педагогическому преступ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местные праздники. Что может быть прекраснее и интереснее для дошкольника. Они необходимы, прежде всего, для развития взаимопонимания и доброжелательных отношений. Пригласите  на посиделки интересного собеседника и он в легкой доступной форме расскажет детям, что такое колядки и почему же на Пасху красят яйца. Народный праздник - не концерт, не выдуманный сценарий – это наши старинные обряды, активные совместные действия и общение людей друг с другом и с прир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Благоговение перед жизнью» - один из принципов, который должен стать основой нравственного обновления человека. Культура рассматривается современными исследователями как  творческая созидательная деятельность по преобразованию природы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новь проблема, как объяснить родителям, что именно мы в ответе за то, как наши дети будут относиться к окружающей их природе. Девизом в нашей работе стал принцип, принятый в медицине: «Не навреди!»   Совместные прогулки в рамках «Дня открытых дверей», экологические досуги и праздники, совместный выезд на природу, вот те формы взаимодействия дошкольного учреждения с семьей, которые дают положительные результаты. Если работа в данном направлении будет систематичной и целенаправленной, то в сознании каждого ребенка сформируется понятие о том что «На Земле не создано ничего для разрушения и порчи человек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дагог выполняет на Земле сложную и благородную миссию. Он особенный человек.  Педагог – особое состояние души. Педагог  - особый стиль жизни, в которой все направлено на счастье ребенка. Педагог – это постоянный вопрос себе: «Как самому жить, чтобы своим примером воспитывать дете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ина Н. Воспитать «благоговение перед жизнью» //Дошкольное воспитание. 2003 № 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лошина Л., Кокунько Л. Современная воспитательная система детского сада // Дошкольное воспитание 2004  №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нова Т. Взаимодействия дошкольного учреждения с родителями // Дошкольное воспитание. 2004 №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помочь ребенку войти в современный мир? / Под редакцией Т.В. Антоновой; Московский департамент образования, Центр «Дошкольное детство» им. А.В. Запорожца – М., 199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рнова Е., Холмогорова В. Дошкольный возраст: формирование доброжелательных отношений// Дошкольное воспитание, 2003 № 6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48:00Z</dcterms:created>
  <dc:creator>USER</dc:creator>
  <dc:description/>
  <cp:keywords/>
  <dc:language>en-US</dc:language>
  <cp:lastModifiedBy>Андрей</cp:lastModifiedBy>
  <cp:lastPrinted>2010-06-08T10:12:00Z</cp:lastPrinted>
  <dcterms:modified xsi:type="dcterms:W3CDTF">2018-07-08T13:02:00Z</dcterms:modified>
  <cp:revision>3</cp:revision>
  <dc:subject/>
  <dc:title>АДМИНИСТРАЦИЯ г</dc:title>
</cp:coreProperties>
</file>