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Конспект открытого интегрированного занят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Роль игры и игрушки в развитии дружеских взаимоотношений у детей дошкольного возраста»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Тема: «Мы друзья»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Составила и провел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оспитатель: Кулагина Е.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ГБОУ № 8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ОСКВА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работы по обогащению и формированию словаря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ощрение проявлений интереса к смыслу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е умения использовать разные части речи в точном соответствии с их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нематического сл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ка дикции: развитие умения отчётливо произносить слова и словосочетания с естественными интонациями.Отработка интонационной выразительно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е диалогической и монологической форм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вести диалог с воспитателем и сверстниками, быть доброжелательным и корректным собесед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мения содержательно и выразительно пересказывать литературные тексты, драматизиро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из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дошкольников интерес к 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детей умение объединяться в игре, выполнять игровые действия, поступать в соответствии с правилами и общим игровым замыслом. Формировать у детей умение проявлять инициативу и самостоятельность в выборе роли, сюжета, средств перевопл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доброжелательных взаимоотношений между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игровой деятельности у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ечи как средства об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культуры речев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договариваться, планировать, обсуждать действия всех игр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игрушки, фотогра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д мелодичную музыку входят в музыкальный зал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едагог: Ребята , а вы любите играть? / да / А во, что вы любите играть?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/ в игрушки / А у вас есть любимые игрушки? / да / Назовите какие любимые игрушки у вас есть! / кукла , машина и т.д. / А загадки вы отгадывать любите? /да/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огда слушайте внимательно и отгадывайт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 загадывает загадки, а дети отгадываю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хорошая игрушк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уду девочкам подружк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акрывать умею глазки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прошу меня любит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ронять меня, не бить! /кукл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верь забавный сшит из плюш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ть и лапы, есть и уш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ёду зверю дай не мно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устрой ему берлогу. / плюшевый мишк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го бьют, а он не плач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всё выше, выше, скачет! / мяч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летит, а бежи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доль по улице жужжит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И горят у жука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ва больших огонька. / машин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елезная птица, в небе кружится. / самолёт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рый, байковый зверюшк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соглазый – длинноуш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у – ка, кто он угада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морковку ему дай! / зайчик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и стройный, и красивы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 него густая грив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аль нельзя на нём промчат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олько можно покачаться. / конь – качалк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 Молодцы ребята! Все загадки отгадали! А про кого эти загадки? /о игрушках/ А стихи о игрушках А.Барто вы знаете? / д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ям предлагают взять со столика любую игрушку и рассказать стихотворение А.Барт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их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иш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ронили мишку на по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орвали мишке лап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ё равно его не брошу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й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йку бросила хозяйка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 дождём остался зай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 скамейки слезть не смог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ячи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ша Таня громко плаче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ише Танечка не плач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утонет в речке мяч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амолё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амолёт построим сам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несёмся над лесам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несёмся над лесам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потом вернёмся к мам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ошадк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чешу ей шёрстку гладко, гребешком приглажу хвости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верхом поедим в г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рузови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т напрасно мы решил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катить кота в машин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т кататься не привык –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прокинул грузови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ычок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дёт, бычок качает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здыхает на хо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х доска кончает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йчас я упа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зиновая З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упили в магазин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зиновую Зин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езиновую Зину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корзине принесл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а была разине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зиновая Зин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Упала из корзин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змазалась в гряз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ы вымоем в бензин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зиновую Зин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ы вымоем в бензин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пальцем погрозим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будь такой разине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зиновая Зин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то отправим Зин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братно в магазин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 Молодцы ребята! А  вы любите игрушки ?/да/ А зачем нам нужны игрушки? / играть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 с кем мы любим играть в игрушки? / с друзьями /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 у вас есть друзья?/ да / Кого вы можете назвать настоящим  другом? Кто для вас друг? / с другом мы играем, не ругаемся и т.д. /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вучит музыка и дети исполняют парный танец друз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А хотите  ребята, я вам расскажу историю про мальчика Витю,стихотворение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Н. Найдёновой « Ничего тебе не дам, я во всё играю сам»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 помогут мне в этом, наши ребята. / дети вместе с педагогом рассказывают по ролям стихотворение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тихотворение Н.Найдёнова «Ничего тебе не дам, я во всё играю сам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ть у Вити новый мячик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нь, гармошка и ружьё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ржит он свои игруш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твердит; «Моё! Моё!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оворит ему Наташа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вочка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Есть матрёшка у мен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зреши моей матрёшк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сть на твоего кон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вочк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чешь дам тебе посуд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чешь в мишку поиграть…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итя ей сказал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е буду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ойди, не пристава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чего тебе не дам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во всё играю са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ащит Галя кран подъёмный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вочк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осмотри, какой огромны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чешь, Витя, строить дом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ожешь, выстроить вдвоё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й гармошку мне свою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сыграю и спо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итя даже не глядит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, насупившись, тверди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т гармошку я не да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во всё играю са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У меня сказал Серёжа, 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ть автобус голуб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ожет, мы хоть не надол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меняемся с тобой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Я возьму ружьё и мячик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ы автобус покатай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о ответил хмурый 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Отойди не пристава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чего тебе не дам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во всём играю са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дбегает к Вите Вов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Хочешь зайца заводног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Самосвал у нас хороший!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оворят Вадим с Алёш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Всё, что хочешь, сможешь взя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й ружьё нам пострелят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амосвал свой заберит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Закричал ребятам Вит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А ружьё я вам не дам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з него стреляю са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е сказал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ам так са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руг такой не нужен на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ть у Вити балалайка, барабан, ружьё и сло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сть машина, серый зайка…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чего скучает он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сё, что только захотите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 найдёте у нег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о товарищей у Ви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т ни одног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едагог; Ну, что ребята, понравилась вам история про мальчика Витю в стихотворении Н.Найдёновой « Ничего тебе не дам, я во всё играю сам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отели бы вы иметь такого друга? / нет / Почему ребята не захотели дружить с Витей? Какой мальчик Витя в стихотворении? / он жадный, не хотел ни с кем играть / А какими должны быть  друзья? / друзья не жадничают, делятся игрушками ,вместе играют, не ругаются, защищают друг друг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едагог: Ребята, а пословицы о дружбе вы знаете?/ да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рассказывают пословицы о дружб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словиц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ерево без корней, что человек без друзе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т друга – ищи, нашёл – берег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руг познаётся в бед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тарый друг лучше новых дву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ам пропадай, а товарища выруча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песню о дружбе вы знаете? / дети поют песню о дружбе «Всё мы делим пополам» 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Педагог: Молодцы ребята! Думаю вы хорошие друзья и не будите поступать, как мальчик Витя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дагог приглашает детей на выставку игрушки. /на выставке представлены игрушки сделанные детьми и их родителями/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26:00Z</dcterms:created>
  <dc:creator>Александр</dc:creator>
  <dc:description/>
  <cp:keywords/>
  <dc:language>en-US</dc:language>
  <cp:lastModifiedBy>Александр</cp:lastModifiedBy>
  <dcterms:modified xsi:type="dcterms:W3CDTF">2018-07-02T19:08:00Z</dcterms:modified>
  <cp:revision>21</cp:revision>
  <dc:subject/>
  <dc:title>Педагог: Ребята , а вы любите играть</dc:title>
</cp:coreProperties>
</file>