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КОНСПЕКТ ОТКРЫТОГО ИНТЕГРИРОВАННОГО ЗАНЯТИЯ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ИГРА И ПОДГОТОВКА  К ОБУЧЕНИЮ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                                                       </w:t>
      </w:r>
      <w:r>
        <w:rPr>
          <w:b/>
          <w:sz w:val="36"/>
          <w:szCs w:val="36"/>
        </w:rPr>
        <w:t xml:space="preserve">ГРАМОТЕ ДЕТЕЙ  СТАРШЕГО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36"/>
          <w:szCs w:val="36"/>
        </w:rPr>
        <w:t>ДОШКОЛЬНОГО ВОЗРАСТА 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b/>
          <w:sz w:val="48"/>
          <w:szCs w:val="48"/>
        </w:rPr>
        <w:t xml:space="preserve">             </w:t>
      </w:r>
      <w:r>
        <w:rPr>
          <w:b/>
          <w:sz w:val="48"/>
          <w:szCs w:val="48"/>
        </w:rPr>
        <w:t>ТЕМА: «Обучаемся играя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Составила и провела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Воспитатель: Кулагина Е.И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b/>
          <w:sz w:val="32"/>
          <w:szCs w:val="32"/>
        </w:rPr>
        <w:t xml:space="preserve">                                                      </w:t>
      </w:r>
      <w:r>
        <w:rPr>
          <w:b/>
          <w:sz w:val="32"/>
          <w:szCs w:val="32"/>
        </w:rPr>
        <w:t>ГБОУ ВШ № 1389</w:t>
      </w:r>
    </w:p>
    <w:p>
      <w:pPr>
        <w:pStyle w:val="Normal"/>
        <w:tabs>
          <w:tab w:val="clear" w:pos="708"/>
          <w:tab w:val="left" w:pos="2880" w:leader="none"/>
        </w:tabs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b/>
          <w:sz w:val="32"/>
          <w:szCs w:val="32"/>
        </w:rPr>
        <w:t xml:space="preserve">                                          </w:t>
      </w:r>
      <w:r>
        <w:rPr>
          <w:b/>
          <w:sz w:val="32"/>
          <w:szCs w:val="32"/>
        </w:rPr>
        <w:t>МОСКВА,2018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у детей старшего дошкольного возраста всех компонентов устной речи. Развитие свободного общения с взрослыми и детьми. Подготовка будущего первоклассника к успешному обучению в школ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ие задачи: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вести детей в мир звуков и слов, способствуя развитию фонематического слуха и правильного произношения звуков родного язык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: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Развивать игровую деятельность у детей, сообразительности и умения самостоятельно решать поставленную задачу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умения различать на слух и в произношении все звуки родного языка. Отработка дикции. Совершенствование фонематического слуха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ние диалогической и монологической форм речи. Развитие умения содержательно и выразительно пересказывать литературные тексты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Формировать умения составлять слова из слогов (устно)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овершенствовать навыки чтения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оощрение стремления детей - будущих  школьников – проявлять инициативу с целью получения новых знаний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спитание доброжелательности, умение считаться с интересами товарищей по игре, действовать в команд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Материал:</w:t>
      </w:r>
      <w:r>
        <w:rPr>
          <w:sz w:val="28"/>
          <w:szCs w:val="28"/>
        </w:rPr>
        <w:t xml:space="preserve"> буквы, доска, мольберт, корзинка, мел, иллюстрации из книг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ПЕКТ ЗАНЯТИЯ: «Обучаемся играя»</w:t>
      </w:r>
    </w:p>
    <w:p>
      <w:pPr>
        <w:pStyle w:val="Normal"/>
        <w:tabs>
          <w:tab w:val="clear" w:pos="708"/>
          <w:tab w:val="left" w:pos="2880" w:leader="none"/>
        </w:tabs>
        <w:rPr>
          <w:sz w:val="24"/>
          <w:szCs w:val="24"/>
        </w:rPr>
      </w:pPr>
      <w:r>
        <w:rPr>
          <w:rFonts w:eastAsia="Calibri"/>
          <w:sz w:val="32"/>
          <w:szCs w:val="32"/>
        </w:rPr>
        <w:t xml:space="preserve">                                                                                     </w:t>
      </w:r>
      <w:r>
        <w:rPr>
          <w:sz w:val="24"/>
          <w:szCs w:val="24"/>
        </w:rPr>
        <w:t>Подготовила: Кулагина Е.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входят в зал под мелодичную музыку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Педагог всех ,приглашает в удивительное путешествие, в сказочную страну «Буквазнайкино»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А как вы думаете, кто живёт в этой стране?/буквы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зачем надо знать буквы?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, что мы любим читать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 зачем нужно уметь читать?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ети читают стихотворение В.Берестова «Как хорошо уметь чит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ак хорошо уметь чит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к маме приста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бабушку тря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рочти, пожалуйста! Прочти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умолять сестриц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у, прочитай ещё страниц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з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надо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можно взя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рочит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Педагог:-А вы хотите побывать в стране букв и поиграть с ними?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Тогда, наш сказочный поезд ждёт вас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венит  колокольчи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 Внимание, внимание! Наш поезд отправляется, в сказочную страну «Буквазнайкино»  /дети встают в круг и поют песню «Голубой вагон» слова Тимофеевский А. композитр Шаинский В. /1- куплет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енит колокольчи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Педагог: - Внимание ,внимание! Приближаемся к станции «Буковкина»! Просьба выйти из поезда! 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дагог загадывает загадку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Чёрные птички, живут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 каждой страничк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Молчат ожидают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Ждут, когда их прочитают!» /буквы/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 - Ребята, кажется на этой станции нас ждёт интересная игра с буквами! /обращает внимание на карточки с буквами/ Но,что случилось? Вот беда, буквы наши заблудились! Давайте соберём их. /дети находят букву и садятся за столы/ Молодцы ребята ! Все буквы собрали. А теперь расскажем  стихи про буквы А.Шибаева  «Вот они какие!» /дети читают стихи о буквах  и пишут её на доске /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</w:p>
    <w:p>
      <w:pPr>
        <w:pStyle w:val="Normal"/>
        <w:rPr/>
      </w:pPr>
      <w:r>
        <w:rPr>
          <w:b/>
          <w:sz w:val="28"/>
          <w:szCs w:val="28"/>
        </w:rPr>
        <w:t>«А»</w:t>
      </w:r>
      <w:r>
        <w:rPr>
          <w:sz w:val="28"/>
          <w:szCs w:val="28"/>
        </w:rPr>
        <w:t xml:space="preserve"> - начало алфав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 она и знамени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знать её легк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ги ставит широк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Это – </w:t>
      </w:r>
      <w:r>
        <w:rPr>
          <w:b/>
          <w:sz w:val="28"/>
          <w:szCs w:val="28"/>
        </w:rPr>
        <w:t>«Ж»,</w:t>
      </w:r>
      <w:r>
        <w:rPr>
          <w:sz w:val="28"/>
          <w:szCs w:val="28"/>
        </w:rPr>
        <w:t xml:space="preserve"> а это – </w:t>
      </w:r>
      <w:r>
        <w:rPr>
          <w:b/>
          <w:sz w:val="28"/>
          <w:szCs w:val="28"/>
        </w:rPr>
        <w:t>«К»,</w:t>
      </w:r>
      <w:r>
        <w:rPr>
          <w:sz w:val="28"/>
          <w:szCs w:val="28"/>
        </w:rPr>
        <w:br/>
        <w:t>Целый жук и полжу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Т»</w:t>
      </w:r>
      <w:r>
        <w:rPr>
          <w:sz w:val="28"/>
          <w:szCs w:val="28"/>
        </w:rPr>
        <w:t xml:space="preserve"> - в антенну превратил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 крыше очутила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лин в книжку залетев, </w:t>
      </w:r>
    </w:p>
    <w:p>
      <w:pPr>
        <w:pStyle w:val="Normal"/>
        <w:rPr/>
      </w:pPr>
      <w:r>
        <w:rPr>
          <w:sz w:val="28"/>
          <w:szCs w:val="28"/>
        </w:rPr>
        <w:t xml:space="preserve">Притворился буквой </w:t>
      </w:r>
      <w:r>
        <w:rPr>
          <w:b/>
          <w:sz w:val="28"/>
          <w:szCs w:val="28"/>
        </w:rPr>
        <w:t>«Ф»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У»</w:t>
      </w:r>
      <w:r>
        <w:rPr>
          <w:sz w:val="28"/>
          <w:szCs w:val="28"/>
        </w:rPr>
        <w:t xml:space="preserve"> - два длинных ушка.</w:t>
      </w:r>
    </w:p>
    <w:p>
      <w:pPr>
        <w:pStyle w:val="Normal"/>
        <w:rPr/>
      </w:pPr>
      <w:r>
        <w:rPr>
          <w:b/>
          <w:sz w:val="28"/>
          <w:szCs w:val="28"/>
        </w:rPr>
        <w:t>«З»</w:t>
      </w:r>
      <w:r>
        <w:rPr>
          <w:sz w:val="28"/>
          <w:szCs w:val="28"/>
        </w:rPr>
        <w:t xml:space="preserve"> - простая завит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 на колесо – </w:t>
      </w:r>
    </w:p>
    <w:p>
      <w:pPr>
        <w:pStyle w:val="Normal"/>
        <w:rPr/>
      </w:pPr>
      <w:r>
        <w:rPr>
          <w:sz w:val="28"/>
          <w:szCs w:val="28"/>
        </w:rPr>
        <w:t xml:space="preserve">И увидишь букву  </w:t>
      </w:r>
      <w:r>
        <w:rPr>
          <w:b/>
          <w:sz w:val="28"/>
          <w:szCs w:val="28"/>
        </w:rPr>
        <w:t>«О».</w:t>
      </w:r>
    </w:p>
    <w:p>
      <w:pPr>
        <w:pStyle w:val="Normal"/>
        <w:rPr/>
      </w:pPr>
      <w:r>
        <w:rPr>
          <w:sz w:val="28"/>
          <w:szCs w:val="28"/>
        </w:rPr>
        <w:t xml:space="preserve">Чтобы </w:t>
      </w:r>
      <w:r>
        <w:rPr>
          <w:b/>
          <w:sz w:val="28"/>
          <w:szCs w:val="28"/>
        </w:rPr>
        <w:t>«О»</w:t>
      </w:r>
      <w:r>
        <w:rPr>
          <w:sz w:val="28"/>
          <w:szCs w:val="28"/>
        </w:rPr>
        <w:t xml:space="preserve"> не укатила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пко к палочке прибь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й смотри-ка, что случилось:</w:t>
      </w:r>
    </w:p>
    <w:p>
      <w:pPr>
        <w:pStyle w:val="Normal"/>
        <w:rPr/>
      </w:pPr>
      <w:r>
        <w:rPr>
          <w:sz w:val="28"/>
          <w:szCs w:val="28"/>
        </w:rPr>
        <w:t xml:space="preserve">Получилась… буква </w:t>
      </w:r>
      <w:r>
        <w:rPr>
          <w:b/>
          <w:sz w:val="28"/>
          <w:szCs w:val="28"/>
        </w:rPr>
        <w:t>«Ю»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от какие </w:t>
      </w:r>
      <w:r>
        <w:rPr>
          <w:b/>
          <w:sz w:val="28"/>
          <w:szCs w:val="28"/>
        </w:rPr>
        <w:t>«Щ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Ц»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коготочком на кон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оток – царапк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кошачья лап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у </w:t>
      </w:r>
      <w:r>
        <w:rPr>
          <w:b/>
          <w:sz w:val="28"/>
          <w:szCs w:val="28"/>
        </w:rPr>
        <w:t>«П»</w:t>
      </w:r>
      <w:r>
        <w:rPr>
          <w:sz w:val="28"/>
          <w:szCs w:val="28"/>
        </w:rPr>
        <w:t xml:space="preserve"> в спортивном за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кладиной назва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–ка, не ленись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йди и подтяни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Н»</w:t>
      </w:r>
      <w:r>
        <w:rPr>
          <w:sz w:val="28"/>
          <w:szCs w:val="28"/>
        </w:rPr>
        <w:t xml:space="preserve"> надела поясок,</w:t>
      </w:r>
    </w:p>
    <w:p>
      <w:pPr>
        <w:pStyle w:val="Normal"/>
        <w:rPr/>
      </w:pPr>
      <w:r>
        <w:rPr>
          <w:b/>
          <w:sz w:val="28"/>
          <w:szCs w:val="28"/>
        </w:rPr>
        <w:t>«И»</w:t>
      </w:r>
      <w:r>
        <w:rPr>
          <w:sz w:val="28"/>
          <w:szCs w:val="28"/>
        </w:rPr>
        <w:t xml:space="preserve"> надела поясок.</w:t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Н»</w:t>
      </w:r>
      <w:r>
        <w:rPr>
          <w:sz w:val="28"/>
          <w:szCs w:val="28"/>
        </w:rPr>
        <w:t xml:space="preserve"> - надела ровно,</w:t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И»</w:t>
      </w:r>
      <w:r>
        <w:rPr>
          <w:sz w:val="28"/>
          <w:szCs w:val="28"/>
        </w:rPr>
        <w:t xml:space="preserve"> - наискос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ей шапку подари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нет краткой буква </w:t>
      </w:r>
      <w:r>
        <w:rPr>
          <w:b/>
          <w:sz w:val="28"/>
          <w:szCs w:val="28"/>
        </w:rPr>
        <w:t>«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Х»</w:t>
      </w:r>
      <w:r>
        <w:rPr>
          <w:sz w:val="28"/>
          <w:szCs w:val="28"/>
        </w:rPr>
        <w:t xml:space="preserve"> всё ходит, ходи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а. Что ли, не находит?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 подобно кочерг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бит спину буква </w:t>
      </w:r>
      <w:r>
        <w:rPr>
          <w:b/>
          <w:sz w:val="28"/>
          <w:szCs w:val="28"/>
        </w:rPr>
        <w:t>«Г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Э»</w:t>
      </w:r>
      <w:r>
        <w:rPr>
          <w:sz w:val="28"/>
          <w:szCs w:val="28"/>
        </w:rPr>
        <w:t xml:space="preserve"> на </w:t>
      </w:r>
      <w:r>
        <w:rPr>
          <w:b/>
          <w:sz w:val="28"/>
          <w:szCs w:val="28"/>
        </w:rPr>
        <w:t>«С»</w:t>
      </w:r>
      <w:r>
        <w:rPr>
          <w:sz w:val="28"/>
          <w:szCs w:val="28"/>
        </w:rPr>
        <w:t xml:space="preserve"> див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овно в зеркало гляди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Сходство есть наверня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нету язык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сь за руки друзь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и: «Ты да 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мы» А между 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училась буква </w:t>
      </w:r>
      <w:r>
        <w:rPr>
          <w:b/>
          <w:sz w:val="28"/>
          <w:szCs w:val="28"/>
        </w:rPr>
        <w:t>«М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Л»</w:t>
      </w:r>
      <w:r>
        <w:rPr>
          <w:sz w:val="28"/>
          <w:szCs w:val="28"/>
        </w:rPr>
        <w:t xml:space="preserve"> ногою мяч под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«Ч»</w:t>
      </w:r>
      <w:r>
        <w:rPr>
          <w:sz w:val="28"/>
          <w:szCs w:val="28"/>
        </w:rPr>
        <w:t xml:space="preserve"> поймать его хот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ёт и ждёт. Устала жд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мяча всё не вид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смотри на букву </w:t>
      </w:r>
      <w:r>
        <w:rPr>
          <w:b/>
          <w:sz w:val="28"/>
          <w:szCs w:val="28"/>
        </w:rPr>
        <w:t>«Ш»</w:t>
      </w:r>
      <w:r>
        <w:rPr>
          <w:sz w:val="28"/>
          <w:szCs w:val="28"/>
        </w:rPr>
        <w:t xml:space="preserve">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а очень хорош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из не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жно сделать </w:t>
      </w:r>
      <w:r>
        <w:rPr>
          <w:b/>
          <w:sz w:val="28"/>
          <w:szCs w:val="28"/>
        </w:rPr>
        <w:t>«Е»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«Ё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Я»</w:t>
      </w:r>
      <w:r>
        <w:rPr>
          <w:sz w:val="28"/>
          <w:szCs w:val="28"/>
        </w:rPr>
        <w:t xml:space="preserve"> шагает гордо.</w:t>
      </w:r>
    </w:p>
    <w:p>
      <w:pPr>
        <w:pStyle w:val="Normal"/>
        <w:rPr/>
      </w:pPr>
      <w:r>
        <w:rPr>
          <w:b/>
          <w:sz w:val="28"/>
          <w:szCs w:val="28"/>
        </w:rPr>
        <w:t>«Д»</w:t>
      </w:r>
      <w:r>
        <w:rPr>
          <w:sz w:val="28"/>
          <w:szCs w:val="28"/>
        </w:rPr>
        <w:t xml:space="preserve"> - стоит, и очень твёрд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бедняжка буква </w:t>
      </w:r>
      <w:r>
        <w:rPr>
          <w:b/>
          <w:sz w:val="28"/>
          <w:szCs w:val="28"/>
        </w:rPr>
        <w:t>«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одит с палочкой, у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«Ь» </w:t>
      </w: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</w:rPr>
        <w:t>«Б»</w:t>
      </w:r>
      <w:r>
        <w:rPr>
          <w:sz w:val="28"/>
          <w:szCs w:val="28"/>
        </w:rPr>
        <w:t xml:space="preserve"> - с большим брюшк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епке с длинным козырь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нак живёт беспеч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без кепки ходит ве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упрямый </w:t>
      </w:r>
      <w:r>
        <w:rPr>
          <w:b/>
          <w:sz w:val="28"/>
          <w:szCs w:val="28"/>
        </w:rPr>
        <w:t>«Ъ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пку носит только та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ть отправились подруж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яли пышные подушки:</w:t>
      </w:r>
    </w:p>
    <w:p>
      <w:pPr>
        <w:pStyle w:val="Normal"/>
        <w:rPr/>
      </w:pPr>
      <w:r>
        <w:rPr>
          <w:b/>
          <w:sz w:val="28"/>
          <w:szCs w:val="28"/>
        </w:rPr>
        <w:t>«Р»</w:t>
      </w:r>
      <w:r>
        <w:rPr>
          <w:sz w:val="28"/>
          <w:szCs w:val="28"/>
        </w:rPr>
        <w:t xml:space="preserve"> - одну, а буква </w:t>
      </w:r>
      <w:r>
        <w:rPr>
          <w:b/>
          <w:sz w:val="28"/>
          <w:szCs w:val="28"/>
        </w:rPr>
        <w:t xml:space="preserve">«В» </w:t>
      </w:r>
      <w:r>
        <w:rPr>
          <w:sz w:val="28"/>
          <w:szCs w:val="28"/>
        </w:rPr>
        <w:t xml:space="preserve">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в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енит колокольчи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 :-Внимание , внимание! Поезд отправляется! Просьба занять всем места.  /дети  собираются в круг и поют песню «Голубой вагон»/2-куплет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Звенит колокольчик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 Приближаемся к следующей станции «Алфавитная»!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Дети выходят из поезда и видят мольберт, на котором написан алфавит. /игра «Исправь ошибку»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дагог загадывает загадку: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Буквы – значки ,как бойцы на парад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В строгом  порядке построены в ряд,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Каждый в условленном месте стоит,</w:t>
        <w:br/>
        <w:t>И, называется всё…/алфавит/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Ребята, что здесь написано? /алфавит/ Но, это не простой алфавит, а заколдованный, и чтобы его расколдовать, нужно исправить ошибки. Ну, что расколдуем алфавит? /да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Дети подходят к мольберту и исправляют ошибки.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 Молодцы ребята! Все ошибки исправили! А собирать алфавит вы умеете? Тогда устроим соревнование и сыграем в игру   «1-2-3-Алфавит собери»/дети садятся за столы или делятся на две команды или собирают алфавит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учит музыка и дети поют песню «Песенка – азбука» Б.Заходера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сенка – азбука»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«Тридцать три родных сестрицы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исанных красавицы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 одной живут страниц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 повсюду славятся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 вам они сейчас спешат,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лавные сестрицы, -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чень просим всех ребят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С ними подружиться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,Б,В,Г,Д,Е,Ж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рикатили на еж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,И,К,Л,М,Н,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ружно вылезли в окно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,Р,С,Т,У,Ф,Х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седлали петуха,- 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Ц,Ч,Ш,Щ,Э,Ю,Я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т и все они друзья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Тридцать три родных сестрицы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исанных красавицы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На одной живут странице,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 повсюду славятся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ознакомьтесь с ними ,дети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т они – стоят рядком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чень плохо жить на свете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Тем, кто с ними не знаком!»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А,Б,В,Г,Д,Е,Ж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рикатили на еже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,И,К,Л,М,Н,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ружно вылезли в окно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,Р,С,Т,У,Ф,Х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Оседлали петуха,_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Ц.Ч,Ш,Щ,Э,Ю,Я –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Вот и все они друзья!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енит колокольчик и дети собираются в круг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 xml:space="preserve">Педагог : -Внимание ,внимание! Поезд отправляется! Просьба занять места. /дети встают в круг и поют песню «Голубой вагон» </w:t>
        <w:br/>
        <w:t>/ 3- куплет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енит колокольчи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 Внимание! Приближаемся к следующей станции «Загадкино»! /дети садятся по кругу и видят корзину/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:- Ребята, смотрите, корзина! Да, не простая, с загадками! Наверное , кто – то забыл! А ну- ка мы их отгадаем и поиграем!/дети ,берут загадки читают и отгадывают/.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Звенит колокольчик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8"/>
          <w:szCs w:val="28"/>
        </w:rPr>
        <w:t>Педагог предлагает отправиться на цветочную поляну./дети поют песню «Голубой вагон» /любой-куплет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роводится игра «Собери цветок»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ети берут лепестки цветов, читают, что на  них написано и соединяют с серединой цветка. /в середине  цветка–обобщающее слово, а на лепестках слова , которые относятся к этой группе предметов/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Дети поют детскую песню «Всё мы делим пополам»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>Педагог благодарит детей и дарит и «Прописи»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23:00Z</dcterms:created>
  <dc:creator>Александр</dc:creator>
  <dc:description/>
  <cp:keywords/>
  <dc:language>en-US</dc:language>
  <cp:lastModifiedBy>Александр</cp:lastModifiedBy>
  <dcterms:modified xsi:type="dcterms:W3CDTF">2018-07-02T19:21:00Z</dcterms:modified>
  <cp:revision>4</cp:revision>
  <dc:subject/>
  <dc:title>ТЕМА: «ИГРА И ПОДГОТОВКА  К ОБУЧЕНИЮ</dc:title>
</cp:coreProperties>
</file>