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</w:t>
      </w:r>
    </w:p>
    <w:p>
      <w:pPr>
        <w:pStyle w:val="Normal"/>
        <w:ind w:left="-709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осредственно организованной образовательной деятельности</w:t>
      </w:r>
    </w:p>
    <w:p>
      <w:pPr>
        <w:pStyle w:val="Normal"/>
        <w:ind w:left="-709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детьми старшей группы</w:t>
      </w:r>
    </w:p>
    <w:p>
      <w:pPr>
        <w:pStyle w:val="Normal"/>
        <w:ind w:left="-851" w:firstLine="35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подготовила воспитатель Тестова Ольга Борисовна)</w:t>
      </w:r>
    </w:p>
    <w:p>
      <w:pPr>
        <w:pStyle w:val="Normal"/>
        <w:ind w:left="-851" w:firstLine="35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ема: “Радужная страна”</w:t>
      </w:r>
    </w:p>
    <w:p>
      <w:pPr>
        <w:pStyle w:val="Normal"/>
        <w:ind w:firstLine="35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интеграция образовательных областей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знавательное развитие», «Социально-коммуникативное развитие», «Художественно-эстетическое развитие»)</w:t>
      </w:r>
    </w:p>
    <w:p>
      <w:pPr>
        <w:pStyle w:val="Normal"/>
        <w:ind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разовательные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Продолжать учить детей решать арифметические задачи на сложение и вычитание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количественный счет в обратном порядке в пределах 10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Уточнить и закрепить числа второго десятка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 Закреплять умение выделять геометрические фигуры из общего рисунка; ориентироваться во времени и в пространстве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5. Продолжать учить сравнивать числа и использовать знаки &lt;, &gt;, =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6. Уточнить и систематизировать представления детей об основных и смешанных цветах спектра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чить получать необходимые цвета  и оттенки путем смешивания основных цветов.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вивающие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внимание и сообразительность, логическое мышление и память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ть технические навыки наклеивания и рисования гуашью. 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спитательные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спитывать уважительное отношение к ответам сверстников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2. Способствовать формированию познавательного интереса детей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3. Воспитывать творчество, умение использовать разные средства выразительности при создании образ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етодические прие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овая ситуация, объяснение задания, вопросы к детям, работа с раздаточным материалом, развивающая компьютерная игра, выполнение творческого зада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магнитная доска, изображение радужного дождя на листе формата А-3, компьютер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 на каждого ребен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арточки с математическими заданиями для каждого ребенка, простые карандаши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ы с изображением зеленых ростков выполненных в технике аппликации, капли дождя из цветной бумаги семи цветов радуги;</w:t>
      </w:r>
    </w:p>
    <w:p>
      <w:pPr>
        <w:pStyle w:val="Normal"/>
        <w:ind w:firstLine="35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точки для клея и рисования, клей, салфетки и клеенки для аппликации, салфетки для рисования, стаканчики с водой, палитры, гуашь 4-х цветов: красного, желтого, синего, белого.</w:t>
      </w:r>
    </w:p>
    <w:p>
      <w:pPr>
        <w:pStyle w:val="Normal"/>
        <w:ind w:left="-720" w:hanging="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Ход: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дагог рассказывает детям необычную историю: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Далеко-далеко, в волшебном мире, есть Радужная страна. В этой стране все разноцветное: и цветы, и деревья, и горы, и птицы, и животные, и даже дома людей. А на небе всегда сверкает яркая радуга. Живут в этой стране веселые и очень добрые люди. Недалеко от Радужной страны, в темном подземелье живет злой чародей Мрак. Он не любит ярких красок и веселого смеха. Чародей  Мрак хотел сделать так, чтобы все в мире было серым или черным, чтобы люди были грустными, а птицы никогда не пели свои веселые песни. Однажды он украл у жителей Радужной страны  с неба радугу и все сразу вокруг стало серым и печальным. 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тобы помочь жителям волшебной страны и вернуть радугу необходимо выполнить непростые задания, которые придумал злой чародей. 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ети, вы готовы помочь жителям Радужной страны? (Да).  Не испугаетесь трудностей? (Нет). После того как чародей Мрак украл радугу, в волшебной стране прошел разноцветный дождь. Эти капли подскажут нам, какие задания необходимо выполнить. За каждое правильно сделанное задание я буду давать вам по одной яркой, волшебной капле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  <w:u w:val="single"/>
        </w:rPr>
        <w:t>Первое задание</w:t>
      </w:r>
      <w:r>
        <w:rPr>
          <w:i/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Сколько цветов в радуге? Назовите их по порядку.</w:t>
      </w:r>
    </w:p>
    <w:p>
      <w:pPr>
        <w:pStyle w:val="Normal"/>
        <w:ind w:left="2340" w:hanging="0"/>
        <w:jc w:val="both"/>
        <w:rPr/>
      </w:pPr>
      <w:r>
        <w:rPr>
          <w:iCs/>
          <w:sz w:val="28"/>
          <w:szCs w:val="28"/>
        </w:rPr>
        <w:t>Сколько дней в неделе? Назовите их.</w:t>
      </w:r>
    </w:p>
    <w:p>
      <w:pPr>
        <w:pStyle w:val="Normal"/>
        <w:ind w:left="234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лько времен года в году? Назовите их.</w:t>
      </w:r>
    </w:p>
    <w:p>
      <w:pPr>
        <w:pStyle w:val="Normal"/>
        <w:ind w:left="198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зовите  по порядку месяца года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>- Молодцы, вы справились с первым заданием и в награду получаете красные капли разноцветного дождя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  <w:u w:val="single"/>
        </w:rPr>
        <w:t>Второе задание</w:t>
      </w:r>
      <w:r>
        <w:rPr>
          <w:i/>
          <w:iCs/>
          <w:sz w:val="28"/>
          <w:szCs w:val="28"/>
          <w:u w:val="single"/>
        </w:rPr>
        <w:t>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ь и реши задач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ям предлагаются картинки, по которым они должны составить задачу и записать решение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68896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12700</wp:posOffset>
            </wp:positionV>
            <wp:extent cx="1158240" cy="957580"/>
            <wp:effectExtent l="0" t="0" r="0" b="0"/>
            <wp:wrapNone/>
            <wp:docPr id="2" name="1322412203_1f40303a42384735413a3839-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22412203_1f40303a42384735413a3839-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78613" b="27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1095</wp:posOffset>
            </wp:positionH>
            <wp:positionV relativeFrom="paragraph">
              <wp:posOffset>12700</wp:posOffset>
            </wp:positionV>
            <wp:extent cx="1117600" cy="957580"/>
            <wp:effectExtent l="0" t="0" r="0" b="0"/>
            <wp:wrapNone/>
            <wp:docPr id="3" name="1322412203_1f40303a42384735413a3839-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22412203_1f40303a42384735413a3839-2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33" t="-24" r="63636" b="28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58695</wp:posOffset>
            </wp:positionH>
            <wp:positionV relativeFrom="paragraph">
              <wp:posOffset>12700</wp:posOffset>
            </wp:positionV>
            <wp:extent cx="1169670" cy="1084580"/>
            <wp:effectExtent l="0" t="0" r="0" b="0"/>
            <wp:wrapNone/>
            <wp:docPr id="4" name="1322412203_1f40303a42384735413a3839-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22412203_1f40303a42384735413a3839-2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919" t="-24" r="39584" b="20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88965" cy="1371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задания дети получают оранжевые капли.</w:t>
      </w:r>
    </w:p>
    <w:p>
      <w:pPr>
        <w:pStyle w:val="2"/>
        <w:numPr>
          <w:ilvl w:val="0"/>
          <w:numId w:val="1"/>
        </w:numPr>
        <w:tabs>
          <w:tab w:val="clear" w:pos="708"/>
        </w:tabs>
        <w:spacing w:lineRule="auto" w:line="240" w:before="240" w:after="0"/>
        <w:ind w:left="284" w:right="-1" w:hanging="3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7470</wp:posOffset>
            </wp:positionH>
            <wp:positionV relativeFrom="paragraph">
              <wp:posOffset>808990</wp:posOffset>
            </wp:positionV>
            <wp:extent cx="2019935" cy="2604770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6" name="fcc3d4757401a955a260255ff217a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cc3d4757401a955a260255ff217a10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Молодцы, дети. </w:t>
      </w:r>
      <w:r>
        <w:rPr>
          <w:sz w:val="28"/>
          <w:szCs w:val="28"/>
          <w:u w:val="single"/>
        </w:rPr>
        <w:t>Третье задание</w:t>
      </w:r>
      <w:r>
        <w:rPr>
          <w:sz w:val="28"/>
          <w:szCs w:val="28"/>
        </w:rPr>
        <w:t>:  Возьмите карточки с цифрой 3, переверните их. Какие геометрические фигуры здесь изображены? Сосчитайте, сколько здесь кругов? (квадратов, треугольников). Запишите их количество в клетки напротив каждой фигуры.</w:t>
      </w:r>
      <w:r>
        <w:rPr/>
        <w:t xml:space="preserve"> </w:t>
      </w:r>
    </w:p>
    <w:p>
      <w:pPr>
        <w:pStyle w:val="Normal"/>
        <w:ind w:left="-1620" w:hanging="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7405</wp:posOffset>
                </wp:positionH>
                <wp:positionV relativeFrom="paragraph">
                  <wp:posOffset>47625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37.5pt" to="165.1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0"/>
          <w:szCs w:val="240"/>
        </w:rPr>
        <w:t xml:space="preserve">    </w:t>
      </w:r>
      <w:r>
        <w:rPr>
          <w:i/>
          <w:sz w:val="28"/>
          <w:szCs w:val="28"/>
        </w:rPr>
        <w:t>После выполнения задания дети получают желтые капли.</w:t>
      </w:r>
    </w:p>
    <w:p>
      <w:pPr>
        <w:pStyle w:val="Normal"/>
        <w:ind w:left="-16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Четвертое задани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Это задание нам помогут выполнить компьютеры. В компьютерной игре «Помоги спрятаться» нужно поочередно щелкать курсивом по цифрам от десяти  до одного и помочь мышонку убежать от кошк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задания дети получают зеленые капл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Пятое задани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ьмите карточки с цифрой 5. Сравните числа и поставьте в пустые клетки знаки &lt;, &gt;, или =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задания дети получают голубые капл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ind w:left="709" w:hanging="0"/>
        <w:rPr/>
      </w:pPr>
      <w:r>
        <w:rPr>
          <w:sz w:val="240"/>
          <w:szCs w:val="240"/>
        </w:rPr>
        <w:t xml:space="preserve">  </w:t>
      </w:r>
      <w:r>
        <w:rPr>
          <w:b/>
        </w:rPr>
        <w:t>ФИЗКУЛЬТМИНУТКА.</w:t>
      </w:r>
    </w:p>
    <w:p>
      <w:pPr>
        <w:pStyle w:val="2"/>
        <w:spacing w:lineRule="auto" w:line="240"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Раз – нагнуться, разогнуться;</w:t>
      </w:r>
    </w:p>
    <w:p>
      <w:pPr>
        <w:pStyle w:val="2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Два – нагнуться, потянуться;</w:t>
      </w:r>
    </w:p>
    <w:p>
      <w:pPr>
        <w:pStyle w:val="2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Три – в ладоши три хлопка, </w:t>
      </w:r>
    </w:p>
    <w:p>
      <w:pPr>
        <w:pStyle w:val="2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Головою три кивка;</w:t>
      </w:r>
    </w:p>
    <w:p>
      <w:pPr>
        <w:pStyle w:val="2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На четыре – руки шире;</w:t>
      </w:r>
    </w:p>
    <w:p>
      <w:pPr>
        <w:pStyle w:val="2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Пять, шесть – всем присесть;</w:t>
      </w:r>
    </w:p>
    <w:p>
      <w:pPr>
        <w:pStyle w:val="2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Семь, восемь – лень отбросим!</w:t>
      </w:r>
    </w:p>
    <w:p>
      <w:pPr>
        <w:pStyle w:val="2"/>
        <w:spacing w:lineRule="auto" w:line="240" w:before="240" w:after="120"/>
        <w:ind w:left="709"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>Шестое задание:</w:t>
      </w:r>
      <w:r>
        <w:rPr>
          <w:sz w:val="28"/>
          <w:szCs w:val="28"/>
        </w:rPr>
        <w:t xml:space="preserve">  Игра «Цифра потерялась». Вставьте пропущенные цифры (в пределах 20)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задания дети получают синие капл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дьмое задание</w:t>
      </w:r>
      <w:r>
        <w:rPr>
          <w:sz w:val="28"/>
          <w:szCs w:val="28"/>
        </w:rPr>
        <w:t>:  - Возьмите карточки с цифрой 7. Я предлагаю вам выполнить графический диктант. В левом верхнем углу нарисуйте прямую линию, в нижнем правом – отрезок, в верхнем правом углу нарисуйте ломаную линию, в нижнем левом – луч. В центре листа расположите спираль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задания дети получают фиолетовые капл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олодцы, дети. Вы выполнили все задания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после разноцветного дождя в Радужной стране появились нежные зеленые ростки цветов, а наши волшебные капли превратились в лепестки цветиков-семицветиков. Я предлагаю вам наклеить их к зеленым росткам. </w:t>
      </w:r>
      <w:r>
        <w:rPr>
          <w:i/>
          <w:sz w:val="28"/>
          <w:szCs w:val="28"/>
        </w:rPr>
        <w:t>Дети выполняют задание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Мы с вами победили чары злого Мрака и в Радужную страну вернулись яркие краски, а в траве снова зацвели цветики-семицветики. И у нас осталось самое последние задание – вернуть на небо радугу. Я предлагаю нарисовать её над нашими цветами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о, обратите внимание, на наших палитрах только 4 цвета: красный, желтый, синий и белый. Как же нам нарисовать этими красками радугу? Ведь необходимо семь цветов?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рассказывают о том, как из основных цветов получить смешанные и рисуют на своих работах радугу. </w:t>
      </w:r>
      <w:r>
        <w:rPr>
          <w:i/>
          <w:sz w:val="28"/>
          <w:szCs w:val="28"/>
        </w:rPr>
        <w:drawing>
          <wp:inline distT="0" distB="0" distL="0" distR="0">
            <wp:extent cx="1457960" cy="20231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464310" cy="2019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396365" cy="1937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336040" cy="18973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олодцы, дети. Вы пришли на помощь жителям Радужной страны, справились со всеми заданиями злого чародея и в волшебный мир вернулись яркие краски, радуга и улыбки его обит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вам больше всего понравилось во время нашего приключения?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ы дет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Жители Радужной страны благодарят вас за помощь и дарят вам на память яркие краски, что бы мир вокруг вас всегда был веселым и разноцветным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едагог раздаёт детям сувениры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04:00Z</dcterms:created>
  <dc:creator>1</dc:creator>
  <dc:description/>
  <cp:keywords/>
  <dc:language>en-US</dc:language>
  <cp:lastModifiedBy>Андрей</cp:lastModifiedBy>
  <dcterms:modified xsi:type="dcterms:W3CDTF">2018-07-08T12:59:00Z</dcterms:modified>
  <cp:revision>4</cp:revision>
  <dc:subject/>
  <dc:title>Управление образования администрации</dc:title>
</cp:coreProperties>
</file>