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ступление                                                                                                3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роизношение свистящих звуков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>Отрабатываем звуки «С», «СЬ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Чистоговорки                                                                                       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Скороговорки                                                                                      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Стихи на отработку звукопроизношения                                          6-1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рабатываем звуки «З», «З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.Чистоговорки                                                                                        1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Скороговорки                                                 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.Стихи на отработку звукопроизношения                                          15-1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 Различаем звуки «З», «ЗЬ» и «С», «С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.Скороговорки                                                                                       1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3.Стихи на отработку звукопроизношения                                          18-19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4.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рабатываем звук «Ц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.Чистоговорки                                                                                        2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.Скороговорки                                                                                        2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.Стихи на отработку звукопроизношения                                           22-24</w:t>
      </w:r>
    </w:p>
    <w:p>
      <w:pPr>
        <w:pStyle w:val="Normal"/>
        <w:spacing w:lineRule="auto" w:line="360"/>
        <w:rPr>
          <w:b/>
          <w:b/>
          <w:color w:val="003366"/>
          <w:sz w:val="28"/>
          <w:szCs w:val="28"/>
        </w:rPr>
      </w:pPr>
      <w:r>
        <w:rPr>
          <w:sz w:val="28"/>
          <w:szCs w:val="28"/>
        </w:rPr>
        <w:t>5.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личаем звуки «З», «ЗЬ», «С», «СЬ»  и «Ц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1.Скороговорки                                                                                        2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.Стихи на отработку звукопроизношения                                           2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Произношение шипящих звук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>Отрабатываем звук «Ш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1.Чистоговорки                                                                                          27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2.Скороговорки                                                                                          2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3.Стихи на отработку звукопроизношения                                             29-3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личаем звуки «С», «СЬ» и «Ш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.2.Скороговорки                                                                                          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.Стихи на отработку звукопроизношения                                             33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трабатываем звук «Ж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1.Чистоговорки                                                                                           3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2.Скороговорки                                                                                          3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3.Стихи на отработку звукопроизношения                                             36-37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sz w:val="28"/>
          <w:szCs w:val="28"/>
        </w:rPr>
        <w:t>9.</w:t>
      </w:r>
      <w:r>
        <w:rPr>
          <w:b/>
          <w:color w:val="000080"/>
          <w:sz w:val="28"/>
          <w:szCs w:val="28"/>
        </w:rPr>
        <w:t xml:space="preserve"> </w:t>
      </w:r>
      <w:r>
        <w:rPr>
          <w:b/>
          <w:sz w:val="28"/>
          <w:szCs w:val="28"/>
        </w:rPr>
        <w:t>Различаем звуки «С», «СЬ», «З», «ЗЬ», «Ц», «Ш», «Ж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1.Скороговорки                                                                                           3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2.Стихи на отработку звукопроизношения                                              39-4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Отрабатываем звук «Ч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1.Чистоговорки                                                                                          4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2.Скор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3.Стихи на отработку звукопроизношения                                              46-4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Различаем звуки «Ч» и «Ш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1.Скороговорки                                                                                           5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2.Стихи на отработку звукопроизношения                                              51-5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Отрабатываем звук «Щ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1.Чистоговорки                                                                                            5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2.Скороговорки                                                                                            5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3.Стихи на отработку звукопроизношения                                               55-56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оизношение сонорных звуков.</w:t>
      </w:r>
    </w:p>
    <w:p>
      <w:pPr>
        <w:pStyle w:val="Normal"/>
        <w:spacing w:lineRule="auto" w:line="360"/>
        <w:jc w:val="both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13.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>Отрабатываем звуки «Л», «Л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1.Чистоговорки                                                                                             5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2.Скороговорки                                                                                            58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3.3.Стихи на отработку звукопроизношения                                               59-62</w:t>
      </w:r>
    </w:p>
    <w:p>
      <w:pPr>
        <w:pStyle w:val="Normal"/>
        <w:spacing w:lineRule="auto" w:line="360"/>
        <w:jc w:val="both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14.</w:t>
      </w:r>
      <w:r>
        <w:rPr>
          <w:b/>
          <w:color w:val="003366"/>
          <w:sz w:val="28"/>
          <w:szCs w:val="28"/>
        </w:rPr>
        <w:t xml:space="preserve"> </w:t>
      </w:r>
      <w:r>
        <w:rPr>
          <w:b/>
          <w:sz w:val="28"/>
          <w:szCs w:val="28"/>
        </w:rPr>
        <w:t>Отрабатываем звуки «Р», «Р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1.Чистоговорки                                                                                            6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2.Скороговорки                                                                                            6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3.Стихи на отработку звукопроизношения                                               65-69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Различаем звуки «Р», «РЬ»  и «Л», «ЛЬ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1.Скороговорки                                                                                            70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2.Стихи на отработку звукопроизношения                                               7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6.Используемая литература                                                                        72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Одна из важнейших задач, стоящих перед ребёнком дошкольного возраста, - овладение полноценной речью, без чего невозможно успешное обучение в школе. Это означает, что он должен научиться правильно произносить все звуки речи, приобрести достаточно большой словарный запас, научиться правильно объединять слова в предложения и связные высказыва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ногие дети по тем или иным причинам отстают в своём речевом развитии и приходят в школу с недостаточно сформированной устной речью, нарушениями звукопроизношения, что существенно осложняет весь процесс их школьного обучения. И при обучении чтению, и при обучении письму необходимость четкого различения звуков и умение проследить их последовательность в слове – главный залог успех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работы по материалам данного пособия является отработка и закрепление правильного произношения звуков. Попутно у детей развивается память, происходит обогащение словарного запас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истоговорки и скороговорки педагог может использовать на уроках литературного чтения для артикуляционной разминк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короговорки и стихи читаются вслух, заучиваются наизусть и чётко проговариваются в классе с учителем, дома с родителями, используются для индивидуальной работы с детьми, имеющими трудности и нарушения в звукопроизношени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пособие имеется в электронном виде, что даёт возможность  учителю сделать необходимую подборку и распечатать  каждому ребёнка для работы  в школе и дома. Заученные скороговорки дети могут предлагать своим одноклассникам, проводить на занятиях артикуляционные разминки, что будет способствовать повышению школьной мотивации. Стихи можно использовать как дополнительный материал на уроках чтения, окружающего мира. В пособии предлагаются стихи-задачки, заучив которые ребёнок может задать одноклассником на уроке математике на устном счёте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ПРОИЗНОШЕНИЯ СВИСТЯЩИХ ЗВУКОВ</w:t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и «С», «С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-са-са, са-са-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-ой-ой! Летит ос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-сы-сы, сы-сы-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имся мы ос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-су-су, су-су-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ел кто из вас ос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ы-сы-сы, сы-сы-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не видели о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-са-са, са-са-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гадайте, где ос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-си-си, си-си-с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водоёме карас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-ся-ся, ся-ся-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поймать бы карас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-се-се, се-се-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сей ловили вс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я-ся-ся, ся-ся-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оймали кара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а-са-са- в лесу бегает ли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-со-со- у Вовы колес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-су-су- было холодно в лес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-ас-ас- у нас свет пога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ь-усь-усь- на лугу пасется гу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-ос-ос- на поляне много о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Косой косит кос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Сеня вёз воз сен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Босой Сысой сено косит кос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Сани у Сани едут с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У Сени и Сани в сетях сом с усам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Носит Сеня в сени сено, спать на сене будет Сеня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Летела овсянка на овёс, а Иван овёс унё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У маленькой Сани сани едут с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Коси, коса, пока роса, роса долой, коса домо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0.Ася, отнеси Тосе то си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1.В овсе вовсе не Евсе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2.В саду у Дуси – инду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3.Вася, выясни вес Сев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Всем бы вместе сесть и пое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5.И у совы есть совест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6.Осенью у Сени сени в сен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7.Сева снуёт от снопа к сноп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8.У бессовестного беспокойный со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9.В сундуке на судно несут посуду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0.Вместе с невестой Сеня месит тест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1.От лося – лосята, от свиньи – поросят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2.Сух сук нёс барсу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3.Проросли ростки, повыросли, ростом ростки порасхвастались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4.Десять совят на сосне сидя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5.На носу у пса – оса. Спасите пса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6.Побеседуй с соседом – седым домоседом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7.Семенит к скамейке гусят семейк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8.На подносе у Фроси – абрикосы, на подносе у Стаса – ананас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9.Ест киска суп из миски. Сыта киска, пуста миска.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койно спит сосна в лес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нег совсем уж на но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до весны сосну хран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усть сосна спокойно сп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ные сосны, сонные 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аване снега сто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с усыпили снега и мет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негопад, снегопад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с осин осыпаются осень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тья и с клёна слетя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 оставит одетыми сосны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до весны посто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снега да снега, всё снега да сугроб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ь лес и всё поле в снег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возь снег проступает степная доро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лисьи следы на снег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мь суток сорока старалась, спеши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бе сапоги сыромятные ши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ётся над нею соседка син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самой скрипучей сорока стрем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са живёт в густом л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знают хитрую ли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ро её прока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сказки и рассказ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Снегов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гибну от луч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язатель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й, несите мне скор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г спасательны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ли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виду бабушка Улит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урова, и серди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зайдите в гости к н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тведайте сласт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сл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слы всегда упря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не слушаются ма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хватает в мире сл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оваривать осл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сос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дел воробей на сос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нул – и свалился во с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 он не свалился во сн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сих пор бы сидел на сосн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рёжки от Серёж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ил сестре Серёж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форме буквы «С» серё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ьги серебром сияю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а «С» в серьгах сверка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т сам самова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лит сам самосв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дит сам самохо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летает самол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ты, приятель, с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умеешь делать сам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оня-со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я очень любит сп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ей Соню стали зв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я-соня спит весь д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улять ей даже л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-ка, Сонюш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воре-то солныш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ос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свинки есть ребёнок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ёлый поросён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ит хвостик он крючк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сик носит пятачко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в – гусиный носик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 гордо нос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дразнишь гуся –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Берегись: укусит!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еда Васен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сидит на мес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поседа Васень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юду с нами вмес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Есть усы у Васень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усах сед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вост дугой у Васень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ятно на спи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пила Марус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сы бабу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рынке споткнулас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уся о гу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ет пода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внучки Марус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бусы склев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о бусинке гуси.   (И.Демьянов)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мосва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валом я зову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я сваливаю гру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гружать меня не на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акой машине рад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хвалюсь я, не хвалю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все я не самохв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свалом я зову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амосвал я, самосвал!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мок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несусь на самока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мо сосен и берё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вляет на асфальт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кат следы колё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окат я сам кат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ану сам, сам разгон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а если сам слом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его я почин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. Осень.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сень листья сброс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осинке лист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гоньком гор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ень. Осень. Осен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листья нос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осенний мелк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 морос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аня и сан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енькому Са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или с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мотрите сам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ие сан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ёз на гору Сан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собою сан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хал с горки Сан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а Сане –сани.  (С.Кога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читал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н-сон, перес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ли в лодку пять персон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, севрюга, три селёд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лезайте все из лод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арел усатый с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елился под мост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 крючков у рыба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таскает червя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м хитёр, а ты умё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 из круга вон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у нашего Степ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улил кот смета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огда настал обе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т сидит – сметаны н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гите-ка Степа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щите с ним смет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снился сладкий сон Степан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идел,  свежую сметан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накомой миске голу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ложки не было с соб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 ложкой спать улёгся рано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е сниться вкусная сметана.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асилё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й, синий, си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й василё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лые колос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рятали цвет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льный, сильный, сильны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набеж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лые колос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ело раскач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ний, синий, син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етится цвет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т сквозь колось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иненький глазок.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  <w:lang w:val="en-US"/>
        </w:rPr>
      </w:pPr>
      <w:r>
        <w:rPr>
          <w:b/>
          <w:color w:val="003366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и «З», «З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-за-за, за-за-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привязана ко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ы-зы-зы, зы-зы-</w:t>
      </w:r>
      <w:r>
        <w:rPr>
          <w:sz w:val="28"/>
          <w:szCs w:val="28"/>
          <w:lang w:val="en-US"/>
        </w:rPr>
        <w:t>p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ло травки у ко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-зу, зу-зу-з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язали мы ко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-за-за, за-за-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лезает в сад ко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-зу-зу, зу-зу-з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язали мы ко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-за-за, за-за-з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есь привязана коз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-зи-зи, зи-зи-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езьянку привяз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я-зя-зя, зя-зя-з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Обезьянам здесь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-зи-зи, зи-зи-з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з нельзя – не привоз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вазе у Зои мимозы и гвоздик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мке узник под замком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зубах у Тузика газет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оза грозна, грозна гро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Ехал в Казань, да заехал в Рязань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Зины бузина в корзи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имой беззаботный Кузьма зябн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найка и Незнайка знают Зайку-Зазнай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загоне бизоны, и козы в загон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збе у музыканта забавная заводная обезьян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аиде не везёт: Зину поезд не везё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аиду зовут Зиной, а Кузьму зовут Кузей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овий познакомь-ка знакомого и незнаком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Зои – мимоза, у Кузи – зано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я загадывает знакомым занятные загадки о звёздах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Луизы заболели зуб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менитый Незнайка завёл забавного зайку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убр не зубрит и не зазубривает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озы-дерезы зелёные гла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воздики в заборе, а гвоздики в ваз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онко прозвенел звонок – звал Захара на урок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новий не разу не дразнил дикобра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ря Кузьма козла дразнил – козёл задиру не забы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инового зайку забыла разиня хозяйк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за мёрзнет от мороза, от мороза мёрзнет роз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рзине – не гвозди, в корзине – не грозди, в корзине – грузд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ерь взревел, Трезор взвизгнул, Захар вздрогнул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имой на звероферме завели зверей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на звукопроизно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ездолё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жглась зелёная звезд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устят звездолёт туда. (Е.Благини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абуду незабуд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и синие гла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название напомн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её забыть нельз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заходим на вокза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ходим мы в огромный з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ыть в таком огромном за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но только на вокза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титься Змей и Змея захо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титься Змей и Змея не сум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й в облаках, а Змея на земл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бы Змею спуститься к Зм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везде найдёшь ты букву «з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золоте, и в роз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емле, в алмазе, в бирюз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ре, в зиме, в морозе.  (С.Марш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а золотая возникла в тума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а золотая гор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езда золотит зверобой на поля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что-то звезда говори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няя позём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земле мет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няя позём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у к нам ве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имние морозы на дв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вали землю в декаб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зеро замёрзло на за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лькали детки на го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бы, зачем залилась спозара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арослях в зелени крошка-зарян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бы, зачем, заглядевшись в зен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онко и весело зяблик звени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бы, зачем зашуршала зме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бы, зачем зеленеет земля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ть бы…                    (В.Лун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зиновая З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ую Зину купили в магаз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иновую Зину в корзине привез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была разиней, резиновая З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пала из корзины, измазалась в гряз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ымоем в бензине резиновую Зи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вымоем в бензине и пальцем погроз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удь такой разиней резиновая З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то отправим Зину обратно в магазин.  (А. Барто)       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color w:val="000080"/>
          <w:sz w:val="28"/>
          <w:szCs w:val="28"/>
        </w:rPr>
        <w:t>Различаем звуки «</w:t>
      </w:r>
      <w:r>
        <w:rPr>
          <w:b/>
          <w:color w:val="003366"/>
          <w:sz w:val="28"/>
          <w:szCs w:val="28"/>
        </w:rPr>
        <w:t xml:space="preserve">З», «ЗЬ» </w:t>
      </w:r>
      <w:r>
        <w:rPr>
          <w:b/>
          <w:color w:val="000080"/>
          <w:sz w:val="28"/>
          <w:szCs w:val="28"/>
        </w:rPr>
        <w:t xml:space="preserve">и </w:t>
      </w:r>
      <w:r>
        <w:rPr>
          <w:b/>
          <w:color w:val="003366"/>
          <w:sz w:val="28"/>
          <w:szCs w:val="28"/>
        </w:rPr>
        <w:t>«С», «СЬ»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езёт Сенька Саньку с Сонькой на санка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дёт с козой косой козё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сиди, Дуся, на сквозня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звездие из звёзд не взвесить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азан не в засаде, сазан – в зоосад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мён, назови созвездие из семи звёз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ветуем Свете всё узнать о св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езла Соня за розой, вернулась с занозо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ветлана связала Зине светлый свите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даёт советы Света всем на свет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екоза – на козе, коза – на возу, везу на возу козу, заодно                           стрекозу       вез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и без запинки: на осинке росинки засверкали утром перламутр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бли – грести, метла – мести, вёсла – везти, полозья – ползт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авной обезьяне бросили бананы, бросили бананы забавной  обезья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етлице всем светл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лица – лицо столиц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окольцованной птицы птенцы с кольца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адник и всадница – красавец и красави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упец купается в блюдце, братцы над глупцом сме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оса на нос переносица не переносится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ихи на звукопроизно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, заинька косо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 ты бегаешь босо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жди меня в лесу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Я ботинки принесу.  (И.Кузь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ва дроз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шь, смотрят из гнезд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молоденьких дро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в покажет первый дроз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торой покажет хвост.   С.Марш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ездех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сегодня не везё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с автобус не везё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 возьмите вездеход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здеход вас повезёт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рно, правильно назва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здеходом вездеход.   (В.Лук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те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весёлая затея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ускать на нитке зме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мей летит выше берёз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тер змея не жале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ямо к солнышку понё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заводью зелё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д заводью зелёной поднялась звез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л из заводи лосёнок, - вкусная вод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река весной звенела только для не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звезда не пожалела света сво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была лосиха рада, стоя под со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ьно веяло прохладой с заводи речной.   (А.Прокофь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читал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, два, три, четыре, пя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м мы слова счит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йка, зонтик, змей, корз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за, воздух и рез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убы, козлик и таз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опарк, завод, во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читай-ка не ленис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смотри не ошиби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ака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лестел за лесом золотой зак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ёзды серебристые в синеве блес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сверкали в озере отблески зар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ерки сгустились, светят огонь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хо всё. На ветке замер каждый л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кустов несётся соловьиный свис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емнело небо там, в дали лес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лнце закатилось, и настал по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Отрабатываем звук «Ц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Це-це-це, це-це-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вам сказка о яйц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-цо-цо, цо-цо-ц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рица снесла яй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у-цу-цу, цу-цу-ц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иска тянется к яй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-ца-ца, ца-ца-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ысь, котёнок, от яй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у-цу-цу, цу-цу-ц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пускать его к яйц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о-цо-цо, цо-цо-ц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и мы съедим яй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ы-цы-цы, цы-цы-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огнали? Молодц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-це-це, це-це-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вам сказка об яй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о-цо-цо- на руке кольц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ы-цы-цы- поспели огур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ц-ец-ец- очень вкусный огурец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Ницце ценят пицц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тенец -  у птицы, юнец – у от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цветнике цветут цвет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вца не помнит от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кольца нет кон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егают две курицы прямо по улиц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конфетнице у цыгана – цукаты, на цукатах у цыгана – цикад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пятницу цена акции двенадцать цент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нанайца отец – нанаец, у китайца отец – китае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годницы – ябедницы одиннадцать едини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цуют девица и купец, танцуют певица и певец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 акацией оценивают ценные акции одиннадцать немцев, двенадцать  ненцев, пятнадцать нанайцев, девятнадцать китайцев и двадцать канадце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енинница-Цокотуха – пленниц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лодце – водица, в мыльнице – мыльница, на оконце – полотенц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бранцам нравятся ранц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ец на границе гарцевал на кобылиц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ятницу на репетиции концерта танцевали танцоры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енница – царица томится в темни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дным курицам не сп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им лисица сн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юбовалась цыплятами кур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ни цыплёнок, то умница!   (А.Капрал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ое лето нарциссы рос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ое лето нарциссы цв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 к концу – и нарцисс наш отцвё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ядом осенний цветочек расцвё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Цапля объясня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пля, стоя на крыльц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яет букву Ц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Подойди, цыплёнок Цы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торяй-ка: цып, цып, цып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Если выучишь урок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ю тебе цветок.   (Г.Сапги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Цыплят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ып-цып-цып, цыпля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водица в кад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меня бо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му не дам вод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бегут цыплят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боятся Нат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ле кадки блюдц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они напью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рались к нам в детский с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надцать маленьких цып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ла их с улиц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енькая кури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ленькая куриц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ошиблась улиц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детский сад, но не для цыпл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зорница-балов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у и балов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адшая сестр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ушка руг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Экая проказниц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а улыбае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сто безобразн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озорни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окойно не сидится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, кувырк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чно улыб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здна круж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хочет спать ложить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х, и баловн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ладшая сестр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уква «Ц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кв немало мы узнал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брались до буквы «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ть слова, где «Ц» в начал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ередине и в кон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пь, цветок и цифра ту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Ц» в начале – все прочту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словах отец, боец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Ц» мы пишем под коне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апля ходит по боло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ут в гнезде её птен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ирк откроется в суббот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 приехали бор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х явились на работ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лодые кузне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аждой строчке буква «Ц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овно камешек в кольц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а каждой есть страниц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ранице и в столи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 цыплятах на крыльц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же есть две буквы «Ц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Различаем звуки «</w:t>
      </w:r>
      <w:r>
        <w:rPr>
          <w:b/>
          <w:color w:val="003366"/>
          <w:sz w:val="28"/>
          <w:szCs w:val="28"/>
        </w:rPr>
        <w:t xml:space="preserve">З», «ЗЬ», «С», «СЬ» </w:t>
      </w:r>
      <w:r>
        <w:rPr>
          <w:b/>
          <w:color w:val="000080"/>
          <w:sz w:val="28"/>
          <w:szCs w:val="28"/>
        </w:rPr>
        <w:t xml:space="preserve"> и </w:t>
      </w:r>
      <w:r>
        <w:rPr>
          <w:b/>
          <w:color w:val="003366"/>
          <w:sz w:val="28"/>
          <w:szCs w:val="28"/>
        </w:rPr>
        <w:t>«Ц»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На сцене – занаве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тузов разбил французов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ндеец гонится за бледнолицым, бледнолицему приходится торопит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иницы – весёлые птиц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тридцати трёх полосатых поросят тридцать три хвостика висят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ыплёнок цапли цепко цепляется за цепь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омы вёз возница воз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тихи на звукопроизно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Заяц, заяц, чем ты заня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очерыжку разгрыз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А чему ты, заяц, рад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Рад, что зубы не болят. (Г.Сапги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Мете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селом метелиц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м снегом стел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мела всё озерц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рошила сельц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ег замёл все лужи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жится по улица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конца стучи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рыльцо ложи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 рощицей, над мельниц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жится метелиц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  <w:lang w:val="en-US"/>
        </w:rPr>
      </w:pPr>
      <w:r>
        <w:rPr>
          <w:b/>
          <w:color w:val="00008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НАРУШЕНИЕ ПРОИЗНОШЕНИЯ ШИПЯЩИХ ЗВУКОВ</w:t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 «Ш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Ши-ши-ши, ши-ши-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-то шепчут камыш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-ше-ше, ше-ше-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утка в камы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а-ша-ша, ша-ша-ш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ходи из камыш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е-ше-ше, ше-ше-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уж утки в камы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-ши-ши, ши-ши-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-же шепчут камыш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а-ша-ша- мама моет малы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у-шу-шу- письмо пиш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ш-аш-аш- у Вовы карандаш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уша у душа мыла шею и уш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етил в лукошко – попал в окошк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найду я ушки у нашей лягуш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ыхтит, как пышка, пухлый  Ми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 по камешкам пошёл, шубу шёлкову нашё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кар да кошка, комар да мо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имошка Трошке крошит в окрошку крошк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окошке крошку-мошку ловко ловит лапой ко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ша река широка, широка наша ре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окошке у Тошки – кошка и котят немножко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Маша выше вашей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ша пашет, Маша маше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шки -  в шахматах, шашки – в шашках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ьёт швея штанишки Паше, Яше, Маше и Наташ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аши – мишка, у Миши – шиш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Танюши для Аркаши пшённая каш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ышки детёныш – мышоно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У лягушки детёныш – лягушоно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У кукушки детёныш – кукушонок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>У индюшки детёныш – индюшоно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.У машины – шины, у шин – шип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У девушки Алёнушки – братишка Ивану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0.У нашей бабушки Глаши коровушка Бурёнушка кушает травушку-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уравушку.</w:t>
      </w:r>
    </w:p>
    <w:p>
      <w:pPr>
        <w:pStyle w:val="Normal"/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1.В ложке у Антошки кашки немножко, а в ложке у Тимошки           немножко   картошки.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У Маши на кармашке – маки и ромашки.</w:t>
      </w:r>
    </w:p>
    <w:p>
      <w:pPr>
        <w:pStyle w:val="Normal"/>
        <w:spacing w:lineRule="auto" w:line="360"/>
        <w:ind w:left="720" w:hanging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3.Шесть мышат в шалаше шуршат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  <w:lang w:val="en-US"/>
        </w:rPr>
      </w:pPr>
      <w:r>
        <w:rPr>
          <w:b/>
          <w:color w:val="993300"/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кушка кукушонку купила капюш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л кукушонок капюшо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 капюшоне он смешон!    (И.Демьянов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детишки: Маша, Ми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ша меньше, Миша выш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ша Маше что-то пишет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тгадай, что пишет Миш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ышонок и мы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онку шепчет мыш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ы всё шуршишь, не спиш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онок шепчет мыши: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- Шуршать я буду тише.   (А.Капралова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яг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ечушки, вдоль оп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имо вспаханных по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ли ленивые ляг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сти к бабушке своей.   (И.Демьян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Шишки у Ми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сил палку кверху Миш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адай в шапку с ёлки, шиш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шка – хлоп по голов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о шишек сразу две.   (Е.Петрище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ышь как мыш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ь как мышь, сама с верш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езла мышка на меш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вала к себе мыш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крупою пошурша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шуршать бы пошурш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кошки помешали… (Г.Лагздынь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Кушай, кошка, вот карто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мука, а вот пшен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закрыла кошка р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артошку не бер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й не нравится му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 хочет моло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открытого око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а Маша кашу лож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а молча, не спе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в окно вскочила кош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Дайте каши мне немножк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ша каша хорош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нулась кошке Маш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ожила в блюдце ка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ипячёным моло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олу, возле окош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 кушала без лож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шу, прямо язы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«Языком? Без лож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е стыдно кошке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то сторожит тишин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е, тише, тише, тиш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тиха, и неслыш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еревья и на кры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устилась тиш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окошком на круши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листья не шурш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шинами машин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шоссе не шелест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это время даже мыш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шей кошке не слыш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шина… Но нету тиш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граничной тишины.   (В.Ор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 xml:space="preserve">Различаем звуки </w:t>
      </w:r>
      <w:r>
        <w:rPr>
          <w:b/>
          <w:color w:val="003366"/>
          <w:sz w:val="28"/>
          <w:szCs w:val="28"/>
        </w:rPr>
        <w:t>«С», «СЬ»</w:t>
      </w:r>
      <w:r>
        <w:rPr>
          <w:b/>
          <w:color w:val="000080"/>
          <w:sz w:val="28"/>
          <w:szCs w:val="28"/>
        </w:rPr>
        <w:t xml:space="preserve"> и «</w:t>
      </w:r>
      <w:r>
        <w:rPr>
          <w:b/>
          <w:color w:val="003366"/>
          <w:sz w:val="28"/>
          <w:szCs w:val="28"/>
        </w:rPr>
        <w:t>Ш»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кушай, Саша, шесть су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сынишки – пустыш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спеши Саша путешествовать по шосс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стушок к пастушке спешит, пастушок пастушку смеши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шью сынишке-хвастунишке смешные штани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шести Сашек по шесть шестов, а на шести шестах по шесть су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апкой Саша шишку сши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лесу слышен шелест листье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шалаше шесть шалун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селей, Савелий, сено пошевелива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ила Саша Сене шапку, Сеня шапкой шишку сши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шки – на сосне, шашки – на сто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а Саша по шоссе и сосала суш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с маслом каша, тут и место наш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воротка из-под простоква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и нос в большой моро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и Глаше простоква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ша ест сушки, а Маша – ватруш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шала старушка, как куковала кукушка на опуш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есть мышат в камышах шурш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маша Ромаше дала сыворотку из-под простокваш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рошки с плошкой вышла оплошка – перевернул Прошка плош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ли сорок мышей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сли сорок грошей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е мыши поплош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ли по два грош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Сашином лукошке шесть коше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шёл Паша пешком, понёс мешок с песком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усиное войс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узкой тропинке гусиным шаж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ное войско шагает гуськ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усиное войско в гусином стро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таку идёт под команду мо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вист и шу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овах на «с» - повсюду сви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лышен здесь прекрас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обака», «сумка», «сахар», «лист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тебе всё ясно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ветер осенью свист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чась в стекло с разбег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вистом словно говори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Насыплю скоро снегу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ловах на «ш» - совсем не т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шум сплошной мы слыши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Шалаш», «подушка», «решето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Шуршим», «решаем», «пишем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на ветру шумит камыш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пит наш кот со звуком «ш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если мышку уследиш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 тоже ты услышишь «ш-ш-ш»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 «с» услышать в слове «лист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помни ты без долгих ду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 звуке «с» - один лишь свис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«ш» - шипенье, шорох, шум!</w:t>
      </w:r>
    </w:p>
    <w:p>
      <w:pPr>
        <w:pStyle w:val="Normal"/>
        <w:spacing w:lineRule="auto" w:line="36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 «Ж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-жа-жа, жа-жа-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т ежата у 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-жу-жу, жу-жу-ж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-то уж пришёл к е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-жи-жи, жи-жи-ж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не ежаток пока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-жу-жу, жу-жу-ж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 ужами не дру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-жа-жа, жа-жа-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ж уходит от 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-жи-жи, жи-жи-ж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  нашем доме эта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-жа-жа, жа-жа-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о мной два эта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-жа-жа, жа-жа-ж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мной два эта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-же-же, же-же-ж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аком я этаж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живут ужи, где живут еж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ежа – ежата, у ужа – ужа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жит ёжик у ёлки, у ежа иголк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днажды шёл дождик дважд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же ужу ужин нуж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е ежата, ни ужата не обижают медвежа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Лужниках лыжники бежали по лыжне на лыжа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жирного обжоры и одежда в жир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Жирная жаба в луже лежит, рыжая Жанна к Жене бежи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уклюжий Жора – лежебока и обж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жуткой жары у Жени головокруж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утко жуку жить на сук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а оса ужалила, ежу ужасно жаль ег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Ёжик ждёт ужа на ужин, уж ежу на ужин нуже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ж и ужонок ужинали в луж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лыжах по луже не пробежишь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дину я ни о чём не прош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гости я жадину не приглаш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выйдет из жадины друга хорошего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же приятелем не назовёшь ег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йся дождь весел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 тобою дружи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ело нам бег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сиком по лужа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жужжит в железной банк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не хочет жить в жестя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знь жука в плену горь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лко бедного жука!   (В.Лун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 буква широ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хожа на жу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и этом точно ж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даёт жужжащий зву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-Ж-Ж-Ж-Ж-Ж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третил в чащ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Ёж 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 погодка, ёж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Св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шли домой дрож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горбясь, съёжась два еж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у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Жу» да «жу» - слетались в кр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йский жук, июньский жу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-носорог, жук-плавуне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-сынок и жук-отец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желица, жук-жучок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попались в мой сачок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Различаем звуки «С», «СЬ», «З», «ЗЬ», «Ц», «Ш», «Ж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ьма бежит за Зиной в книжный магазин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забавной обезьянки смешные ужим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зле магазина жили Женя и Зи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зелёной лужайке забавный зай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важный  Миша бежит от мыш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а Даша выше вашей, ваша Даша ниже наш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Олежке тяжёлая тележк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Саши шея и уши в саж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зьма названивает Зине, а Зина ждёт звонка от Саш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спеши-ка, лыжник, на лыжне – булыжник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шка под ушко положил подушку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бушка на курьих ножках бежит по узкой дорожк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шком много ножек у сороконо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Ежу на ужин мышонок нуж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Жук летает над лужком. Он устал ходить пешк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олотистый, как из бронз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кружится возле роз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ужжит: «Жу-жу, жу-ж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с розами друж-ж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о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лепили лампу мо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ют тоненькие нож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орожно, мош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жжёте нож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елёная карти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олото зелёное в ряску од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онилось над ним зелёное ле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болоте зелёном лягушка живё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ые песни подружкам поёт.   (В.Ланцетт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есь ведь лужа, видишь, Луш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иди туда, где су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ейди, где лужа уж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й шагает Луша в лужу.    (М.Лепили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ылесос, пылесос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куда суёшь свой нос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Жу-жу-жу, жу-жу-ж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орядок навожу.   (А.Масленник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Зелёная песе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зелёном, зелёном, зелёном лес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ый листок, как флажок, я н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ая шишка под ёлкой леж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ая музыка где-то зву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ёный кузнечик в зелёной стран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грает зелёную песенку мне.   (А.Стройло)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мей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шка в кружечке зелён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варила каши пшён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бятишек дюж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жидает уж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м по ложечке досталось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 крупинки не осталось!   (С.Марш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де застёж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том в клетке зоопа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двежонку очень жар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рошо в жару таку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нять одежду мехову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щет он застёж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снять одёж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жд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, дождик, весел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пай, капай, не жале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ик, дождик, пущ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ет зелень гу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лько нас не замо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нам в окошко не сту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осчита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азаре ёж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купил сапож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пожки по ножке – себ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еньше немножко – жен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яжками – сын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застёжками – д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ё уложил в мешоч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в семействе у ёжика нож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колько купил на них ёжик застёжек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Ёж и лис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жит ёж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оль дороже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скользит по ль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т ему лисиц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й перевед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чает серый ёжик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меня две пары ножек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м я перейду!   (С.Маршак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ук и во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жужжал в густой осо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 лежал на солнцепё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жужжал, жужжал, жуж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л лежал, лежал, леж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потом спросил: - Скажи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чего вы так жужжи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ук волу ответил с жаро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Ясно, я жужжу недар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живу и не туж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у что я жужжу.     (П.Воронько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едвежа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знали медвежа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колются ежа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вай с ежат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грать, как с медвежат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друг медвежата в слёз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Ёжики – заноз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угались ёжи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сут щипцы и нож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давай по штуч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ынимать колючки.   (Э.Котля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единок с ботинк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 мне братишка привязы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нурок у него не завязываетс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нурок на ботинке завязыв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язываю и показыв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зываю и рассказыв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казываю, как завязыв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язываю и развязыв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язываю и завязываю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 научился не сразу вед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вязывать и развязывать…   (Ш.Галие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 обижайте жаб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т жаба, жаба! Убежи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рожат Наташа с Май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жаба им в ответ: - Эх, вы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я вам не меш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вём мы тихо у во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дим букашек, мо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жаб детишкам нет бед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ет беды от кош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м жаб не нужно обиж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к чему от них бежа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то разбил большую ваз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разбил большую ваз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признался, но не ср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подумают немножк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ть на кошку погля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быть, разбила кош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, я не виноват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, ты разбила вазу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алко серую пролаз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шка жмурится на св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казать не может «не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ещё поколеба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олминуты – и признался.  (А.Кушнир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Мир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я празднует рождень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биляру восемь 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арили гости Же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у, танк и пистол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, совсем как настоящ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бывает у солдат, 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ый, новенький, блестящи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круглым диском автом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ти кушали ватру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еня в комнате играл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военные игруш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частичкам разбир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же ты наделал, Женя?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сломал? Какой кошмар!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меня разоруженье!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мко крикнул юбиляр.       (С.Михал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 «Ч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-чо-чо, чо-чо-ч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У меня болит плеч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-чу-чу, чу-чу-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 болит – пойди к вра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-чу-чу, чу-чу-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ет, к врачу я не хо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-ча-ча, ча-ча-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Буду плакать у вра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-чи-чи, чи-чи-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могают нам вр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-чу-чу, чу-чу-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Ну, тогда пойду к вра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-че-че, че-че-ч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ечтаем о мяч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-чи-чи, чи-чи-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ень нам нужны мя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-чу-чу, чу-чу-ч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купили по мяч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-ча-ча, ча-ча-ч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уж в речке два мяч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-чи-чи, чи-чи-ч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м опять нужны мя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-че-че, че-че-ч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мечтаем о мяч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а-ча-ча- горит в комнате све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-чу-чу- молоточком я стучу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карь пёк калачи в п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орячи калачи, калачи горя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чёт печка, течёт речка, печка печёт, речка течё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одит квочка около двор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ябина-рябиночка, родима кровино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печи калачи, как огонь, горя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даче у дачника – каба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чь печенье – не мучен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имочка Ниночке чинит ботино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ч – у Ванечки, мяч – у Тане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Ванечки на диванчике в чемоданчике – одуванч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улочка в чулочках по улоч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ячик прыгуч, тягач могу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алкончике дракончик клянчит у дядечки батонч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чун ворчит, молчун молчи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ли птички чучело чирика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родей в чуланчик прячет чемоданчи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тыре черненьких, чумазеньких чертёнка, чертили чёрными чернилами   чертёж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Сенечки на саночках Сонечка и Санеч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ички не носят косички, косички не носят лисич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четверг четвёртого числа в четыре с четвертью часа четыре чёрненьких, чумазеньких чертёнка чертили чёрными чернилами чертёж чрезвычайно чисто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кипятила чайка чай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ласила восемь ча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иходите, все на чай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чаек пило ча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чудесной ёл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ые иголо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ые игол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чудесной ёло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ерн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ёрной ночью чёрный ко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ыгнул в чёрный дымох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дымоходе – черно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ыщи-ка там кота.   (Е.Измай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ужчи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мальчик плач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есть причи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слёзы пряч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ит, он – мужчина.   (Э.Блинов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тыре Анюто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устав, не чу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яшут третьи суто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ё под прибауточ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 – чок – чуки – ч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ки – чуки – чуки – 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-чок каблуч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скочил на су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орвался, поломал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ок-чок каблу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забора стари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м ему я башма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таричок, старичо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ини мне башмачок.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это у Галоч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точка на палоч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очка в ру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точка в реке. (Удоч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мальчиков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чуланчик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ошлись мальч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тёмные чуланч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ждый маль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вой чуланчик.  (Перчат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тич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летели к девочке в ок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е птички-невели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ом за ними заод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четыре птич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рхали птички над столо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рикали и п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чти минутку, а пот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уда-то улетел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ратно порх через ок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дна, за ней четыр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 сколько с девочкою т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талось их в квартир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Различаем звуки «</w:t>
      </w:r>
      <w:r>
        <w:rPr>
          <w:b/>
          <w:color w:val="003366"/>
          <w:sz w:val="28"/>
          <w:szCs w:val="28"/>
        </w:rPr>
        <w:t>Ч»</w:t>
      </w:r>
      <w:r>
        <w:rPr>
          <w:b/>
          <w:color w:val="000080"/>
          <w:sz w:val="28"/>
          <w:szCs w:val="28"/>
        </w:rPr>
        <w:t xml:space="preserve"> и «</w:t>
      </w:r>
      <w:r>
        <w:rPr>
          <w:b/>
          <w:color w:val="003366"/>
          <w:sz w:val="28"/>
          <w:szCs w:val="28"/>
        </w:rPr>
        <w:t>Ш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иша что-то шепчет Маш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окошечке – кошечка, у кошечки – чашеч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ша подшучивает над Дашей, Даша подшучивает над Паш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Шубка овечки теплее любой пе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четырёх черепашек по четыре черепашо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Яшка в фуражке едет на черепаш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мешок не спрячешь в меш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аша на даче решала за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каждой овечки шерсть в колечк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пь песочек в черненький горшоче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репашонка на лапочках черепашьи тап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репашьего черепашонка черепашья рубашо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йничек – с крышечкой,</w:t>
      </w:r>
    </w:p>
    <w:p>
      <w:pPr>
        <w:pStyle w:val="Normal"/>
        <w:spacing w:lineRule="auto" w:line="360"/>
        <w:ind w:hanging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ышечка – с шишечкой,</w:t>
      </w:r>
    </w:p>
    <w:p>
      <w:pPr>
        <w:pStyle w:val="Normal"/>
        <w:spacing w:lineRule="auto" w:line="360"/>
        <w:ind w:hanging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Шишечка – с дырочк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пах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пашка! Черепашк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ервый раз она, бедняж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чутилась под дождё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Мама! Кто стучится в дом?   (Г.Виер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ас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: «Часы стоя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: «Часы спеша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т: «Часы иду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немножко отстают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ы смотрели с Мишкой вмест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часы висят на месте.   (В.Ор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Мяч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уть ударишь этот мяч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чинает он скакат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чет, скачет, скачет, скачет,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качет, скачет, скачет, скачет,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чет, скачет, скачет, скачет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не может перестать.   (Л.Кер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ыч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дворе стоит быч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жуёт свой языч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ачет бедный: Му-му-м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о сена дать ем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не то свой язычок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Глупый скушает бычок.    (С.Коган)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стяная рубашон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Черепашонка костяная рубашон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прочнее рубашо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оть носи её сто л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Шили эту рубашонк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воему черепашонку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-мама, чере-пап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е-баба, чере-дед.   (В.Орл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 «Щ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Ща-ща-ща, ща-ща-щ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ь идёт – я без плащ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-ще-ще, ще-ще-щ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дождя, а я в плащ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-щу-щу, щу-щу-щ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тебя не оты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-щи-щи, щи-щи-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ы иди меня ищ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-щу-щу, щу-щу-щу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теперь-то оты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а-ща-ща- мы несем домой лещ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щ-ащ-ащ- мы наденем плащ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уку я тащу, тащу, щуку я не упущ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лки рыщут пищу ищу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гусыни усов ищи не ищи – не сыщешь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свинки – щетинки, у щучки – чешуй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и да каша – пища наш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енок за обе щеки уплетает из щавеля щ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 роще щебечут стрижи и чиж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ы нас, мама, не ищи: щиплем мы щавель на щ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лещет, хлещет дождь, скрылся волк под хвощ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щий немощный Кощей тащит ящик овощ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ищу овощей для щавелевых щ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гол щебетал, а щёголь щеголя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ращу овощи – угощу товарищ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ищник в роще рыщет – хищник пищу ище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ночек в чащу дощечку тащи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щетно в роще рыщет хищный волчищ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удовища чудовищные щупальц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варищ вытащил из щели ящерицу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но щенок пищит, тащит он тяжёлый щи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етинка у чушки, чешуя у щучки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чке плыть вокруг леща, плавниками трепещ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у и леща в роще не сыщеш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Щу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ука проглотила щётку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ётка ей щекочет глот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Удивительное дел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е я за рыбку съела?»   (Г.Виеру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та усищ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та глазищ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кота хвостище –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какой котищ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щенка щека к ще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плют щётку в угол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 у щётки полов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ка есть над голов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лка щёлк щенков с плеч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ва щенка ушли ворча.   (С.Михал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вам быстро перечисл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я каждой щёткой чищ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щёткой чищу плать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щёткой – сапог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й щёткой чищу зуб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три щётки мне нуж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на раз считала вещ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щик, щётка, плащ и клещ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юс трещотка, два нож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ит и два карандаш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было б здесь веще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б не было клещей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й щено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нок такой тщедушный бы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го я щами всё корми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злющей стужи защищ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енок от радости пища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щё бы! Он счастливым рос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мой  щен не щен, а пёс – настоящий.    (Е,Благинин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чтовый ящ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скамейку я вста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ле ящик доста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ваю ящ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лубой, блестящи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ыпались из ящи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исьма настоящ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РУШЕНИЕ ПРОИЗНОШЕНИЯ СОНОРНЫХ ЗВУКОВ</w:t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и «Л», «Л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о-ло-ло- на улице теп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у-лу-лу- Стол стоит в угл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л-ул-ул- у нас сломался сту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ль-оль-оль- мы купили сол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мели мы налима ловил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алку толкал лапой Полк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ёлки иголки кол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ама мыла Милу мылом, Мила мыло не люби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т топота копыт пыль по полю летит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ля полет в поле, а Коля колет коль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Иван-болван молоко болтал, да не выболта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тя был мал и мяту мял. Увидела мать - не велела мя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тели лебеди с лебедятам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лала Клава лук на полку, кликнула к себе Николк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 попал в логово волк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ликану малы Валины вале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лдун долго колдовал в лодк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ля дала Лене белую лен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тон плыл на плат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аллее гуляли Аглая и Алл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июле юлу купили Ю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ина любит калину, а Галина – малину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леко до калитки маленькой ули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маленькой Алёнки Галя гладила пелён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ёня лепил оленя, а Елена – тюлен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ина и Галина в долине ловили павлин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 Еле-еле Лена ела, есть от лени не хоте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4. Болонка пила у колонки, колонка поила болонку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елый ц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снег, белый ме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ый заяц тоже б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от белка не б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лой даже не бы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окольч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 голуб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лонился нам с тоб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локольчики цве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вежливы. А ты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ла вилка ложк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озабыл меня Алёш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А меня забыла Милка,-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ила ложке вил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ка голубые и белы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вно лебеди, плавно плыву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лака голубые и бел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ветлый путь молчаливо зов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ик пол подме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ник очень уст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чихнул, он вздохну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ёг под стул и усну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лька, Юленька – ю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лька юркая бы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деть на месте Юль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 минуты не мог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у и Юлька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укле шарф вязала Ал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 конца не довяза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бирала Алла ст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мести хотела п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мести не подм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ько время прове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 и мы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жалела мама мы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ма Милу мылом мы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а мыло не люби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ле в глаз попало м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Что ты плачешь наша Мила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Я выплакиваю м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ава искала булав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булавка упала за лав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 лавку залезть было л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кала булавку весь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на догоняла вол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ходила волна в глубин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лны шли из далёких глубин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ы не плавал бы в волнах один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анюш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Танюши дел не мало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 Танюши много д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ту утром помога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н с утра конфеты е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щала вымыть ложк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ронила на пол к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ткрыла двери кошк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могла мяукать 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т у Тани сколько дел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ня ела, чай пи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а с мамой посидел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тала, к бабушке пош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 сном сказала мам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Вы меня разденьте сами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устала, не мог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ам завтра помог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ни нед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осили мы Емелю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Назови нам дни нед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Емеля вспомин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л Емеля называ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Дядька крикнул мне – безде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о было в понедель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бор я лез и дворни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нал метлой меня во вторни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реду я ловил жу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свалился с черд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евал в четверг с кота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астрял под ворот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ятницу дразнил собак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орвал себе рубаху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 субботу, вот потех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винье верхом проех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воскресенье отдых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мосту сидел, дрема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 с моста свалился в ре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везёт же человеку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 у нашего Емел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ни недели пролете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НАРУШЕНИЕ ПРОИЗНОШЕНИЯ ЗВУКОВ «Р», «РЬ»</w:t>
      </w:r>
    </w:p>
    <w:p>
      <w:pPr>
        <w:pStyle w:val="Normal"/>
        <w:spacing w:lineRule="auto" w:line="360"/>
        <w:jc w:val="center"/>
        <w:rPr/>
      </w:pPr>
      <w:r>
        <w:rPr>
          <w:b/>
          <w:color w:val="003366"/>
          <w:sz w:val="28"/>
          <w:szCs w:val="28"/>
        </w:rPr>
        <w:t>Отрабатываем звуки «Р», «РЬ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тоговорк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48"/>
        </w:rPr>
        <w:t xml:space="preserve">  </w:t>
      </w:r>
      <w:r>
        <w:rPr>
          <w:sz w:val="28"/>
          <w:szCs w:val="28"/>
        </w:rPr>
        <w:t>Ра-ра-ра- Кате спать по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-ро-ро- на полу стоит ведр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ы-ры-ры- летают комар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-ра-ра- начинается игр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рь-арь-арь- на стене висит фонар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р-ор-ор- подмели мы дв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и-ри-ри- на ветке снегири.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бр добр до бобря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карь Пётр пёк пиро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и вороны - на воротах, три сороки – на порог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обры бобры идут в бо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горе Арарат рвёт Варвара виногра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На горе, на горке горько ревёт Егор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Кондрата куртка короткова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У редьки и репки корень крепк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Три дроворуба на трёх дворах дрова рубя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ута гора, в горе - дыра, в дыре – кротовая н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дворе – трава, на траве – дрова; не руби дрова на траве д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ан барабанит в бараб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ят дроворубы сыры дубы на сруб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и вагона в ряд тараторят, тарахтя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дцать три трубача трубят тревог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Риты растут маргаритки, а у Бориса – барбари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ина маринует грибы-борови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горке – робкий Борь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вартире у Катерины дорогие карт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ман барабанит в барабан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о утром три барана барабанят в бараба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ера говорит, что думает, а Вера думает, что говори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втрак у Варвары крабы и омар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идят друг и подруга друг против друг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горе, на гор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крутом пригор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йная рябин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удто на картинк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кливые чайки над морем кружа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кливые чайки громко крича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равятся чайкам морские простор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море они и ведут разгово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емят громовые раскат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охочут над самой гор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чные журчат перекаты,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Играя прозрачной струёй.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ба труби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ба поё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бач по улице идё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бач трубит в трубу не зр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дь скоро праздник октябр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звращаясь под вечер с пол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еряла серёжку По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у серёжку нашёл Серёж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бежал, постучал в окошк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Отыскалась твоя серёжка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ял Егор в углу то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топором пошел во дв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л чинить Егор забо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терял Егор то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т и ищет до сих 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ищи и ты топор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рка у но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ка вылезла из нор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ошла к знакомой нор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орку норкину зашл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ку в норке не нашл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сли норки нету в нор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норка возле норки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т нигде, пропал и сле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ка – здесь, а норки – н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гад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яр Джузеппе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зый но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но как-то в до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ё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начал что-т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те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лено стало говори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то в том полен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о Джузепп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стерил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ор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чит вор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ж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у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бёж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паж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ор пробрал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тром ра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ошь украл о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з карман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андаш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тон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б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красивую коробку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й воро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рич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кричи 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ол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ить не можешь без обма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тебя ведь нет карм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Как! Подпрыгнула вор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моргнула удивлённ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ж вы раньше не сказ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ррау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рррман укрррал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уква «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ять лет Серёже в январ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ка четыре, пятый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с ним играют во двор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таршие ребя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как на санках, наприм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с гор летает см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рёже только буква «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множко портит де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брата сердится сест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Её зовут Марин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он стоит среди дво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чит: «Ты где, Малина?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вердит Марина: «Рак, руч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ина учит брат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овторяет: «Лак, лучей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здыхая виноват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естра твердит: «Прижми язы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жми покрепче к нёбу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, как прилежный ученик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рётся за учёб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твердит: «Скажи – метр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етро поедем к дяде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«Нет» - отвечает он хитро,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автобус лучше сяде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 так легко сказа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мень, мороз, река, простуд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 вот в один прекрасный ден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утра случилось чуд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ихнула старшая сестр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крикнул: «Будь здоров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едь не мог ещё вче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ать он это слов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перь он любит букву «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ичит, катаясь с горк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ерите все с меня пример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мею говорить я «р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80"/>
          <w:sz w:val="28"/>
          <w:szCs w:val="28"/>
        </w:rPr>
        <w:t>Различаем звуки «Р</w:t>
      </w:r>
      <w:r>
        <w:rPr>
          <w:b/>
          <w:color w:val="003366"/>
          <w:sz w:val="28"/>
          <w:szCs w:val="28"/>
        </w:rPr>
        <w:t xml:space="preserve">», «РЬ» </w:t>
      </w:r>
      <w:r>
        <w:rPr>
          <w:b/>
          <w:color w:val="000080"/>
          <w:sz w:val="28"/>
          <w:szCs w:val="28"/>
        </w:rPr>
        <w:t xml:space="preserve"> и «Л</w:t>
      </w:r>
      <w:r>
        <w:rPr>
          <w:b/>
          <w:color w:val="003366"/>
          <w:sz w:val="28"/>
          <w:szCs w:val="28"/>
        </w:rPr>
        <w:t>», «ЛЬ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короговорки</w:t>
      </w:r>
    </w:p>
    <w:p>
      <w:pPr>
        <w:pStyle w:val="Normal"/>
        <w:spacing w:lineRule="auto" w:line="360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ара и Валя играют на роял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пёлка перепелят прятала от ребят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ерепёлки пролетали, перья на траву роня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орабль лавировал, лавировал, да не вылавирова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оробьи – под кровлю, а сова – на ловл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упим Валерику и Вареньке варежки и вален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тели три вороны – чёрны, пёстроголов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етят три пичужки через три пустых избушк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Морская волна сильна и вольн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Ерёму напала дрёма, от дрёмы уснул Ерём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я пошла полоть петрушку в пол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ыбу ловит рыболов, весь в реку уплыл ул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ъел Валерик вареник, а Валюшка – ватруш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и сороки-тараторки тараторили на горке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ые бараны били в барабаны, без разбора били – лбы себе разби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болоте, на лугу стоит миска творог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етели две тетери, поклевали – улетели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ёл укрыл крылом орлёнк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а и Люда кормили двугорбого верблю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ирилл Кире подарил рыбку, Кира Кириллу подарила улыбк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иту и Наталию отправили в Италию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брёвна, по Нилу плывут крокодил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тихи на звукопроизнош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елые и мелкие лепестки ромаш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ромашек белых жёлтенькие глаз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ёлтенькие глазки у ромашек белы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жу на ромашках я бабочек  несмелых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вук «л» - он словно ласкает слух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лушайте: «голос», «мел»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«р» так громко прорвётся вдруг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грозный гром прогреме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Используемая литература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sz w:val="28"/>
          <w:szCs w:val="28"/>
        </w:rPr>
        <w:t>1.Весёлые скороговорки для «непослушных звуков». Автор-составитель И.Г.Сухин. – Ярославль: Академия развития: Академия Холдинг, 2004. – 192с.: ил.</w:t>
      </w:r>
    </w:p>
    <w:p>
      <w:pPr>
        <w:pStyle w:val="Normal"/>
        <w:spacing w:lineRule="auto" w:line="360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Лопухина И.С. Логопедия. Звуки, буквы и слова. – Спб.: Дельта, 2001. – 144с., и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Л.Г.Парамонова. Упражнения  для развития речи. – СПБ.: Дельта, 1998. – 208с., ил.</w:t>
      </w:r>
    </w:p>
    <w:p>
      <w:pPr>
        <w:pStyle w:val="Normal"/>
        <w:spacing w:lineRule="auto" w:line="360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Успенская Л.П., Успенский М.Б. Учитесь правильно говорить. Кн. Для учащихся. В 2 ч. Ч.1. – М.: Просвещение, 1993. – 224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38:00Z</dcterms:created>
  <dc:creator>User</dc:creator>
  <dc:description/>
  <cp:keywords/>
  <dc:language>en-US</dc:language>
  <cp:lastModifiedBy>Windows User</cp:lastModifiedBy>
  <cp:lastPrinted>2007-03-26T18:41:00Z</cp:lastPrinted>
  <dcterms:modified xsi:type="dcterms:W3CDTF">2018-07-09T15:55:00Z</dcterms:modified>
  <cp:revision>17</cp:revision>
  <dc:subject/>
  <dc:title>НАРУШЕНИЕ ПРОИЗНОШЕНИЯ СВИСТЯЩИХ ЗВУКОВ</dc:title>
</cp:coreProperties>
</file>