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ребенок боится темно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3219450" cy="2305050"/>
            <wp:effectExtent l="0" t="0" r="0" b="0"/>
            <wp:docPr id="1" name="tar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g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Боязнь темноты обычно возникает в возрасте около трех лет, и родители, замечая это , недоумевают: откуда берется этот страх, Если  раньше их сын или дочь никогда не боялись остаться  од с ни в темной комнат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ело в том, что в этом возрасте у ребенка начинает развиваться воображение. Весь день он в компании чудовищ и змеев горынычей, богатырей и кощея бессмертных. И когда наступает вечер и приходит время ложиться спать, он не в состоянии расстаться с ними.</w:t>
      </w:r>
    </w:p>
    <w:p>
      <w:pPr>
        <w:pStyle w:val="Normal"/>
        <w:ind w:firstLine="708"/>
        <w:rPr/>
      </w:pPr>
      <w:r>
        <w:rPr>
          <w:sz w:val="32"/>
          <w:szCs w:val="32"/>
        </w:rPr>
        <w:t>Очевидное решение – свет от ночника – не всегда помогает. Когда малыш говорит, что боится темноты, это значит, что он боится Бабы – яги, приведений или каких - нибудь страшилок, которые приходят ночью, когда ребенок остается в кроватке один на один со своим воображением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эт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 следует читать на ночь ребенку страшные сказки. Все мультфильмы, игры или сказки должны быть успокаивающими, смешными и веселыми. Ночью, если ничего не помогает и ребенок на самом деле нуждается в вас, прилягте с ним на его кроватку и успокойте, погладив по головке, пока не засн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д сном нельзя: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устраивать шумные игр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мотреть страшные фильм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итать страшные сказ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рганизовать процесс укладывания ребенка спат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здать спокойную доброжелательную обстано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ать в спокойные, добрые игры.</w:t>
      </w:r>
    </w:p>
    <w:p>
      <w:pPr>
        <w:pStyle w:val="Normal"/>
        <w:rPr/>
      </w:pPr>
      <w:r>
        <w:rPr>
          <w:sz w:val="32"/>
          <w:szCs w:val="32"/>
        </w:rPr>
        <w:t>- Спокойно разговаривать.</w:t>
      </w:r>
    </w:p>
    <w:p>
      <w:pPr>
        <w:pStyle w:val="Normal"/>
        <w:rPr/>
      </w:pPr>
      <w:r>
        <w:rPr>
          <w:sz w:val="32"/>
          <w:szCs w:val="32"/>
        </w:rPr>
        <w:t>- Слушать спокойную му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мотреть добрые мультфиль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Хороши совместные вечерние прогул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1:00Z</dcterms:created>
  <dc:creator>Пользователь</dc:creator>
  <dc:description/>
  <cp:keywords/>
  <dc:language>en-US</dc:language>
  <cp:lastModifiedBy>Пользователь</cp:lastModifiedBy>
  <dcterms:modified xsi:type="dcterms:W3CDTF">2018-07-09T07:21:00Z</dcterms:modified>
  <cp:revision>2</cp:revision>
  <dc:subject/>
  <dc:title>Если ребенок боится темноты</dc:title>
</cp:coreProperties>
</file>