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образовательное учреждение города Москвы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няя общеобразовательная шко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«Утверждаю»</w:t>
      </w:r>
    </w:p>
    <w:p>
      <w:pPr>
        <w:pStyle w:val="Normal"/>
        <w:rPr/>
      </w:pPr>
      <w:r>
        <w:rPr/>
        <w:t xml:space="preserve">Директор </w:t>
      </w:r>
    </w:p>
    <w:p>
      <w:pPr>
        <w:pStyle w:val="Normal"/>
        <w:rPr/>
      </w:pPr>
      <w:r>
        <w:rPr/>
        <w:t>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Л А 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РОПРИЯТИЙ ПО ПРОВЕДЕНИЮ В РОССИЙСКОЙ ФЕДЕ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ДА ОХРАНЫ ОКРУЖАЮЩЕЙ СРЕ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863"/>
        <w:gridCol w:w="2520"/>
        <w:gridCol w:w="3420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роведения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за проведение: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онные мероприятия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утверждение плана мероприятий приуроченных к Году охраны окружающей сре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яр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 .директора по УВР </w:t>
            </w:r>
          </w:p>
          <w:p>
            <w:pPr>
              <w:pStyle w:val="Normal"/>
              <w:rPr/>
            </w:pPr>
            <w:r>
              <w:rPr/>
              <w:t>предс. М/О.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 с планом мероприятий  классных руковод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УВР,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защите прав граждан на экологическую безопасность и охрану здоровья учащихся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проверка объектов питьевого водоснаб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 О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ОУ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анитарного и экологического состояния территории школ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ОУ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анитарного состояния кабинетов О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, май, август, ноябр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УВР,</w:t>
            </w:r>
          </w:p>
          <w:p>
            <w:pPr>
              <w:pStyle w:val="Normal"/>
              <w:rPr/>
            </w:pPr>
            <w:r>
              <w:rPr/>
              <w:t>председатели М/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природоохранные мероприятия по решению различных экологических проблем; мероприятия по экологическому воспитанию, образованию и просвещению учащихся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ы рисунков:</w:t>
              <w:br/>
              <w:t xml:space="preserve"> «Зимний пейзаж» (1-4 кл.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Встреча весны» (5-7 кл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.рук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езентация:</w:t>
            </w:r>
          </w:p>
          <w:p>
            <w:pPr>
              <w:pStyle w:val="Normal"/>
              <w:rPr/>
            </w:pPr>
            <w:r>
              <w:rPr/>
              <w:t>«Природа – наш дом, наведем порядок в нем» (8-10 кл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биологии, ОБЖ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утешествие капельки»</w:t>
            </w:r>
          </w:p>
          <w:p>
            <w:pPr>
              <w:pStyle w:val="Normal"/>
              <w:rPr/>
            </w:pPr>
            <w:r>
              <w:rPr/>
              <w:t>(круговорот воды в природе)</w:t>
              <w:br/>
              <w:t>Экс.в музей воды. (4 А кл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.4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ик по благоустройству школьной территор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-ма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УВР,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стройству цветников, посадки кустарник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Апрель-ма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Администрация ОУ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конкурс «Природы чудное мгновение» (5-8 кл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-ма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.руководители 5-8 кл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оохранная акция:</w:t>
            </w:r>
          </w:p>
          <w:p>
            <w:pPr>
              <w:pStyle w:val="Normal"/>
              <w:rPr/>
            </w:pPr>
            <w:r>
              <w:rPr/>
              <w:t>«День Земли» (1-11 кл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.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УВР,</w:t>
            </w:r>
          </w:p>
          <w:p>
            <w:pPr>
              <w:pStyle w:val="Normal"/>
              <w:rPr/>
            </w:pPr>
            <w:r>
              <w:rPr/>
              <w:t>кл. руководители 1-11 кл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Лучшая школьная территор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ОБЖ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семинары  с классными руководителями:</w:t>
            </w:r>
          </w:p>
          <w:p>
            <w:pPr>
              <w:pStyle w:val="Normal"/>
              <w:rPr/>
            </w:pPr>
            <w:r>
              <w:rPr/>
              <w:t>1.  «Роль экологического воспитания школьников»;</w:t>
            </w:r>
          </w:p>
          <w:p>
            <w:pPr>
              <w:pStyle w:val="Normal"/>
              <w:rPr/>
            </w:pPr>
            <w:r>
              <w:rPr/>
              <w:t>2. «Тематичвеские классные часы и беседы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.биологии</w:t>
            </w:r>
          </w:p>
          <w:p>
            <w:pPr>
              <w:pStyle w:val="Normal"/>
              <w:rPr/>
            </w:pPr>
            <w:r>
              <w:rPr/>
              <w:t>Зам.директора по УВР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лассные рук. 1-11 классов: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семирный день Заповедни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.20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-«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семирный день водных угод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2.20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-«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нь кита (День морских  млекопитающих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02.20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-«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семирный день Зем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.20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-«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нь</w:t>
            </w:r>
            <w:r>
              <w:rPr>
                <w:lang w:val="en-US"/>
              </w:rPr>
              <w:t xml:space="preserve"> </w:t>
            </w:r>
            <w:r>
              <w:rPr/>
              <w:t>В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.20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-«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семирный день метеороло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3.20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-«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семирный день пти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.20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-«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семирный день Здоровь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.20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-«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ни защиты окружающей среды от экологической опас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.04.- 05.06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0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-«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нь экологических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20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-«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арш Парков Москв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22.04.20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-«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семирный день Зем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.20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-«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нь Солн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5.20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-«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семирный день борьбы с курение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.05.20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-«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семирный день охраны окружающей сре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.06.20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-«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нь рождения Гринпи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.20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-«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еждународный день охраны озонового сло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09.20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-«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еждународный день туризма</w:t>
            </w:r>
          </w:p>
          <w:p>
            <w:pPr>
              <w:pStyle w:val="Normal"/>
              <w:rPr/>
            </w:pPr>
            <w:r>
              <w:rPr/>
              <w:t>Всемирная акция «Мы чистим ми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.09.20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-«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тавка книг по экологическим вопросам и проблемам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иблиотекарь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«День птиц» (1-4 кл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рель -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.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школьный конкурс рисунков</w:t>
            </w:r>
          </w:p>
          <w:p>
            <w:pPr>
              <w:pStyle w:val="Normal"/>
              <w:rPr/>
            </w:pPr>
            <w:r>
              <w:rPr/>
              <w:t>«Моя Родин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-ма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 ИЗ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ирода и мы»</w:t>
            </w:r>
          </w:p>
          <w:p>
            <w:pPr>
              <w:pStyle w:val="Normal"/>
              <w:rPr/>
            </w:pPr>
            <w:r>
              <w:rPr/>
              <w:t>(Брейн-ринг уч-ся  6А и 6Б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географ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торий «Трагедия Чернобыля»</w:t>
            </w:r>
          </w:p>
          <w:p>
            <w:pPr>
              <w:pStyle w:val="Normal"/>
              <w:rPr/>
            </w:pPr>
            <w:r>
              <w:rPr/>
              <w:t>(8-11 кл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. ОБЖ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 деятельности по экологическому воспитанию учащихся «Наш вклад в экологию Москвы»(презентации уч-ся 10-11 кл. и стен.газета уч-ся 5-7 кл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-декабр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УВР,</w:t>
            </w:r>
          </w:p>
          <w:p>
            <w:pPr>
              <w:pStyle w:val="Normal"/>
              <w:rPr/>
            </w:pPr>
            <w:r>
              <w:rPr/>
              <w:t>классные руководители,</w:t>
            </w:r>
          </w:p>
          <w:p>
            <w:pPr>
              <w:pStyle w:val="Normal"/>
              <w:rPr/>
            </w:pPr>
            <w:r>
              <w:rPr/>
              <w:t>уч. биологии, географии, химии, ОБЖ, ИЗ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:</w:t>
            </w:r>
          </w:p>
          <w:p>
            <w:pPr>
              <w:pStyle w:val="Normal"/>
              <w:rPr/>
            </w:pPr>
            <w:r>
              <w:rPr/>
              <w:t>«2013 год - Год охраны окружающей среды»</w:t>
            </w:r>
          </w:p>
          <w:p>
            <w:pPr>
              <w:pStyle w:val="Normal"/>
              <w:rPr/>
            </w:pPr>
            <w:r>
              <w:rPr/>
              <w:t>и перспективы экологического образования учащихся в О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й совет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УВ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9:04:00Z</dcterms:created>
  <dc:creator>Zver</dc:creator>
  <dc:description/>
  <cp:keywords/>
  <dc:language>en-US</dc:language>
  <cp:lastModifiedBy>user</cp:lastModifiedBy>
  <cp:lastPrinted>2013-12-11T14:12:00Z</cp:lastPrinted>
  <dcterms:modified xsi:type="dcterms:W3CDTF">2018-06-11T23:48:00Z</dcterms:modified>
  <cp:revision>3</cp:revision>
  <dc:subject/>
  <dc:title>Государственное бюджетное образовательное учреждение города Москвы</dc:title>
</cp:coreProperties>
</file>