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открытого занятия в группе продленного дня</w:t>
      </w:r>
    </w:p>
    <w:p>
      <w:pPr>
        <w:pStyle w:val="Normal"/>
        <w:spacing w:lineRule="auto" w:line="240" w:before="0" w:after="0"/>
        <w:ind w:right="-3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 Не шути с огнем!»</w:t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 Мухина Наталья Павловна</w:t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: 1-2 классы</w:t>
      </w:r>
    </w:p>
    <w:p>
      <w:pPr>
        <w:pStyle w:val="Normal"/>
        <w:spacing w:lineRule="auto" w:line="240" w:before="0" w:after="0"/>
        <w:ind w:right="-34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</w:tabs>
        <w:spacing w:lineRule="auto" w:line="240" w:before="0" w:after="0"/>
        <w:ind w:left="78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знания правил пожарной безопасности, привить навыки осторожного обращения с огнем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</w:tabs>
        <w:spacing w:lineRule="auto" w:line="240" w:before="0" w:after="0"/>
        <w:ind w:left="78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ть детей правилам пожарной безопасности в различных жизненных ситуациях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6" w:leader="none"/>
        </w:tabs>
        <w:spacing w:lineRule="auto" w:line="240" w:before="0" w:after="0"/>
        <w:ind w:left="786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чувство ответственности, активную гражданскую позицию</w:t>
      </w:r>
    </w:p>
    <w:p>
      <w:pPr>
        <w:pStyle w:val="Style17"/>
        <w:numPr>
          <w:ilvl w:val="0"/>
          <w:numId w:val="2"/>
        </w:numPr>
        <w:tabs>
          <w:tab w:val="clear" w:pos="709"/>
          <w:tab w:val="left" w:pos="786" w:leader="none"/>
        </w:tabs>
        <w:spacing w:lineRule="auto" w:line="240" w:before="0" w:after="0"/>
        <w:ind w:left="786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бережное отношение к своему здоровью.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Плакаты: «Спички не тронь, в спичках – огон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«Пусть помнит каждый граждани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Пожарный номер: 01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«Чтобы в ваш дом не пришла бе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Будьте с огнем осторожны всегд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 Выставка детских рисунков по теме «Пожарная безопас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занятия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к нам на занятие пришли герои мультфильма «Смешарики» Ёжик и Крош. Давайте посмотрим, что они дела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(Ёжик и Крош читают отрывки из книг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</w:t>
      </w:r>
    </w:p>
    <w:p>
      <w:pPr>
        <w:pStyle w:val="Normal"/>
        <w:spacing w:lineRule="auto" w:line="240"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Тили – тили – тили - бом!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 у кошки новый дом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енки резные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расписные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ругом — широкий двор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четырёх сторон забор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ш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яукали котята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адоело нам мяукать!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, как поросята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Хрюкать!"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 ними и утята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желаем больше крякать!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хотим, как лягушата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вакать!"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нтересные книжки вы чита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кто знает, из каких произведений эти отрыв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С.Я.Маршак «Кошкин дом», К.И.Чуковский «Путаниц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Ёжик, Крош, а почему вы принесли  именно эти произведени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их описывается  одинаковое страшное событие, и мы бы хотели помочь героям книг, но пока не знаем ка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то случилось  в этих произведениях?  (Произошёл пожа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очему это произошло?  (Игра со спичками, неправильное обращение с огнём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Крош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А лисички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ли спички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орю синему пошли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е синее зажгли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Ёжик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ловечко за словечком —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нова разговор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ома перед печкой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онь прожёг ковёр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одно мгновенье —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ёгкий огонёк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новые поленья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утал, обволок.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обрался по обоям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арабкался на стол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злетелся роем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отокрылых пчё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ая беда может случиться с каждым, если не выполнять правила пожарной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б этом сегодня мы с вами и будем говор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является причиной пожара? Отгадайте зага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пит и злится, воды боится.</w:t>
      </w:r>
    </w:p>
    <w:p>
      <w:pPr>
        <w:pStyle w:val="Normal"/>
        <w:spacing w:lineRule="auto" w:line="240" w:before="0" w:after="0"/>
        <w:ind w:firstLine="993"/>
        <w:jc w:val="both"/>
        <w:rPr/>
      </w:pPr>
      <w:r>
        <w:rPr>
          <w:rFonts w:cs="Times New Roman" w:ascii="Times New Roman" w:hAnsi="Times New Roman"/>
          <w:sz w:val="28"/>
        </w:rPr>
        <w:t>Без рук, без ног, а все съедает      (</w:t>
      </w:r>
      <w:r>
        <w:rPr>
          <w:rFonts w:cs="Times New Roman" w:ascii="Times New Roman" w:hAnsi="Times New Roman"/>
          <w:sz w:val="20"/>
        </w:rPr>
        <w:t>ОГОНЬ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незапамятных времен огонь был спутни</w:t>
        <w:softHyphen/>
        <w:t>ком человека, верно служил 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годня огонь играет огромную роль в жизни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ы не было огня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абуля говорила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гонь нам друг и враг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него темно бы было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 б мы совсем не так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б от холода дрожали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ратились бы в пингвинов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амонтами стали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осли бы шерстью длинной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а б не знали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поесть и ни попить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Денди» тоже б не играли,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плохо было б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йствительно, при помощи огня человек обеспечил себя теплом и светом. Без огня сегодня невозможна жизнь человека на нашей планете: огонь плавит руду, приводит в движение автомашины, пароходы, самолеты, помогает вырабатывать электроэнерг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огонь бывает смертельно опасным, ког</w:t>
        <w:softHyphen/>
        <w:t>да забывают об осторожном обращении с ним. Огонь, выходя из повиновения, не щадит никого и ниче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 является причиной пож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 сегодня мы вспомним, что надо делать, чтобы не случился пожар. И что надо делать, если всё-таки такая беда произошл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относиться к огню легкомысленно, то может произойти то, что случилось с Крошем и Ёжи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мотр мультфильма «Смешарики. «Игры с огнем»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Отчего случился пожар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правило забыли  Крош и Ёжик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е играй со спичк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>Дремлют спички, словно птички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обочке до поры.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маленькие спички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годятся для игры: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скорка случайно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адет на ворс ковра –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 кончиться печально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ая игра: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ятся, как солома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бель, стены и полы,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станется от дома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горсточка з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рош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Ёж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не будем  больше играть со спич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юш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не только дома играли со спич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смотр мультфильма «Смешарики», «Опасные игрушки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всё поняли – со спичками играть опа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вы любите отгадывать загад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нас в квартире робот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его огромный хобот.</w:t>
      </w:r>
    </w:p>
    <w:p>
      <w:pPr>
        <w:pStyle w:val="Normal"/>
        <w:tabs>
          <w:tab w:val="clear" w:pos="709"/>
          <w:tab w:val="left" w:pos="2411" w:leader="none"/>
        </w:tabs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робот чистоту</w:t>
        <w:tab/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удит, как лайнер «Ту»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ылесос)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ет в нем вся вселенна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ещь обыкновенна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левизор)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Я пыхчу, пыхчу, пыхчу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греться не хочу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шка звонко зазвенел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йте чай, вода вскипела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Чайник)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папа нам привез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елом ящике мороз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ороз седой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летом и зимой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ет продукты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со, рыбу, фрукты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Холодильни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м  одним словом можно назвать эти предметы?  (Электроприбор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гут ли электроприборы быть опасны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юш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Электроприборы безопас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ты забыла, что случилось у тебя и у Совунь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смотр мультфильма «Смешарики. «Тушение электроприборов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у Совуньи загорелась занавеск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надо сделать, если произошло такое возгорани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надо сделать, чтобы такое не произош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е правило нарушила Нюш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надо тушить электроприбор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Лосяш с Барашем тоже забыли, как надо обращаться с электроприбо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смотр мультфильма «Смешарики», «Тушение электроприборов (ч. 2)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как  же надо обращаться с электроприборам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апы дома нет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ежал куда-то дед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 мамы на работе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виденный банкет;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это время вдруг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ам нагрянул лучший друг –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техник и электрик –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нельзя включать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юг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лодильник, кипятильник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бабушкин светильник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лесос, электрочайник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 и паяльник: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за что и никогда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ватайте провода,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з взрослых даже штепсель</w:t>
      </w:r>
    </w:p>
    <w:p>
      <w:pPr>
        <w:pStyle w:val="Normal"/>
        <w:spacing w:lineRule="auto" w:line="240" w:before="0" w:after="0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тыкайте ник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вайте назовём  правила безопасного обращения с электроприбо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 заливайте горящие электроприборы водой,  пока их не обесточи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оставляйте без присмотра электроприбо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е включайте в одну розетку несколько электроприбор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е прикасайтесь к включенному электроприбору мокрыми рук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е ремонтируйте сам электроприб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е пользуйтесь приборами, если есть оголенные про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пользуйтесь не исправными электроприбо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сибо, ребята. Мы  обязательно выучим эти правила и расскажем их Нюше, Совунье, Барашу и Лосяш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 одним нам не справиться с огнём. И на помощь нам приходят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кто – отгадайте загадку: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гнем бороться мы должны –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мелые работники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дой мы напарники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чень людям всем нужны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то же мы?...  (Пожарны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а что делают пожарны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озвать на помощь пожарных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для вызова пожарных используют именно такой номер телефон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ы о пожаре услыхал –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ей об этом дай сигнал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о трубку в руку взять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1» сумей набрать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вать еще потом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, улицу и дом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вартиру, где живете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 каким она замком, 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сказать: «Даю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фамилию свою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омер телефона,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оторого стою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общать пожарным все сведения надо быстро и чётко, не теряя ни од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ину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рошо, наверно, быть пожарным. Я тоже хочу спасать  всех от пожа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каждый человек может стать пожарны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борьбу с пожарами направляются очень смелые отважные люди . Бросаясь в огонь, дым для спасения людей, имущества, они часто забывают даже о собственной жиз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ми качествами должен обладать пожарный? (смелостью, быстротой реакции, мужеством, уметь быстро и правильно оценивать ситуацию, быстро принимать реше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ш</w:t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 пока не прибыли пожарные, нужно приступить к тушению пожара. </w:t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вы, знаете, ребята, как в зависимости от того, что горит, правильно </w:t>
      </w:r>
    </w:p>
    <w:p>
      <w:pPr>
        <w:pStyle w:val="Normal"/>
        <w:spacing w:lineRule="auto" w:line="240" w:before="0" w:after="0"/>
        <w:ind w:left="1410" w:hanging="14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шить огонь ? Сейчас мы это выясним. 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Ёжик</w:t>
      </w:r>
      <w:r>
        <w:rPr>
          <w:rFonts w:cs="Times New Roman" w:ascii="Times New Roman" w:hAnsi="Times New Roman"/>
          <w:sz w:val="28"/>
          <w:szCs w:val="28"/>
        </w:rPr>
        <w:tab/>
        <w:t>1. У вас загорелся телевизор. Ваши действия? (обесточу аппарат, т.е. отключу от электросети; накрою влажным одеялом; при необходимости вызову пожарных).</w:t>
      </w:r>
    </w:p>
    <w:p>
      <w:pPr>
        <w:pStyle w:val="Normal"/>
        <w:spacing w:lineRule="auto" w:line="240" w:before="0" w:after="0"/>
        <w:ind w:left="1410" w:hanging="14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 сковородке горит масло. Ваши действия? (отключу газ (обесточу плиту), накрою влажным полотенцем).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3. На тебе горит одежда. Твои действия? (Упаду на пол (землю, снег, траву), покатаюсь или накроюсь влажной тканью, бежать не стану, этого делать нельз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огня есть верный спутник. Отгадайте, кто он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хнатый, я кудлатый,</w:t>
        <w:br/>
        <w:t>Я зимой над каждой хатой</w:t>
        <w:br/>
        <w:t xml:space="preserve">Над пожаром, пароходом, </w:t>
        <w:br/>
        <w:t>Не бывает без огня.  (Ды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жаре гибнут люди не только от огня, но и от дыма, от обвал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ым для человека представляет большую опасность. Когда горит изоляция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водов, выделяется отравляющий газ. Достаточно одного, двух вдохов – 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человек теряет сознани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ш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ак надо преодолевать дымное мес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ригнувшись, так как тепловой дым поднимается вверх. Задержать дыхание, использовать мокрое полотенц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ш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чит, если случился пожар, то мы должны… (ответы детей)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 xml:space="preserve">1.  На воспламенившийся предмет набросить плотную 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ь, одеяло или залить водой.</w:t>
      </w:r>
    </w:p>
    <w:p>
      <w:pPr>
        <w:pStyle w:val="Style16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 xml:space="preserve">2.  Надо сразу же сообщить о пожаре по телефону 01. </w:t>
      </w:r>
    </w:p>
    <w:p>
      <w:pPr>
        <w:pStyle w:val="Style16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>3.  Выбежать из дома в безопасное место и обязательно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рыть плотно двери, так как от воздуха огонь 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горится сильнее. </w:t>
      </w:r>
    </w:p>
    <w:p>
      <w:pPr>
        <w:pStyle w:val="Style16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>4.  Дым опаснее огня. Нужно лечь на пол, так как дым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ается кверху, и ползти к выходу. Не надо 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таться от дыма в шкафу, под кроватью – пожарные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гут не найти вас там. </w:t>
      </w:r>
    </w:p>
    <w:p>
      <w:pPr>
        <w:pStyle w:val="Style16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 xml:space="preserve">5.  Горящую жидкость, разлитую на земле, забросайте </w:t>
      </w:r>
    </w:p>
    <w:p>
      <w:pPr>
        <w:pStyle w:val="Style16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ском или землёй. </w:t>
      </w:r>
    </w:p>
    <w:p>
      <w:pPr>
        <w:pStyle w:val="Style16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 xml:space="preserve">6.  При пожаре в подъезде никогда не садись в лифт. </w:t>
      </w:r>
    </w:p>
    <w:p>
      <w:pPr>
        <w:pStyle w:val="Style16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>7.  Ожидая приезда пожарных, не выпрыгивай из ок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Ёж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ы сегодня много узнали о том, что  нужно делать, чтобы не случился пожар и как вести себя при пожа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проверим, как вы, ребята, запомнили правила противопожарной безопасности и поиграем в игру «Разрешается - запрещаетс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буду читать высказывание, а вы говорить «разрешается» или «запрещается»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со спичками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пожара вызвать пожарную охрану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режно, беспечно обращаться с огнем…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все имеющиеся средства для тушения пожара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ть пожарных и сообщать им об очаге пожара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ть в одну розетку большое количество потребителей тока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неисправную аппаратуру и приборы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ать и звать на помощь взрослых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без присмотра включенные в сеть электронагревательные приборы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электрошнурами и проводами с нарушенной изоляцией.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ься ползком или пригнувшись, если помещение сильно задымлено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ести из горящего помещения людей, детей…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росить покрывало на пострадавшего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думаю, что, если каждый будет помнить правила противопожарной безопасности, то у нас будет меньше пожаров, меньше людей будет гибну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ш и Ёж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еперь мы хорошо запомнили, что с огнём шутки плохи. И никому не советуем играть с н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точни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. Азбука безопасности. – Видеодиск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. Волина В.В. Загадки от А до Я. – М.: ОЛМА – ПРЕСС, 1999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8"/>
          <w:szCs w:val="28"/>
        </w:rPr>
        <w:t>3. Игуменова Д.Б., Иванников И.Г. Чтобы не было беды. Стройиздат, 1992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Пожарная безопасность в начальной школе: конспекты занятий и классных часов / сост. О.В.Павлова, Г.П.Попова, Г.Н. Шевченко. – Волгоград: Учитель, 2006. – 143 с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142" w:hanging="284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Сюнькова В.Я. Методика преподавания курса «Основы безопасности жизнедеятельности». 1-4 кл.: книга для учителя. – М.: Просвещение, 1997. – 76с.</w:t>
      </w:r>
    </w:p>
    <w:p>
      <w:pPr>
        <w:pStyle w:val="Style17"/>
        <w:tabs>
          <w:tab w:val="clear" w:pos="709"/>
          <w:tab w:val="left" w:pos="0" w:leader="none"/>
        </w:tabs>
        <w:spacing w:lineRule="auto" w:line="240" w:before="0" w:after="0"/>
        <w:ind w:left="720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340" w:right="-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1:20:00Z</dcterms:created>
  <dc:creator>мама</dc:creator>
  <dc:description/>
  <cp:keywords/>
  <dc:language>en-US</dc:language>
  <cp:lastModifiedBy>muchina</cp:lastModifiedBy>
  <cp:lastPrinted>2013-06-14T11:47:00Z</cp:lastPrinted>
  <dcterms:modified xsi:type="dcterms:W3CDTF">2013-06-14T07:49:00Z</dcterms:modified>
  <cp:revision>17</cp:revision>
  <dc:subject/>
  <dc:title/>
</cp:coreProperties>
</file>