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/>
      </w:pPr>
      <w:r>
        <w:rPr>
          <w:b w:val="false"/>
          <w:bCs w:val="false"/>
          <w:color w:val="333333"/>
          <w:sz w:val="42"/>
          <w:szCs w:val="42"/>
        </w:rPr>
        <w:t>Конспект занятия по лепке для детей младшего возраста «День рождения зайки»</w:t>
      </w:r>
    </w:p>
    <w:p>
      <w:pPr>
        <w:pStyle w:val="Headline"/>
        <w:spacing w:before="0" w:after="0"/>
        <w:rPr/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111111"/>
          <w:sz w:val="27"/>
          <w:szCs w:val="27"/>
        </w:rPr>
        <w:t>Подготовила: Супонина Мария Ивановна.</w:t>
      </w:r>
    </w:p>
    <w:p>
      <w:pPr>
        <w:pStyle w:val="Headline"/>
        <w:spacing w:before="0" w:after="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Headline"/>
        <w:spacing w:before="0" w:after="0"/>
        <w:rPr>
          <w:b/>
          <w:b/>
          <w:bCs/>
        </w:rPr>
      </w:pPr>
      <w:r>
        <w:rPr>
          <w:b/>
          <w:bCs/>
        </w:rPr>
        <w:t>СПб ГКУЗ №13 </w:t>
      </w:r>
    </w:p>
    <w:p>
      <w:pPr>
        <w:pStyle w:val="Headline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/>
        <w:br/>
        <w:t>Конспект занятия по лепке «День рождения зайки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знавательное развит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чевое развит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Физическое развит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оциально - коммуникативное развит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Художественно-эстетическое развити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иды деятельности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грова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одуктивна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оммуникативна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вигательна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знавательно - исследовательска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сприятие художественной литературы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Программные задачи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Образовательны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Закрепить умение раскатывать комочек пластилина прямыми движениям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вперёд-назад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чить пользоваться предметами-заместителями для эстетического оформления поделк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тимулировать речевую активность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полнять и активизировать словарный запас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пособствовать получению положительных эмоций в процессе овладения основным приемам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лепки</w:t>
      </w:r>
      <w:r>
        <w:rPr>
          <w:rFonts w:cs="Arial" w:ascii="Arial" w:hAnsi="Arial"/>
          <w:color w:val="111111"/>
          <w:sz w:val="26"/>
          <w:szCs w:val="26"/>
        </w:rPr>
        <w:t>, совершенствуя зрительно-двигательную координацию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Развивающи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азвивать у детей образное восприятие, воображени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ны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спитывать доброе, заботливое отношение к животным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Материалы и оборудовани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грушка - заяц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ластилин,трубочк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узыкальное сопровождение,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росмотр мультфильма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ешок яблок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монстрационный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артинка и муляж – морковь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онверт с письмом-загадкой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фото слайд – заяц с морковкой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яц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Раздаточный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ластилин,трубочки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ощечки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орзинки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83A629"/>
          <w:sz w:val="35"/>
          <w:szCs w:val="35"/>
        </w:rPr>
        <w:t>Ход образовательной деятельности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оспитатель подходит детям с большим красочным конвертом в руках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ебята, нам пришло письмо интересно от кого оно. Вот послушайте загадку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 xml:space="preserve">Любит он морковку кушать 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ттопырив кверху уши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аш пугливый «попрыгайка»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, кто же это?   (Зайка)   Т.Лаврова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ебята, давайте прочитаем письмо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«Здравствуйте, ребята. У меня сегодн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нь рождения</w:t>
      </w:r>
      <w:r>
        <w:rPr>
          <w:rFonts w:cs="Arial" w:ascii="Arial" w:hAnsi="Arial"/>
          <w:color w:val="111111"/>
          <w:sz w:val="26"/>
          <w:szCs w:val="26"/>
        </w:rPr>
        <w:t>, и я вас приглашаю к себе в гости»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Ну что, ребята, пойдём к зайчику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нь рождения</w:t>
      </w:r>
      <w:r>
        <w:rPr>
          <w:rFonts w:cs="Arial" w:ascii="Arial" w:hAnsi="Arial"/>
          <w:color w:val="111111"/>
          <w:sz w:val="26"/>
          <w:szCs w:val="26"/>
        </w:rPr>
        <w:t>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а)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Ребята, ведь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нь рождения дарят подарки</w:t>
      </w:r>
      <w:r>
        <w:rPr>
          <w:rFonts w:cs="Arial" w:ascii="Arial" w:hAnsi="Arial"/>
          <w:color w:val="111111"/>
          <w:sz w:val="26"/>
          <w:szCs w:val="26"/>
        </w:rPr>
        <w:t>! Что мы ему подарим?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Что зайчик любит больше всего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морковку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 где мы возьмём её?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ответы детей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 давайте слепим из пластилина морковь!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давайте)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садятся за сто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спитатель предлагает рассмотреть картинку и муляж морковки с листвой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Ребята, скажите, а на что похожа </w:t>
      </w:r>
      <w:r>
        <w:rPr>
          <w:rFonts w:cs="Arial" w:ascii="Arial" w:hAnsi="Arial"/>
          <w:color w:val="111111"/>
          <w:sz w:val="26"/>
          <w:szCs w:val="26"/>
          <w:u w:val="single"/>
        </w:rPr>
        <w:t>морковка</w:t>
      </w:r>
      <w:r>
        <w:rPr>
          <w:rFonts w:cs="Arial" w:ascii="Arial" w:hAnsi="Arial"/>
          <w:color w:val="111111"/>
          <w:sz w:val="26"/>
          <w:szCs w:val="26"/>
        </w:rPr>
        <w:t>: на колбаску или на колобка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отвечают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оспитатель показывает приём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лепки</w:t>
      </w:r>
      <w:r>
        <w:rPr>
          <w:rFonts w:cs="Arial" w:ascii="Arial" w:hAnsi="Arial"/>
          <w:color w:val="111111"/>
          <w:sz w:val="26"/>
          <w:szCs w:val="26"/>
        </w:rPr>
        <w:t>, раскатывание колбаски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вперёд-назад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Ребята, покажите, как будем катать колбаску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ети имитируют движени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лепки самостоятельно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зьмите пластилин и раскатайте его, чтобы получилась колбаска - морковк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А теперь, ребята, возьмите свою морковку и в один конец воткните трубочку. Это у нас будет листва морковки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теперь положите морковку в корзину 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кладут морковь в корзину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Вот теперь у нас есть подарок, и мы можем отправиться к зайчику на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нь рожде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выполняют движения в соответствии с текстом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 ровненькой дорожке шагают наши ножки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т так, вот так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 ровненькой дорожке бегут наши ножки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оп-топ-топ, топ-топ-топ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теперь по камешкам прыг-скок, прыг-скок!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т мы и пришли к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зайк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 нами,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зайка ты</w:t>
      </w:r>
      <w:r>
        <w:rPr>
          <w:rFonts w:cs="Arial" w:ascii="Arial" w:hAnsi="Arial"/>
          <w:color w:val="111111"/>
          <w:sz w:val="26"/>
          <w:szCs w:val="26"/>
        </w:rPr>
        <w:t>, скачи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морковки, получи!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ети даря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зайке</w:t>
      </w:r>
      <w:r>
        <w:rPr>
          <w:rFonts w:cs="Arial" w:ascii="Arial" w:hAnsi="Arial"/>
          <w:color w:val="111111"/>
          <w:sz w:val="26"/>
          <w:szCs w:val="26"/>
        </w:rPr>
        <w:t> морковку в корзиночках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Ребята,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зайка говорит вам спасибо</w:t>
      </w:r>
      <w:r>
        <w:rPr>
          <w:rFonts w:cs="Arial" w:ascii="Arial" w:hAnsi="Arial"/>
          <w:color w:val="111111"/>
          <w:sz w:val="26"/>
          <w:szCs w:val="26"/>
        </w:rPr>
        <w:t>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До свидания, зайчик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 конц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занятия</w:t>
      </w:r>
      <w:r>
        <w:rPr>
          <w:rFonts w:cs="Arial" w:ascii="Arial" w:hAnsi="Arial"/>
          <w:color w:val="111111"/>
          <w:sz w:val="26"/>
          <w:szCs w:val="26"/>
        </w:rPr>
        <w:t> детям предлагается посмотреть мультфильм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ешок яблок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13:00Z</dcterms:created>
  <dc:creator>Дом</dc:creator>
  <dc:description/>
  <cp:keywords/>
  <dc:language>en-US</dc:language>
  <cp:lastModifiedBy>Дом</cp:lastModifiedBy>
  <dcterms:modified xsi:type="dcterms:W3CDTF">2018-07-09T19:32:00Z</dcterms:modified>
  <cp:revision>4</cp:revision>
  <dc:subject/>
  <dc:title>Конспект занятия по лепке «День рождения зайки»</dc:title>
</cp:coreProperties>
</file>