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rPr>
          <w:rFonts w:ascii="Helvetica" w:hAnsi="Helvetica" w:cs="Helvetica"/>
          <w:b w:val="false"/>
          <w:b w:val="false"/>
          <w:bCs w:val="false"/>
          <w:color w:val="333333"/>
          <w:sz w:val="45"/>
          <w:szCs w:val="45"/>
        </w:rPr>
      </w:pPr>
      <w:r>
        <w:rPr/>
        <w:t>Конспект занятия по речевому развитию  для детей раннего возраста «В гости к колобку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готовила :Супонина Мария Ивановн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Пб  ГКУЗ№13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Цель:</w:t>
      </w:r>
      <w:r>
        <w:rPr>
          <w:rFonts w:cs="Helvetica" w:ascii="Helvetica" w:hAnsi="Helvetica"/>
          <w:color w:val="333333"/>
        </w:rPr>
        <w:t> развитие речи детей с помощью театрализации русской народной сказки «Колобок»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Задачи: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Образовательные: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учить детей узнавать русскую народную сказку по действующим лицам; закрепить содержание знакомой сказки.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Развивающие: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развивать речевую активность детей, умение вступать в диалог; развивать мелкую моторику рук; упражнять в словообразовании: зайчик-побегайчик, лисичка-сестричка, мишка-косолапый.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Воспитательные: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формировать любовь к художественной литературе; приобщать к элементарным общепринятым нормам и правилам взаимоотношения со сверстниками и взрослыми; побуждать детей проявлять интерес к героям знакомой сказки, включаться в решение их проблем, реагировать на эмоциональное состояние.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Интеграция образовательных областей:</w:t>
      </w:r>
      <w:r>
        <w:rPr>
          <w:rFonts w:cs="Helvetica" w:ascii="Helvetica" w:hAnsi="Helvetica"/>
          <w:color w:val="333333"/>
        </w:rPr>
        <w:t> коммуникация, музыка, физическая культура.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Словарная работа:</w:t>
      </w:r>
      <w:r>
        <w:rPr>
          <w:rFonts w:cs="Helvetica" w:ascii="Helvetica" w:hAnsi="Helvetica"/>
          <w:color w:val="333333"/>
        </w:rPr>
        <w:t>старенькие, злой, косолапый, большой, веселая, круглый.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Чтение сказки «Колобок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Рассматривание иллюстраций к русской народной сказк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Настольный театр «Колобок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Изучение названий и внешнего вида диких и домашних животных с использованием наглядных пособий, сравнение диких и домашних животных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инсценировка сказки «Колобок»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Демонстрационный материал:</w:t>
      </w:r>
      <w:r>
        <w:rPr>
          <w:rFonts w:cs="Helvetica" w:ascii="Helvetica" w:hAnsi="Helvetica"/>
          <w:color w:val="333333"/>
        </w:rPr>
        <w:t> игрушки «колобок», «заяц», «волк», «медведь», «лиса», куклы би-ба-бо (дедушка, бабушка), декорации (домик, елка, пенек, цветы), фонограмма («Колобок», «Мишка-косолапый», «Зайка серенький сидит»)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  <w:u w:val="single"/>
        </w:rPr>
        <w:t>Раздаточный материал:</w:t>
      </w:r>
      <w:r>
        <w:rPr>
          <w:rFonts w:cs="Helvetica" w:ascii="Helvetica" w:hAnsi="Helvetica"/>
          <w:color w:val="333333"/>
        </w:rPr>
        <w:t> 2 красных шарика для девочек и 3 синих шарика для мальчиков.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333333"/>
        </w:rPr>
        <w:t>Ход заняти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Ребята, смотрите кого сегодня я нашла он лежал у нас под дверью.   Я его занесла , чтобы вам показать. Колобок наверное потерялся? Поможем ему добраться до своей сказки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Да, поможе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Но в сказку можно попасть только на воздушных шарах. Девочкам дам красные шары, а мальчикам синие. Готовы? Полетели! (друг за другом побежали по кругу) Вот мы и прилетели!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Нас уже встречают. Посмотрите, кто это? (из окна избушки выглядывают дедушка и бабушк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дедушка, бабуш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Какие дедушка с бабушкой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Старенькие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А из какой они сказки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Колобок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Да, правильно. Сегодня мы попали в сказку «Колобок»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Жили-были дед и бабка. Вот как-то раз дед просит бабку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Испеки мне бабка колобок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Бабушка пошла по амбару помела, по сусекам поскребла вот и набрала горсти две муки. Замесила бабка тесто, да и испекла колобок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 xml:space="preserve">В.: Да, вот беда, непослушный он получился. Колобку так  захотелось пойти в лес погулять и покатился. 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Катится колобок, катится, а на встречу ему. Кто? (воспитатель показывает игрушку зайц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Заяц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Увидел зайчик колобка и говори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Колобок, колобок я тебя съе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А колобок говорит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Не ешь меня, я с тобой потанцую!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</w:rPr>
        <w:t>ТАНЕЦ «ЗАЙКА СЕРЕНЬКИЙ СИДИТ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Зайчику очень понравилось, как дети танцевали и решил он не есть колобка. Отпустил ег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Катится, катится колобок, а на встречу ему (воспитатель показывает игрушку волка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Кто это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Волк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Уходи волк, ты злой! (убежал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Катится колобок дальше, а на встречу ему (воспитатель показывает игрушку медведя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Кто это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Миш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Увидел медведь колобка и говорит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Колобок, колобок я тебя съе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А колобок говорит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Не ешь меня, мы с тобой потанцуем!</w:t>
      </w:r>
    </w:p>
    <w:p>
      <w:pPr>
        <w:pStyle w:val="Style14"/>
        <w:shd w:fill="FFFFFF" w:val="clear"/>
        <w:spacing w:before="0" w:after="150"/>
        <w:rPr>
          <w:rStyle w:val="Emphasis"/>
          <w:rFonts w:ascii="Helvetica" w:hAnsi="Helvetica" w:cs="Helvetica"/>
          <w:color w:val="333333"/>
        </w:rPr>
      </w:pPr>
      <w:r>
        <w:rPr>
          <w:rStyle w:val="Emphasis"/>
          <w:rFonts w:cs="Helvetica" w:ascii="Helvetica" w:hAnsi="Helvetica"/>
          <w:color w:val="333333"/>
        </w:rPr>
        <w:t>ТАНЕЦ «Мишка»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rFonts w:cs="Helvetica" w:ascii="Helvetica" w:hAnsi="Helvetica"/>
          <w:color w:val="333333"/>
        </w:rPr>
        <w:t>Мы потопаем, как мишка: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rFonts w:cs="Helvetica" w:ascii="Helvetica" w:hAnsi="Helvetica"/>
          <w:color w:val="333333"/>
        </w:rPr>
        <w:t>Топ-топ-топ-топ!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rFonts w:cs="Helvetica" w:ascii="Helvetica" w:hAnsi="Helvetica"/>
          <w:color w:val="333333"/>
        </w:rPr>
        <w:t>Мы похлопаем, как мишка: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rFonts w:cs="Helvetica" w:ascii="Helvetica" w:hAnsi="Helvetica"/>
          <w:color w:val="333333"/>
        </w:rPr>
        <w:t>Хлоп-хлоп-хлоп-хлоп!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rFonts w:cs="Helvetica" w:ascii="Helvetica" w:hAnsi="Helvetica"/>
          <w:color w:val="333333"/>
        </w:rPr>
        <w:t>Лапы вверх мы поднимаем,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rFonts w:cs="Helvetica" w:ascii="Helvetica" w:hAnsi="Helvetica"/>
          <w:color w:val="333333"/>
        </w:rPr>
        <w:t>На другие приседаем.</w:t>
      </w:r>
    </w:p>
    <w:p>
      <w:pPr>
        <w:pStyle w:val="Style14"/>
        <w:shd w:fill="FFFFFF" w:val="clear"/>
        <w:spacing w:before="0" w:after="150"/>
        <w:rPr>
          <w:rFonts w:eastAsia="Helvetica"/>
        </w:rPr>
      </w:pPr>
      <w:r>
        <w:rPr>
          <w:rStyle w:val="Emphasis"/>
          <w:rFonts w:eastAsia="Helvetica" w:cs="Helvetica" w:ascii="Helvetica" w:hAnsi="Helvetica"/>
          <w:color w:val="333333"/>
        </w:rPr>
        <w:t xml:space="preserve"> 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Мишке очень понравилось, как с ним танцевали дети. И он отпустил его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Покатился колобок дальше, а на встречу ему (воспитатель показывает игрушку лисы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.: Кто это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.: Лис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Увидела лиса колобка и говорит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Колобок, колобок я тебя съем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А колобок и говорит: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- Не ешь меня, я тебя за это похвалю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оспитатель предлагает детям похвалить лису, чтобы она не съела колобка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Дети хвалят лису (хорошая, красивая, добрая)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</w:rPr>
        <w:t>Вместе с колобком детей встречают бабушка и дедушка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3:00Z</dcterms:created>
  <dc:creator>Дом</dc:creator>
  <dc:description/>
  <cp:keywords/>
  <dc:language>en-US</dc:language>
  <cp:lastModifiedBy>Дом</cp:lastModifiedBy>
  <dcterms:modified xsi:type="dcterms:W3CDTF">2018-07-09T19:57:00Z</dcterms:modified>
  <cp:revision>3</cp:revision>
  <dc:subject/>
  <dc:title>Конспект занятия по речевому развитию  для детей раннего возраста «В гости к колобку»</dc:title>
</cp:coreProperties>
</file>