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-36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ableContents"/>
        <w:ind w:left="-36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ультация для педагогов на тему: «Пескография»</w:t>
      </w:r>
    </w:p>
    <w:p>
      <w:pPr>
        <w:pStyle w:val="TableContents"/>
        <w:ind w:left="-36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ableContents"/>
        <w:ind w:left="-360" w:firstLine="567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ование на песке — это один из нетрадиционных способов изобразительной деятельности. Познакомившись с этим необычным искусством, я познакомила с ним детей. </w:t>
      </w:r>
    </w:p>
    <w:p>
      <w:pPr>
        <w:pStyle w:val="TableContents"/>
        <w:ind w:left="-360" w:firstLine="567"/>
        <w:jc w:val="both"/>
        <w:rPr>
          <w:rFonts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/>
          <w:sz w:val="28"/>
          <w:szCs w:val="28"/>
          <w:lang w:val="ru-RU"/>
        </w:rPr>
        <w:t xml:space="preserve">Песок — это та же краска, только работает по принципу «света и тени». </w:t>
      </w:r>
      <w:r>
        <w:rPr>
          <w:sz w:val="28"/>
          <w:szCs w:val="28"/>
          <w:lang w:val="ru-RU"/>
        </w:rPr>
        <w:t>Создание картины песком – увлекательный процесс, он затрагивает все сферы чувств, пробуждает творчество, расслабляет и вдохновляет одновременно.</w:t>
      </w:r>
    </w:p>
    <w:p>
      <w:pPr>
        <w:pStyle w:val="TableContents"/>
        <w:ind w:left="-36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/>
          <w:sz w:val="28"/>
          <w:szCs w:val="28"/>
          <w:lang w:val="ru-RU"/>
        </w:rPr>
        <w:t>Песок — материал эмоционально притягательный. Кроме того,</w:t>
      </w:r>
      <w:r>
        <w:rPr>
          <w:rFonts w:eastAsia="Times New Roman CYR" w:cs="Times New Roman CYR"/>
          <w:color w:val="252525"/>
          <w:sz w:val="28"/>
          <w:szCs w:val="28"/>
          <w:lang w:val="ru-RU"/>
        </w:rPr>
        <w:t xml:space="preserve"> с</w:t>
      </w:r>
      <w:r>
        <w:rPr>
          <w:rFonts w:eastAsia="Times New Roman" w:cs="Times New Roman"/>
          <w:sz w:val="28"/>
          <w:szCs w:val="28"/>
          <w:lang w:val="ru-RU"/>
        </w:rPr>
        <w:t xml:space="preserve">оздание песочных композиций, рисунков на песке «свободно от ошибок». Рисуя песком невозможно ошибиться, все можно исправить. А если захотеть, то и  превратить один рисунок в другой. Рисунки можно так же дополнять различным бросовым материалом, камушками, ракушками и т.д. </w:t>
      </w:r>
    </w:p>
    <w:p>
      <w:pPr>
        <w:pStyle w:val="TableContents"/>
        <w:ind w:left="-36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Работа с песком оказывает положительное влияние на развитие воображения, внимания, мелкой моторики. «Общение» с песком гармонизирует состояние человека. Это очень благотворно действует на так называемых гиперактивных детей, а также детей с мышечным тонусом. Ведь песок это медитативный, расслабляющий материал – в течение получаса общения с песком стабилизируются все эмоциональные и физические процессы. Игра в песок позитивно влияет на эмоциональное самочувствие детей и взрослых, и это делает его прекрасным средством для развития и саморазвития ребенка.</w:t>
      </w:r>
    </w:p>
    <w:p>
      <w:pPr>
        <w:pStyle w:val="TableContents"/>
        <w:ind w:left="-360" w:firstLine="567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аботу с песком лучше всего начинать с приветствия:</w:t>
      </w:r>
    </w:p>
    <w:p>
      <w:pPr>
        <w:pStyle w:val="Style15"/>
        <w:spacing w:before="0" w:after="0"/>
        <w:ind w:left="-360" w:firstLine="567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i/>
          <w:iCs/>
          <w:color w:val="000000"/>
          <w:sz w:val="28"/>
          <w:szCs w:val="28"/>
        </w:rPr>
        <w:t>Здравствуй, песок!</w:t>
      </w:r>
    </w:p>
    <w:p>
      <w:pPr>
        <w:pStyle w:val="Style15"/>
        <w:spacing w:before="0" w:after="0"/>
        <w:ind w:left="-360"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изить психофизическое напряжение, закрепить знания о свойствах песка.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осит детей поздороваться с песком разными способами, не повторяя действий другого: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тронуться до песка пальцами поочередно одной, потом другой руки, затем двух рук одновременно;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ачала легко, потом с напряжением сжать кулачки с песком и медленно высыпать его в песочницу;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тронуться до песка всей ладошкой;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тереть песок между ладонями.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дети описывают, какие ощущения у них возникли: тепло, холодно, песок шершавый, влажный, сухой и т.д.</w:t>
      </w:r>
    </w:p>
    <w:p>
      <w:pPr>
        <w:pStyle w:val="Style15"/>
        <w:spacing w:before="0" w:after="0"/>
        <w:ind w:left="-360" w:firstLine="567"/>
        <w:jc w:val="both"/>
        <w:rPr/>
      </w:pPr>
      <w:r>
        <w:rPr>
          <w:color w:val="000000"/>
          <w:sz w:val="28"/>
          <w:szCs w:val="28"/>
        </w:rPr>
        <w:t>Далее, детям можно показать, чем и как рисовать на песке: кисточкой, палочкой, пальцем, струйкой воды, можно выкладывать узоры камешками, пуговицами.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на песке можно сочетать с загадками или небольшими стишками. Например:</w:t>
      </w:r>
    </w:p>
    <w:p>
      <w:pPr>
        <w:pStyle w:val="Normal"/>
        <w:shd w:fill="FFFFFF" w:val="clear"/>
        <w:ind w:left="-360" w:firstLine="567"/>
        <w:rPr/>
      </w:pPr>
      <w:r>
        <w:rPr>
          <w:rStyle w:val="StrongEmphasis"/>
          <w:b w:val="false"/>
          <w:color w:val="000000"/>
          <w:sz w:val="28"/>
          <w:szCs w:val="28"/>
        </w:rPr>
        <w:t>Загадка «Мышка»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Живёт в норке, грызёт корки.</w:t>
        <w:br/>
        <w:t>Не большие ножки, боится кошки.</w:t>
        <w:br/>
        <w:t>Кто это? (мышка)</w:t>
      </w:r>
    </w:p>
    <w:p>
      <w:pPr>
        <w:pStyle w:val="Normal"/>
        <w:shd w:fill="FFFFFF" w:val="clear"/>
        <w:ind w:left="-3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ем мышку. Туловище у мышки овальное, головка вытянутая, длинный хвост. Придумайте слова похожие по звучанию на слово «мышка» (книжка, шишка, мишка)</w:t>
        <w:br/>
        <w:t xml:space="preserve">Стихотворение </w:t>
      </w:r>
      <w:r>
        <w:rPr>
          <w:rStyle w:val="StrongEmphasis"/>
          <w:b w:val="false"/>
          <w:color w:val="000000"/>
          <w:sz w:val="28"/>
          <w:szCs w:val="28"/>
        </w:rPr>
        <w:t>«Жук»</w:t>
      </w:r>
      <w:r>
        <w:rPr>
          <w:color w:val="000000"/>
          <w:sz w:val="28"/>
          <w:szCs w:val="28"/>
        </w:rPr>
        <w:br/>
        <w:t>- Жук, жук пожужжи,</w:t>
        <w:br/>
        <w:t>Где ты прячешься, скажи?</w:t>
        <w:br/>
        <w:t>- Жу, жу,жу,жу</w:t>
        <w:br/>
        <w:t>Я на дереве сижу</w:t>
        <w:br/>
        <w:t>-Жук, жук, покажись!</w:t>
        <w:br/>
        <w:t>Надо мною покружись!</w:t>
        <w:br/>
        <w:t>- Жу, жу, жу, жу</w:t>
        <w:br/>
        <w:t>Я летаю и кружу.</w:t>
        <w:br/>
        <w:t>Тело у жука овальное, крылышки сложены, как два полукруга. Рисуем  маленькую головку, а теперь дорисуем много лапок. Где можно увидеть жука?</w:t>
        <w:br/>
        <w:t xml:space="preserve">Г. Сапгир </w:t>
      </w:r>
      <w:r>
        <w:rPr>
          <w:rStyle w:val="StrongEmphasis"/>
          <w:b w:val="false"/>
          <w:color w:val="000000"/>
          <w:sz w:val="28"/>
          <w:szCs w:val="28"/>
        </w:rPr>
        <w:t>«Осьминог»</w:t>
      </w:r>
      <w:r>
        <w:rPr>
          <w:color w:val="000000"/>
          <w:sz w:val="28"/>
          <w:szCs w:val="28"/>
        </w:rPr>
        <w:br/>
        <w:t>Восемь ног у осьминога</w:t>
        <w:br/>
        <w:t>Говорит улитка:</w:t>
        <w:br/>
        <w:t>- Много!</w:t>
        <w:br/>
        <w:t>Восемь ног ему зачем?</w:t>
        <w:br/>
        <w:t>Я б запуталась совсем!</w:t>
        <w:br/>
        <w:t>Нарисуем круг, потом немного стираем низ и выравниваем верхнюю часть, получится шапочка, и рисуем длинные щупальца.</w:t>
        <w:br/>
        <w:t>Где живёт осьминог? А кто ещё живёт в море?</w:t>
        <w:br/>
        <w:t>Запоминаем с детьми морских обитателей: рыба, медуза, краб, кальмар, морская звезда.</w:t>
      </w:r>
    </w:p>
    <w:p>
      <w:pPr>
        <w:pStyle w:val="Normal"/>
        <w:shd w:fill="FFFFFF" w:val="clear"/>
        <w:ind w:left="-3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исование на песке способствует развитию воображения, мышления,  логики, умения владеть своими руками, развивает мелкую моторику, воспитывает доброту, инициативу, усидчивость и терпение.</w:t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-360" w:firstLine="567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3:00Z</dcterms:created>
  <dc:creator>Дима</dc:creator>
  <dc:description/>
  <cp:keywords/>
  <dc:language>en-US</dc:language>
  <cp:lastModifiedBy>Дима</cp:lastModifiedBy>
  <dcterms:modified xsi:type="dcterms:W3CDTF">2018-07-09T05:45:00Z</dcterms:modified>
  <cp:revision>8</cp:revision>
  <dc:subject/>
  <dc:title>Рисование песком — это один из нетрадиционных способов изобразительной деятельности</dc:title>
</cp:coreProperties>
</file>