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развлечения «Лето, лето к нам пришло!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ля детей старшей и подготовительной группы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развлечен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аздник проводится на улице. Под веселую музыку дети выходят на площадку, садятся на стульчи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Здравствуйте, ребята! Мы рады приветствовать вас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ак много светлых улыбок мы видим на лицах сейчас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Что же за праздник, дети у нас?    (Дети отвечают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то загадку разгадает, название праздника угадает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Природа зеленью одета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Много солнечного света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 кругом теплом согрето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Это озорное 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Дет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Лето!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 наш праздник посвящен этому замечательному времени года! Мы встречаем праздник лета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аздник солнца, праздник света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А давайте  мы с вами сейчас поиграем в игру </w:t>
      </w:r>
      <w:r>
        <w:rPr>
          <w:i/>
          <w:iCs/>
          <w:sz w:val="28"/>
          <w:szCs w:val="28"/>
        </w:rPr>
        <w:t xml:space="preserve">«Привет» </w:t>
      </w:r>
      <w:r>
        <w:rPr>
          <w:iCs/>
          <w:sz w:val="28"/>
          <w:szCs w:val="28"/>
        </w:rPr>
        <w:t>и поприветствуем друг друга</w:t>
      </w:r>
    </w:p>
    <w:p>
      <w:pPr>
        <w:pStyle w:val="Style15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 </w:t>
      </w:r>
      <w:r>
        <w:rPr>
          <w:b/>
          <w:i/>
          <w:iCs/>
          <w:sz w:val="28"/>
          <w:szCs w:val="28"/>
        </w:rPr>
        <w:t>«Привет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Когда встречаем мы рассвет, мы говорим ему……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Привет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С улыбкой солнце дарит свет, нам посылает свой………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Привет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При встрече через много лет, вы крикнете друзьям ………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Привет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 улыбнуться вам в ответ, от слова доброго …………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Привет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И вы запомните совет, дарите всем друзьям ………..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Привет!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авайте дружно все в ответ, друг другу скажем мы ………..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Дети.</w:t>
      </w:r>
      <w:r>
        <w:rPr>
          <w:sz w:val="28"/>
          <w:szCs w:val="28"/>
        </w:rPr>
        <w:t xml:space="preserve">  Привет!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Дети, а вы рады, что наступило лето?</w:t>
      </w:r>
    </w:p>
    <w:p>
      <w:pPr>
        <w:pStyle w:val="Normal"/>
        <w:rPr/>
      </w:pPr>
      <w:r>
        <w:rPr>
          <w:sz w:val="28"/>
          <w:szCs w:val="28"/>
        </w:rPr>
        <w:t>А стихи о ярком лете</w:t>
        <w:br/>
        <w:t>Я услышу от детей?</w:t>
      </w:r>
      <w:r>
        <w:rPr>
          <w:color w:val="000000"/>
          <w:sz w:val="28"/>
          <w:szCs w:val="28"/>
          <w:shd w:fill="FFFFFF" w:val="clear"/>
        </w:rPr>
        <w:t xml:space="preserve"> (Дети отвечают)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Дети.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Лето, лето к нам пришл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ло сухо и теп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орожке прямиком</w:t>
      </w:r>
    </w:p>
    <w:p>
      <w:pPr>
        <w:pStyle w:val="Normal"/>
        <w:rPr/>
      </w:pPr>
      <w:r>
        <w:rPr>
          <w:sz w:val="28"/>
          <w:szCs w:val="28"/>
        </w:rPr>
        <w:t xml:space="preserve">Ходят ножки босиком. </w:t>
      </w:r>
      <w:r>
        <w:rPr>
          <w:i/>
          <w:iCs/>
          <w:sz w:val="28"/>
          <w:szCs w:val="28"/>
        </w:rPr>
        <w:t>(В. Берестов)</w:t>
      </w:r>
      <w:r>
        <w:rPr>
          <w:sz w:val="28"/>
          <w:szCs w:val="28"/>
        </w:rPr>
        <w:t>\</w:t>
      </w:r>
    </w:p>
    <w:p>
      <w:pPr>
        <w:pStyle w:val="Normal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>Летом можно загорать,</w:t>
        <w:br/>
        <w:t>И на травке полежать,</w:t>
        <w:br/>
        <w:t>За грибами в лес сходить,</w:t>
        <w:br/>
        <w:t>В речке рыбы наловить.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Вся земля теплом согрета -</w:t>
        <w:br/>
        <w:t>По земле шагает лето,</w:t>
        <w:br/>
        <w:t>Лето, лето красное</w:t>
        <w:br/>
        <w:t>Солнечное, ясное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Солнце нас обогрело лучо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сех друзей в хоровод позове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Будем с солнышком плясат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Лето красное встречать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А сейчас мы хоровод заведе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а про солнышко споем!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Хоровод  «Светит солнышко для всех» ст гр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(муз. А.Ермолова, сл. В.Орлова)</w:t>
        <w:br/>
        <w:t>1.  День открылся на заре</w:t>
        <w:br/>
        <w:t>Золотистым ключиком,</w:t>
        <w:br/>
        <w:t>Чтоб досталось на Земле</w:t>
        <w:br/>
        <w:t>Каждому по лучику.</w:t>
        <w:br/>
        <w:t>Чтобы пальмы подросли</w:t>
        <w:br/>
        <w:t>И берёзки с ёлками,</w:t>
        <w:br/>
        <w:t>Чтоб весною соловьи</w:t>
        <w:br/>
        <w:t>На ветвях защёлкали.</w:t>
        <w:br/>
        <w:t>Припев (2 раза):</w:t>
        <w:br/>
        <w:t>Светит солнышко для всех,</w:t>
        <w:br/>
        <w:t>Чтоб звенел весёлый смех,</w:t>
        <w:br/>
        <w:t>Детвора не плакала.</w:t>
        <w:br/>
        <w:t>Светит солнышко для всех,</w:t>
        <w:br/>
        <w:t>Чтоб звенел весёлый смех,</w:t>
        <w:br/>
        <w:t>Светит одинаково.</w:t>
        <w:br/>
        <w:t>2. День открылся на заре</w:t>
        <w:br/>
        <w:t>Золотистым ключиком,</w:t>
        <w:br/>
        <w:t>Чтоб досталось на Земле</w:t>
        <w:br/>
        <w:t>Каждому по лучику.</w:t>
        <w:br/>
        <w:t>Чтоб звенел весёлый смех,</w:t>
        <w:br/>
        <w:t>Детвора не плакала,</w:t>
        <w:br/>
        <w:t>Светит солнышко для всех,</w:t>
        <w:br/>
        <w:t>Светит одинаково.</w:t>
      </w:r>
    </w:p>
    <w:p>
      <w:pPr>
        <w:pStyle w:val="Style15"/>
        <w:shd w:fill="FFFFFF" w:val="clear"/>
        <w:spacing w:before="0" w:after="0"/>
        <w:rPr/>
      </w:pPr>
      <w:r>
        <w:rPr>
          <w:i/>
          <w:sz w:val="28"/>
          <w:szCs w:val="28"/>
        </w:rPr>
        <w:t>(дети садятся на свои места)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 xml:space="preserve">Ведущий. </w:t>
      </w:r>
      <w:r>
        <w:rPr>
          <w:sz w:val="28"/>
          <w:szCs w:val="28"/>
        </w:rPr>
        <w:t> Ребята! А вы знаете, что такое лето?</w:t>
      </w:r>
    </w:p>
    <w:p>
      <w:pPr>
        <w:pStyle w:val="Style15"/>
        <w:spacing w:before="0" w:after="0"/>
        <w:rPr/>
      </w:pPr>
      <w:r>
        <w:rPr>
          <w:rStyle w:val="StrongEmphasis"/>
          <w:sz w:val="28"/>
          <w:szCs w:val="28"/>
        </w:rPr>
        <w:t>Ребён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Лето-это значит много солнечного света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>Это - речка и песок,</w:t>
        <w:br/>
        <w:t>Это в поле колосок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Яркий, разноцветный луг</w:t>
        <w:br/>
        <w:t>Песни звонкие вокруг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А давайте теперь позовём лето к нам в гости?</w:t>
        <w:br/>
      </w:r>
      <w:r>
        <w:rPr>
          <w:rStyle w:val="StrongEmphasis"/>
          <w:sz w:val="28"/>
          <w:szCs w:val="28"/>
        </w:rPr>
        <w:t>Ребёнок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</w:t>
      </w:r>
      <w:r>
        <w:rPr>
          <w:i/>
          <w:sz w:val="28"/>
          <w:szCs w:val="28"/>
        </w:rPr>
        <w:t xml:space="preserve"> (выходит в центр читает стихи)</w:t>
      </w:r>
      <w:r>
        <w:rPr>
          <w:sz w:val="28"/>
          <w:szCs w:val="28"/>
        </w:rPr>
        <w:br/>
        <w:t>Мы сегодня в гости лето,</w:t>
        <w:br/>
        <w:t>Наше лето позовём,</w:t>
        <w:br/>
        <w:t>С ярким солнечным рассветом</w:t>
        <w:br/>
        <w:t>С летней радугой, дождём.</w:t>
        <w:br/>
        <w:t xml:space="preserve">Приходи скорее Лето- </w:t>
        <w:br/>
        <w:t>Заждалась тебя планета!</w:t>
        <w:br/>
      </w:r>
      <w:r>
        <w:rPr>
          <w:i/>
          <w:sz w:val="28"/>
          <w:szCs w:val="28"/>
        </w:rPr>
        <w:t>Лето в спортивной одежде заходит под музыку «Вот оно какое наше лето»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 xml:space="preserve">Лето </w:t>
      </w:r>
      <w:r>
        <w:rPr>
          <w:sz w:val="28"/>
          <w:szCs w:val="28"/>
        </w:rPr>
        <w:t>- Здравствуйте, ребята. Вы обо мне?  А вот и я.</w:t>
        <w:br/>
        <w:t>Я Лето красное, друзья.</w:t>
        <w:br/>
        <w:t>Как плясали вы на диво дружно, весело, красиво.</w:t>
        <w:br/>
        <w:t xml:space="preserve">Порадовали вы меня и удивили.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И я тоже хочу вас порадовать и узнать  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из вас, ребята, знает,</w:t>
      </w:r>
      <w:r>
        <w:rPr>
          <w:b/>
          <w:sz w:val="28"/>
          <w:szCs w:val="28"/>
        </w:rPr>
        <w:t xml:space="preserve">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что </w:t>
      </w:r>
      <w:r>
        <w:rPr>
          <w:sz w:val="28"/>
          <w:szCs w:val="28"/>
        </w:rPr>
        <w:t>здоровью помогает,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полезны нам всегда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 xml:space="preserve"> Солнце, воздух и вода!</w:t>
        <w:br/>
      </w: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 xml:space="preserve">. Хотите прямо сейчас попасть на летний стадион? </w:t>
        <w:br/>
      </w:r>
      <w:r>
        <w:rPr>
          <w:b/>
          <w:color w:val="3E3E3E"/>
          <w:sz w:val="28"/>
          <w:szCs w:val="28"/>
        </w:rPr>
        <w:t>Дети:</w:t>
      </w:r>
      <w:r>
        <w:rPr>
          <w:color w:val="3E3E3E"/>
          <w:sz w:val="28"/>
          <w:szCs w:val="28"/>
        </w:rPr>
        <w:t xml:space="preserve"> </w:t>
      </w:r>
      <w:r>
        <w:rPr>
          <w:sz w:val="28"/>
          <w:szCs w:val="28"/>
        </w:rPr>
        <w:t xml:space="preserve"> – Да!</w:t>
        <w:br/>
      </w: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. Тогда скорее все вставайте и в поезде веселом место занимайте.</w:t>
        <w:br/>
      </w:r>
      <w:r>
        <w:rPr>
          <w:b/>
          <w:sz w:val="28"/>
          <w:szCs w:val="28"/>
        </w:rPr>
        <w:t xml:space="preserve">                                               «Веселые  паровозики»</w:t>
      </w:r>
    </w:p>
    <w:p>
      <w:pPr>
        <w:pStyle w:val="Style15"/>
        <w:shd w:fill="FFFFFF" w:val="clear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ети сцепляются друг с другом "паровозиком", который двигается змейкой по участку под музыку). </w:t>
      </w:r>
    </w:p>
    <w:p>
      <w:pPr>
        <w:pStyle w:val="Normal"/>
        <w:rPr/>
      </w:pPr>
      <w:r>
        <w:rPr>
          <w:b/>
          <w:sz w:val="28"/>
          <w:szCs w:val="28"/>
        </w:rPr>
        <w:t>Ведущий.</w:t>
      </w:r>
      <w:r>
        <w:rPr>
          <w:sz w:val="28"/>
          <w:szCs w:val="28"/>
        </w:rPr>
        <w:t xml:space="preserve">    Наша остановка «Спортивна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мотрите как тут интересно.</w:t>
      </w:r>
    </w:p>
    <w:p>
      <w:pPr>
        <w:pStyle w:val="Style15"/>
        <w:spacing w:before="0" w:after="0"/>
        <w:ind w:left="-142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Лето</w:t>
      </w:r>
      <w:r>
        <w:rPr>
          <w:sz w:val="28"/>
          <w:szCs w:val="28"/>
        </w:rPr>
        <w:t>. Чтобы ловкость развивать и внимание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оведем – ка мы сейчас состязания!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площадку, по порядк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Становись скорее в ряд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На зарядку, на зарядку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>Приглашаю я ребят!</w:t>
      </w:r>
    </w:p>
    <w:p>
      <w:pPr>
        <w:pStyle w:val="Style15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лощадку приглашаются дети подготовительной группы</w:t>
      </w:r>
    </w:p>
    <w:p>
      <w:pPr>
        <w:pStyle w:val="Style15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нец «Утренняя зарядка» </w:t>
      </w:r>
      <w:r>
        <w:rPr>
          <w:sz w:val="28"/>
          <w:szCs w:val="28"/>
        </w:rPr>
        <w:t>(солнышко лучистое)</w:t>
      </w:r>
      <w:r>
        <w:rPr>
          <w:b/>
          <w:sz w:val="28"/>
          <w:szCs w:val="28"/>
        </w:rPr>
        <w:t xml:space="preserve"> подг гр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Ведущи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Устали? Сейчас мы с вами отдохнем, восстановим силы и снова в бой. Поиграем с вами в игру </w:t>
      </w:r>
      <w:r>
        <w:rPr>
          <w:i/>
          <w:iCs/>
          <w:sz w:val="28"/>
          <w:szCs w:val="28"/>
        </w:rPr>
        <w:t>«Это я, это я, это все мои друзья»</w:t>
      </w:r>
      <w:r>
        <w:rPr>
          <w:sz w:val="28"/>
          <w:szCs w:val="28"/>
        </w:rPr>
        <w:t>. Только будьте внимательны, слушайте вопрос и отвечайте.</w:t>
      </w:r>
    </w:p>
    <w:p>
      <w:pPr>
        <w:pStyle w:val="Style15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игра </w:t>
      </w:r>
      <w:r>
        <w:rPr>
          <w:b/>
          <w:iCs/>
          <w:sz w:val="28"/>
          <w:szCs w:val="28"/>
        </w:rPr>
        <w:t>«Это я, это я, это все мои друзья»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Кто из вас скажите дети, целый год мечтал о лете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Кто из вас сейчас узнаем, здесь от скуки умирает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то в лесу, на речке, в поле, играться любит на просторе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Летом кто всех удивляет, в постели лежа отдыхает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то из вас такой ловкач, лучше всех играет в мяч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Кто из вас всех скажут ах, загорает в сапогах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Кто из вас, узнать хочу, забияка и драчун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то из вас, из всех, ребятки, держит вещи все в порядке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то из вас, из малышей, ходит грязным до ушей?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Кто из вас не ходит хмурый, любит спорт и физкультуру?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 Мы с вами размялись, подготовились к соревнованиям.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   Ну а теперь немножко поиграем.</w:t>
        <w:br/>
        <w:t>Солнца жёлтого лучи,</w:t>
        <w:br/>
        <w:t>Разукрасили мячи,</w:t>
        <w:br/>
        <w:t xml:space="preserve">Отдаю вам их с охотой – </w:t>
        <w:br/>
        <w:t>Принимайтесь за работу.</w:t>
        <w:br/>
      </w:r>
      <w:r>
        <w:rPr>
          <w:b/>
          <w:sz w:val="28"/>
          <w:szCs w:val="28"/>
        </w:rPr>
        <w:t xml:space="preserve">Эстафеты с мячами:               1. «Волна»                </w:t>
      </w:r>
      <w:r>
        <w:rPr>
          <w:b/>
          <w:i/>
          <w:sz w:val="28"/>
          <w:szCs w:val="28"/>
        </w:rPr>
        <w:t>подготов группа</w:t>
      </w:r>
    </w:p>
    <w:p>
      <w:pPr>
        <w:pStyle w:val="Style15"/>
        <w:spacing w:before="0" w:after="0"/>
        <w:rPr/>
      </w:pPr>
      <w:r>
        <w:rPr>
          <w:i/>
          <w:sz w:val="28"/>
          <w:szCs w:val="28"/>
        </w:rPr>
        <w:tab/>
        <w:tab/>
        <w:t xml:space="preserve">Команды выстраиваются параллельными колоннами. Игроки стоят в затылок друг другу на расстоянии вытянутой руки, ноги на ширине плеч. По сигналу первые номера берут двумя руками лежащие перед ними мячи и через голову передают их вторым номерам. Вторые номера, наклонившись, передают мяч следующим игрокам между ногами. Третьи вновь передают мячи через голову и т. д. Побеждает команда, которая, не сделав ни одной ошибки и не уронив мяч, быстрее других передала его от первого номера до последнего. </w:t>
      </w:r>
    </w:p>
    <w:p>
      <w:pPr>
        <w:pStyle w:val="Style15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«Перенеси быстрее мяч»           </w:t>
      </w:r>
      <w:r>
        <w:rPr>
          <w:b/>
          <w:i/>
          <w:sz w:val="28"/>
          <w:szCs w:val="28"/>
        </w:rPr>
        <w:t>старшая группа</w:t>
      </w:r>
    </w:p>
    <w:p>
      <w:pPr>
        <w:pStyle w:val="Style15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тоят в двух колоннах. Напротив каждой команды лежат обручи в них пластмассовые мячики. В руках у первых детей корзинки. Задача - добежать до обруча взять один мячик, положить в корзинку, вернуться назад передать корзинку следующему игроку, встать в конец команды.</w:t>
      </w:r>
    </w:p>
    <w:p>
      <w:pPr>
        <w:pStyle w:val="Style15"/>
        <w:spacing w:before="0" w:after="0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 «Разноцветные шары»                 </w:t>
      </w:r>
      <w:r>
        <w:rPr>
          <w:b/>
          <w:i/>
          <w:sz w:val="28"/>
          <w:szCs w:val="28"/>
        </w:rPr>
        <w:t xml:space="preserve">   средняя группа</w:t>
      </w:r>
    </w:p>
    <w:p>
      <w:pPr>
        <w:pStyle w:val="Style15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Дети делятся на 4 команды. Разбирают мячи, лежащие в одной корзине, и кладут их в свои корзины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Лето. </w:t>
      </w:r>
      <w:r>
        <w:rPr>
          <w:sz w:val="28"/>
          <w:szCs w:val="28"/>
        </w:rPr>
        <w:t xml:space="preserve">Молодцы ребята хорошо справились с заданием. </w:t>
      </w:r>
      <w:r>
        <w:rPr>
          <w:i/>
          <w:sz w:val="28"/>
          <w:szCs w:val="28"/>
        </w:rPr>
        <w:t>(Обращается к детям подготовительной группы)</w:t>
      </w:r>
      <w:r>
        <w:rPr>
          <w:sz w:val="28"/>
          <w:szCs w:val="28"/>
        </w:rPr>
        <w:t xml:space="preserve"> А теперь, скажите мне, пожалуйста, в какие игры вы любите играть? Сначала говорят девочк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называют любимые игры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Лето.</w:t>
      </w:r>
      <w:r>
        <w:rPr>
          <w:sz w:val="28"/>
          <w:szCs w:val="28"/>
        </w:rPr>
        <w:t xml:space="preserve"> А теперь мальчики назовут любимые игры.</w:t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называют любимые игры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Лето. </w:t>
      </w:r>
      <w:r>
        <w:rPr>
          <w:sz w:val="28"/>
          <w:szCs w:val="28"/>
        </w:rPr>
        <w:t>Ну, хорошо, я все поняла, теперь проверим, как вы любите играть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гра “Классы”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(для мальчиков)       </w:t>
      </w:r>
      <w:r>
        <w:rPr>
          <w:b/>
          <w:i/>
          <w:sz w:val="28"/>
          <w:szCs w:val="28"/>
        </w:rPr>
        <w:t xml:space="preserve"> подготов группа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ab/>
        <w:t>Мальчики должны на одной ножке перепрыгивать через гимнастические палки на полу, не задевая их ногой. Продвигаясь прыжками, руками держать бант на голове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Лето:</w:t>
      </w:r>
      <w:r>
        <w:rPr>
          <w:sz w:val="28"/>
          <w:szCs w:val="28"/>
        </w:rPr>
        <w:t xml:space="preserve"> Молодцы мальчики хорошо справились с заданием, а теперь посмотрим на девочек.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5. Игра "Футбол " </w:t>
      </w:r>
      <w:r>
        <w:rPr>
          <w:i/>
          <w:iCs/>
          <w:sz w:val="28"/>
          <w:szCs w:val="28"/>
        </w:rPr>
        <w:t>(для девочек)</w:t>
      </w:r>
      <w:r>
        <w:rPr>
          <w:b/>
          <w:i/>
          <w:sz w:val="28"/>
          <w:szCs w:val="28"/>
        </w:rPr>
        <w:t xml:space="preserve">            подготов группа</w:t>
      </w:r>
    </w:p>
    <w:p>
      <w:pPr>
        <w:pStyle w:val="Normal"/>
        <w:shd w:fill="FFFFFF" w:val="clear"/>
        <w:rPr/>
      </w:pPr>
      <w:r>
        <w:rPr>
          <w:i/>
          <w:sz w:val="28"/>
          <w:szCs w:val="28"/>
        </w:rPr>
        <w:tab/>
        <w:t xml:space="preserve">Девочки ногой ведут мяч и забивают его в ворота. </w:t>
      </w:r>
    </w:p>
    <w:p>
      <w:pPr>
        <w:pStyle w:val="Normal"/>
        <w:shd w:fill="FFFFFF" w:val="clear"/>
        <w:rPr/>
      </w:pPr>
      <w:r>
        <w:rPr>
          <w:b/>
          <w:bCs/>
          <w:sz w:val="28"/>
          <w:szCs w:val="28"/>
        </w:rPr>
        <w:t xml:space="preserve">Ведущий: </w:t>
      </w:r>
      <w:r>
        <w:rPr>
          <w:sz w:val="28"/>
          <w:szCs w:val="28"/>
        </w:rPr>
        <w:t>Получилась настоящая путаница.</w:t>
        <w:br/>
        <w:t>В классы играют девочки, а в футбол – мальчи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Лето </w:t>
      </w:r>
      <w:r>
        <w:rPr>
          <w:bCs/>
          <w:i/>
          <w:sz w:val="28"/>
          <w:szCs w:val="28"/>
        </w:rPr>
        <w:t>(разбрасывает лепестки цветов по полянке)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Хорошо как солнце светит!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еселятся нынче де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 поляну мы пойдем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 цветочки соберем.</w:t>
      </w:r>
    </w:p>
    <w:p>
      <w:pPr>
        <w:pStyle w:val="Normal"/>
        <w:shd w:fill="FFFFFF" w:val="clear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6. Игра «Собери цветок»</w:t>
      </w:r>
      <w:r>
        <w:rPr>
          <w:i/>
          <w:iCs/>
          <w:sz w:val="28"/>
          <w:szCs w:val="28"/>
        </w:rPr>
        <w:t xml:space="preserve">          </w:t>
      </w:r>
      <w:r>
        <w:rPr>
          <w:b/>
          <w:i/>
          <w:iCs/>
          <w:sz w:val="28"/>
          <w:szCs w:val="28"/>
        </w:rPr>
        <w:t>средняя групп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ети средней группы собирают цветы, разбросанные на полянке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sz w:val="28"/>
          <w:szCs w:val="28"/>
        </w:rPr>
        <w:t>Лето.</w:t>
      </w:r>
      <w:r>
        <w:rPr>
          <w:sz w:val="28"/>
          <w:szCs w:val="28"/>
        </w:rPr>
        <w:t>– В кого превратиться сейчас нам, ребятки?</w:t>
        <w:br/>
        <w:t>Послушайте-ка вот такую загадку:</w:t>
        <w:br/>
        <w:t>• Мы вперевалочку гуськом за мамой уткою идем. (утята)</w:t>
        <w:br/>
        <w:t xml:space="preserve">                                       </w:t>
      </w:r>
      <w:r>
        <w:rPr>
          <w:b/>
          <w:sz w:val="28"/>
          <w:szCs w:val="28"/>
        </w:rPr>
        <w:t xml:space="preserve">«Танец веселых утят»                 </w:t>
      </w:r>
      <w:r>
        <w:rPr>
          <w:b/>
          <w:i/>
          <w:sz w:val="28"/>
          <w:szCs w:val="28"/>
        </w:rPr>
        <w:t>старшая, подгот.</w:t>
      </w:r>
      <w:r>
        <w:rPr>
          <w:sz w:val="28"/>
          <w:szCs w:val="28"/>
        </w:rPr>
        <w:br/>
      </w:r>
      <w:r>
        <w:rPr>
          <w:b/>
          <w:bCs/>
          <w:sz w:val="28"/>
          <w:szCs w:val="28"/>
        </w:rPr>
        <w:t>Лето.</w:t>
      </w:r>
      <w:r>
        <w:rPr>
          <w:sz w:val="28"/>
          <w:szCs w:val="28"/>
        </w:rPr>
        <w:t xml:space="preserve"> А теперь, ребята, за руки беритесь,</w:t>
        <w:br/>
        <w:t>На веселой карусели вместе прокатитесь.</w:t>
        <w:br/>
      </w:r>
      <w:r>
        <w:rPr>
          <w:b/>
          <w:sz w:val="28"/>
          <w:szCs w:val="28"/>
        </w:rPr>
        <w:t xml:space="preserve">                                          Игра «Карусели»                               </w:t>
      </w:r>
      <w:r>
        <w:rPr>
          <w:b/>
          <w:i/>
          <w:sz w:val="28"/>
          <w:szCs w:val="28"/>
        </w:rPr>
        <w:t>младшая</w:t>
      </w:r>
      <w:r>
        <w:rPr>
          <w:b/>
          <w:sz w:val="28"/>
          <w:szCs w:val="28"/>
        </w:rPr>
        <w:br/>
      </w:r>
      <w:r>
        <w:rPr>
          <w:b/>
          <w:bCs/>
          <w:sz w:val="28"/>
          <w:szCs w:val="28"/>
        </w:rPr>
        <w:t>Лето.</w:t>
      </w:r>
      <w:r>
        <w:rPr>
          <w:sz w:val="28"/>
          <w:szCs w:val="28"/>
        </w:rPr>
        <w:t xml:space="preserve">   Весело, ребята, с вами веселиться и играть,</w:t>
        <w:br/>
        <w:t>Но у Лета много дел. И они не могут ждать:</w:t>
        <w:br/>
        <w:t>Воду у реки согреть, чтоб могли вы в ней купаться,</w:t>
        <w:br/>
        <w:t>Все кругом в цветы одеть, чтоб могли все любоваться,</w:t>
        <w:br/>
        <w:t>Теплым дождиком поля напоить,</w:t>
        <w:br/>
        <w:t xml:space="preserve">Ярким солнышком весь мир осветить. Но я с вами не прощаюсь, впереди еще   июль и август. А значит, что впереди нас ждет еще много веселых летних игр, путешествий и развлечений. Поэтому я говорю вам: «До свидания!» 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Лето уходит)</w:t>
        <w:br/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5"/>
        <w:spacing w:before="0" w:after="0"/>
        <w:ind w:first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7:08:00Z</dcterms:created>
  <dc:creator>Microsoft Office</dc:creator>
  <dc:description/>
  <cp:keywords/>
  <dc:language>en-US</dc:language>
  <cp:lastModifiedBy>ser</cp:lastModifiedBy>
  <cp:lastPrinted>2018-06-13T09:36:00Z</cp:lastPrinted>
  <dcterms:modified xsi:type="dcterms:W3CDTF">2018-07-09T04:12:00Z</dcterms:modified>
  <cp:revision>4</cp:revision>
  <dc:subject/>
  <dc:title>Летний праздник 2018 г ДОУ 1</dc:title>
</cp:coreProperties>
</file>