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ль педагогического коллекти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формировании личностных результатов освоения образовательной программы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Б.Кочетова, учитель РЯ и 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жнеспасского филиал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ый день, 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о время подготовки к нашему педсовету мне вспомнился знакомый с детства мультфильм «Баранкин, будь человеком!» Что же значит быть человеком? Какие качества делают человека челове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i/>
          <w:sz w:val="28"/>
          <w:szCs w:val="28"/>
        </w:rPr>
        <w:t>Как бы вы ответили на него? Размышления педагогов…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Думаю, что каждый из нас согласится с тем, что к таким качествам относятся и нравственность, и высокие духовные и душевные качества, и целеустремленность, и личностные качества человека.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Что мы имеем с вами сегодня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личество хорошистов от ступени к ступени продолжает падать, ребенок в начальной школе учится хорошо, но при поддержке взрослого, без сформированной самостоятельности он просто теряется. А может, учителя средней и старшей школы, принимая детей, не готовы встать на ту ступеньку, откуда и надо начинать работу с детьми, рассчитывая на их самостоятельность, но не работая над её проявлением и закреплением. Вузы продолжают говорить о несамостоятельности наших выпускников, ведущей к неуспешности. Признаем ли мы это? Должна ли сохраняться такая тенденция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устойчивой системы ценностей у молодежи, несформированность социального статуса личности, социальной зрелости ведет к многочисленным проблем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худшению состояния здоровья детей и подростков (10% выпускников могут считать себя совершенно здоровым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блемам нравственного воспитания (популярны идеи потребительского отношения к жизн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блемам культуры современной молодежи (проблема досуга –интернет зависимость у подростков, низкий уровень речевой культуры при общении в Интернете и др)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последнее время мы стали отмечать  такие негативные тенденции, ка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взаимоотношений в классных коллективах (группировки, дети-изгои в классе, нежелание фотографироваться на выпуске с классом, унижение человеческого достоинства и т.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внутришкольного распорядка (ненормативная Лесика, курение, кражи, …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тревожил всех последний факт поведения девушек - одиннадцатиклассниц   с перцовым баллончиком ( возмутило, что ни у одной из них не возникла мысль: что мы делаем, никто не смог остановить и предупредить, а ведь всегда хуже те, кто наблюдал и ничего не предпринял для этого…) Поднимите руки, кто из КР провел после всего беседы в своих классных коллективах по поводу вопиющего случая? Кто объяснил учащимся, к чему все это могло привести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се то, чем болеет современное общество, переносится в стены школы. Как от этого защититься? Мы не должны с вами расслабляться, а должны вести целенаправленную деятельность по минимизации рисков негативного влияния  социума на еще не окрепшую личность подростк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Личностные результаты… Что кроется в этом понятии? Можем ли мы с вами на них влиять на уроке и во внеурочной деятельности? Если можем, то каким образом и когда? Как оценить личностный результат учащегося?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Личностные результаты освоения обучающимися основной образовательной программы  в ФГОС включаю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ность и способность обучающихся к саморазвитию  и личностному самоопреде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их мотивации к обучению и целенаправленной познаватель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истему значимых социальных и межличностных отнош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ностно-смысловые установки, отражающие личностные и гражданские позиции в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ые компетенции, правосознание, способность ставить цель и строить жизненные пл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пособность к осознанию российской идентичности в поликультурном социуме.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Этого требует стандарт, к этому мы должны прийти на выходе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требованиями новых стандартов достижение личностных результатов не выносится на итоговую оценку обучающихся. Но нельзя поверить и тому, что личностный результат не оценивается баллами. Он обязательно оценивается в каждом предметном результате, потому что складывается и из ответственного отношения к учебе, и уважительного отношения к делу, стремления к постоянному развитию и совершенствованию. Личностный результат учащегося обязательно отражается в тех отметках, которые он получает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давно введенное сочинение в 11 классе – это экзамен на социальную зрелость выпускника. Оно предлагает школьникам поразмышлять о ценностных ориентирах людей, этико-нравственных, философских, социальных аспектах бытия.  Какие события и впечатления жизни помогают человеку взрослеть? Что важнее:  любить или быть любимым? Природа и внутренний мир человека: созвучие и диссонанс. Почему важно уметь контролировать свои эмоции? Когда поражение ценнее победы? Может ли быть неравенство в дружбе? Чем выше степень самостоятельности учащихся в сочинении, тем в большей степени оно становится проявлением личности школьника, выражением его стремлений, интересов, чувств. Такое сочинение для учеников -возможность быть услышанным, а для нас, взрослых, -возможность оценки уровня взаимодействия с нашими учениками, оценка качества нашей работы.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Экзамен по РЯ в 9 классе. Задание 15.3 Что такое жестокость? Что такое дружба? Что такое счастье, любовь, красота? И т.д И  эти сочинения становятся проявлением личности девятиклассника, выражением его стремлений, интересов, чув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 </w:t>
      </w:r>
      <w:r>
        <w:rPr>
          <w:i/>
          <w:sz w:val="28"/>
          <w:szCs w:val="28"/>
        </w:rPr>
        <w:t>Что такое счастье? И каждый человек понимает это по-своему. Для кого-то это пятерка в школе, для кого-то –это простая приятная мелочь, для кого-то это семья, работа, которая приносит счастье.   Лично для меня счастье- это когда вся семья, все мои родные и близкие живы и здоровы. Когда мы всей семьей собираемся вместе и проводим с радостью вечера, отправляемся в какие-то путешествия все вместе, я счастлив. Котов 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частье-это когда у человека есть все, о чем он мечтал. Лично для меня счастье – это когда со мной мои близкие, мои друзья, большего и не нужно. Михеев К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частье-это состояние полной духовной удовлетворенности. У каждого человека оно разное. У кого-то –это возможность видеть своих любимых, близких, возможность дарить кому-то радость, любовь, надежду. Для меня счастье – это возможность наблюдать за тем, как солнце сменяет луну, возможность видеть улыбку на лице дорогих мне людей. Они искренне смеются, радуются, а у меня возникает теплое, светлое, яркое  чувство. Климанова А)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Что можно сказать о 9-классниках, которые написали такие размышления, об их личностном развитии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Любовь, взросление, ответственность за себя и за все, что ты делаешь, внутренний мир человека... Как часто мы общаемся с учащимися на эти темы? Какие создаем для этого общения условия?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Личностные результаты являются предметом оценки эффективности воспитательно-образовательной деятельности школы, предметом оценки нашей с вами репутации. А значит, формирование и достижение личностных результатов - задача и ответственность всего педколлектив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спитательное взаимодействие учителя и ученика строится иначе, чем передача знания или формирование учебного умения. Воспитание- это всегда обращение  к мотивационно-ценностной системе личности, оно невозможно без воодушевления, доверия, сотрудничества. Мы, педагоги, должны помочь ребенку не просто  приспособиться к окружающему социуму, а личным примером научить его взаимодействовать с окружающими, помогать младшим, сотрудничать с ровесниками, уважать старших, чтобы он мог определяться в социуме самостоятельно. Школа выступает для ребенка первой (вместе с семьей) и основной моделью социального мира. Именно школьный опыт (опыт взаимопонимания, совместного действия) и помогает осваивать те законы, по которым живет взрослый мир. Передача этого опыта происходит всей атмосферой, укладом жизни школы, нормами, по которым она живет. И именно от нас, взрослых, педагогов, зависит, какой опыт ребенок присвоит себ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в группах ( какими средствами и способами)  прийти к таким результатам</w:t>
      </w:r>
    </w:p>
    <w:p>
      <w:pPr>
        <w:pStyle w:val="Normal"/>
        <w:jc w:val="both"/>
        <w:rPr/>
      </w:pPr>
      <w:r>
        <w:rPr>
          <w:rFonts w:eastAsia="Times New Roman"/>
          <w:sz w:val="20"/>
          <w:szCs w:val="20"/>
        </w:rPr>
        <w:t xml:space="preserve">     </w:t>
      </w:r>
      <w:r>
        <w:rPr/>
        <w:t>Перед вами результаты освоения образовательной программы основного общего образ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9"/>
        <w:gridCol w:w="3372"/>
      </w:tblGrid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своения образовательной программ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 способы достижения (формы, методы урочной и внеурочной деятельности)</w:t>
            </w:r>
          </w:p>
        </w:tc>
      </w:tr>
      <w:tr>
        <w:trPr/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</w:t>
            </w:r>
            <w:r>
              <w:rPr>
                <w:b/>
                <w:i/>
                <w:sz w:val="20"/>
                <w:szCs w:val="20"/>
              </w:rPr>
              <w:t>когнитивного компонента</w:t>
            </w:r>
            <w:r>
              <w:rPr>
                <w:sz w:val="20"/>
                <w:szCs w:val="20"/>
              </w:rPr>
              <w:t xml:space="preserve"> будут сформирован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орико-географический образ,  включая представление о территории и границах России, её географических особенностях; знание основных исторических событий развития государственности и общества; знание истории и географии края, его достижений и культурных традиций;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раз социально-политического устройства —  представление о государственной организации России,  знание государственной символики (герб,  флаг, гимн),  знание государственных праздник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ние положений Конституции РФ, основных прав и обязанностей гражданина, ориентация в правовом пространстве государственно-общественных отношен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нание о своей этнической принадлежности, освоение национальных ценностей, традиций, культуры, знание о народах и этнических группах Росс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воение общекультурного наследия России и общемирового культурного наслед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иентация в системе моральных норм и ценностей и их иерархизация, понимание конвенционального характера морал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сновы социально-критического мышления, ориентация в особенностях социальных отношений и взаимодействий, установление взаимосвязи между общественными и политическими событиям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экологическое сознание, признание высокой ценности жизни во всех её проявлениях; знание основных принципов и правил отношения к природе; знание основ здорового образа жизни и здоровьесберегающих технологий; правил поведения в чрезвычайных ситуация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6"/>
        <w:gridCol w:w="3265"/>
      </w:tblGrid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своения образовательной программ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 способы достижения (формы, методы урочной и внеурочной деятельности)</w:t>
            </w:r>
          </w:p>
        </w:tc>
      </w:tr>
      <w:tr>
        <w:trPr/>
        <w:tc>
          <w:tcPr>
            <w:tcW w:w="6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</w:t>
            </w:r>
            <w:r>
              <w:rPr>
                <w:b/>
                <w:i/>
                <w:sz w:val="20"/>
                <w:szCs w:val="20"/>
              </w:rPr>
              <w:t>ценностного и эмоционального компонентов</w:t>
            </w:r>
            <w:r>
              <w:rPr>
                <w:sz w:val="20"/>
                <w:szCs w:val="20"/>
              </w:rPr>
              <w:t xml:space="preserve"> будут сформирован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жданский патриотизм, любовь к Родине, чувство гордости за свою стран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ажение к истории, культурным и историческим памятник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моционально положительное принятие своей этнической идентичности</w:t>
            </w:r>
            <w:r>
              <w:rPr>
                <w:b/>
                <w:sz w:val="20"/>
                <w:szCs w:val="20"/>
              </w:rPr>
              <w:t>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ажение к другим народам России и мира и принятие их, межэтническая толерантность, готовность к равноправному сотрудничеству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ажение к личности и её достоинству, доброжелательное отношение к окружающим, нетерпимость к любым видам насилия и готовность противостоять и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ажение к ценностям семьи, любовь к природе, признание ценности здоровья, своего и других людей, оптимизм в восприятии мир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требность в самовыражении и самореализации, социальном признан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зитивная моральная самооценка и моральные чувства  —  чувство гордости при следовании моральным нормам, переживание стыда и вины при их наруш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0"/>
        <w:gridCol w:w="3401"/>
      </w:tblGrid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ы освоения образовательной программ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 способы достижения (формы, методы урочной и внеурочной деятельности)</w:t>
            </w:r>
          </w:p>
        </w:tc>
      </w:tr>
      <w:tr>
        <w:trPr/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</w:t>
            </w:r>
            <w:r>
              <w:rPr>
                <w:b/>
                <w:i/>
                <w:sz w:val="20"/>
                <w:szCs w:val="20"/>
              </w:rPr>
              <w:t>деятельностного (поведенческого)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компонента</w:t>
            </w:r>
            <w:r>
              <w:rPr>
                <w:sz w:val="20"/>
                <w:szCs w:val="20"/>
              </w:rPr>
              <w:t xml:space="preserve"> будут сформированы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товность и способность к участию в школьном самоуправлении в пределах возрастных компетенций (дежурство в школе и классе, участие в детских и молодёжных общественных организациях, школьных и внешкольных мероприятиях)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товность и способность к выполнению норм и требований школьной жизни, прав и обязанностей учени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вести диалог на основе равноправных отношений и взаимного уважения и принятия; умение конструктивно разрешать конфликт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отовность и способность к выполнению моральных норм в отношении взрослых и сверстников в школе, дома, во внеучебных видах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требность в участии в общественной жизни ближайшего социального окружения, общественно полезной деятельност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ие строить жизненные планы с учётом конкретных социально-исторических, политических и экономических условий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устойчивый познавательный интерес и становление смыслообразующей функции познавательного мотив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товность к выбору профильного образ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мках когнитивного (знаниевого) компонента будут сформированы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Ценностного и эмоционального компонентов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еятельностного (поведенческого) компонента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Я уверена, что мы способны заложить прочный  фундамент, состоящий из личностных качеств, необходимых ребенку для уверенности в себе, для полноценной жизни в обществе, используя весь потенциал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ы спросите, а есть ли у нас для этого ресурсы? Мой ответ: да. Наши ресурсы: Его Величество урок (занятие)! Большую часть школьной жизни ребенок проживает на уроке (занятии). Главная задача учителя- понимать, какой результат он формирует, и уметь умело управлять этим процессом! Все элементы урока: актуальное и современное содержание учебного материала, активные формы работы на уроке, продуктивные методы обучения – всё это инструменты, с помощью которых учитель повышает мотивацию учения школьника, учит его учиться, а значит, формирует его личность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учение на современном уроке должно делать голову ученика не только хорошо наполненной, главное -хорошо устроенной! По мнению известного педагога Виноградовой, овладение только «знаниевой» стороной процесса обучения ведет к надкусыванию яблока только с одного бока. Учебный процесс должен научить детей применять полученные знания, владеть способами добывания новых знаний, умением находить у себя ошибки и устанавливать их причины. На  каждом из этапов урока мы формируем и развиваем какое-то личностное ум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этапе подготовки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циализацию и нрав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этапе проверки домашнего задания</w:t>
      </w: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компетентность, долг и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 этапе актуализаци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формирование научного мировоззрени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этапе усвоения новых знаний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взаимопонимание, сотрудничество и социализацию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этапе физкультминутк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формирование экологического мышления и здорового образа жизни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этапе первичной проверки и применения знаний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умение общаться и учиться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На этапе рефлексии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амооценку, компетентность и нравственность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чень важны формы и методы, которые мы используем на уроке. При групповой, парной, индивидуальной работе ученик имеет все возможности для выхода на личностный результат.  А успех ученика на уроке задает и его эмоциональный настрой. И здесь я хочу обратиться к словам классика. Л.Н.Толстой сказал: «Для того чтобы ученик учился хорошо, нужно, чтобы он учился охотно, для того чтобы он учился охотно, нуж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чтобы то, чему учат ученика, было понятно и заниматель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чтобы душевные силы его были в самых выгодных условиях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 какие условия наши ученики считают для себя выгодными и комфортными? Комфортным условием обучения является ситуация, когда на уроках они могут помогать друг другу и когда учитель поощряет ученика за хорошо выполненную работу. Желание учиться, по мнению детей, возникает и тогда, когда на уроке используются учебно-познавательные игры и у ученика есть возможность выбирать различные способы действий на уроке. Комфортно на уроке ученик ощущает себя и тогда, если содержание задач и вопросов для урока взято из реальной жизни, а также, если работа на уроке дает возможность прогнозировать свою деятельность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наших с вами руках есть еще один мощный инструмент, с помощью которого мы точно можем формировать личностные результаты учащихся- либо повышать мотивацию к обучению, либо вовсе отбить желание учиться. Домашнее задание – это важный вопрос и для учителей, и для детей и их родителей. Ведь урок начинается и заканчивается именно домашним заданием. И оно должно быть реальным для самостоятельного выполнения, интересным и ,главное, его объем должен быть посильным. Ведь мы же понимаем, что если задаем очень большо</w:t>
        <w:tab/>
        <w:t xml:space="preserve">й объем заданий, то это принесет больше вреда, чем пользы. Ответственный ребенок будет стараться сделать все и в какой-то момент просто возненавидит то, что он делает. Не секрет, что к выполнению сложных и объемных домашних заданий подключаются родители.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Сформировать  нравственные, патриотические чувства, ценности здорового и безопасного образа жизни, экологическую культуру можно  личным примером, т.к детям нужны не поучения, а примеры. Ребенок просто не поверит взрослым, которые поддерживают нормы двойной морали (учитель говорит детям: не опаздывайте, а сам опаздывает, не курите, а сам курит, не сорите, а сам проходит мимо валяющейся бумажки в коридоре, мы приглашаем их на репетицию, а сами туда не приходим, не говорите по телефону, а сами во время урока принимаем звонки и т.д). Мы требуем безукоризненного выполнения домашнего задания от ученика на уроке, а сами часто задаем это задание после звонка, в спешке, без комментариев, не продумав дифференцированный подход, а значит – сами недостаточно хорошо выполнили своё домашнее задание. Даже в рамках открытых, конкурсных уроков, когда мы к ним готовимся по-особому, этап подведения итогов урока и домашнее задание проводится после звонка или отсутствует вообще.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няться должны и формы внеклассной, внеурочной деятельности. Если после урока нет углубления в форме творческих студий, индивидуального взаимодействия педагога и ребенка, практической профессионально ориентированной деятельности, то механически подготовить к сдаче ЕГЭ и ОГЭ можно, но удовлетворить познавательные потребности и развить задатки не удастся. Мы должны создать для ученика свою среду, такую, чтобы, проживая в ней школьные годы, он выходил в большую жизнь и был адекватен окружающей его реальности. Организуя воспитательный процесс, мы должны все свои силы, время, творчество отдать увлекательной совместной с детьми деятельности по освоению  мира естественных отношений.   Доказано, что в классах, где учитель оказывает ученику не только учебную поддержку, но и эмоциональную, качество образования учеников выше. </w:t>
      </w:r>
      <w:r>
        <w:rPr>
          <w:i/>
          <w:sz w:val="28"/>
          <w:szCs w:val="28"/>
        </w:rPr>
        <w:t>Настоящее воспитание – это культивирование достоинств, а не выкорчевывание недостатков.</w:t>
      </w:r>
      <w:r>
        <w:rPr>
          <w:sz w:val="28"/>
          <w:szCs w:val="28"/>
        </w:rPr>
        <w:t xml:space="preserve"> Если вы учите ребенка и у него возникают проблемы, а вместо поддержки он слышит ваше неодобрение (лентяй, глупый, когда ты поумнеешь), будьте уверены, при таком подходе он никогда не достигнет успехов в вашем предмете. Более того, он его возненавидит, а себя станет считать неспособным и глупым. И с этим ему предстоит жить. Даже если во взрослой жизни такой человек проявит недюжинные способности в чем-то другом и добьется высокого положения, ему будет очень трудно справиться с неуверенностью в себе, заложенной нерадивыми педагогами в глубоком детстве. Вспомните, когда вы в последний раз разговаривали с  таким ребенком по душам. Не на уровне «Ты выполнил Д\з, а с настоящим интересом к его мыслям, его проблемам. Сколько раз похвалили его или поддержали, если у него что-то не получается. Сколько раз сказали, как верите в его успех. Ведь самые лучшие педагоги добивались блестящих результатов в обучении не только из-за новаторских методик, а благодаря безусловной любви и чуткости к детям. Без любви – все ничто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утин в своем обращении к Федеральному собранию отмечает: «Нельзя имитировать внимание к людям. Нельзя имитировать преподавательскую деятельность, медицинскую, социальную помощь. Надо учиться уважать себя и вспомнить такое важное понятие, как репутация, что из репутации конкретных больниц, школ, университетов, социальных учреждений складывается общая репутация страны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Личностный результат, на мой взгляд, -это самый главный результат, который должен быть сформирован в школе. Если мы сделаем ставку на формирование личностного результата, обязательно повысится и качество образования в целом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теперь я хочу вернуться к тому, с чего начинала, к Баранкину. Помните, чем закончился мультфильм? «Мы хотим навеки стать человеком!»- сказали герои мультфильма. Человек станет человеком только с помощью человека. А наша с вами задача-помочь маленькому человеку  в этом.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т того, как прошло детство, кто вел за руку в детские годы, что вошло в разум и сердце из окружающего мира- от этого в решающей степени зависит, каким он станет человеком. (В .Сухомлинский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5:13:00Z</dcterms:created>
  <dc:creator>Кочетова</dc:creator>
  <dc:description/>
  <cp:keywords/>
  <dc:language>en-US</dc:language>
  <cp:lastModifiedBy>Кочетова</cp:lastModifiedBy>
  <cp:lastPrinted>2017-02-09T09:02:00Z</cp:lastPrinted>
  <dcterms:modified xsi:type="dcterms:W3CDTF">2018-07-09T08:19:00Z</dcterms:modified>
  <cp:revision>165</cp:revision>
  <dc:subject/>
  <dc:title/>
</cp:coreProperties>
</file>