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развивающей предметной среды МКОУ С(К)НШ №6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ибирский лучи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471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инет директор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консультации, беседы с педагогическим, медицинским, обслуживающим персоналом и родителям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168" w:hanging="0"/>
              <w:rPr/>
            </w:pPr>
            <w:r>
              <w:rPr>
                <w:sz w:val="28"/>
                <w:szCs w:val="28"/>
              </w:rPr>
              <w:t>создание благоприятного психо-эмоционального климата для работников организации  и родителе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рофессионального уровня педагогов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ветительская, разъяснительная работа с родителями по вопросам воспитания и развития детей с проблемами в развитии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инет психолог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ые занятия с детьми и взрослыми, психогимнастика, индивидуальная рабо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моционально-волевой сферы ребенка, формирование положительных личностных качеств, развитие деятельности и поведения детей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ортивный зал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, коррекционная физкультура, спортивные праздники, досуг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епление здоровья детей, приобщение к здоровому образу жизни, развитие способностей  к восприятию и передаче движений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инет игротерапии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ренняя гимнастика, коррекционная физкультура, тренажеры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ссейн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и подгрупповые занятия с детьми, обучение плаванию, укрепление здоровья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ляная пещер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дуры по  </w:t>
            </w:r>
            <w:r>
              <w:rPr>
                <w:color w:val="000000"/>
                <w:sz w:val="28"/>
                <w:szCs w:val="28"/>
              </w:rPr>
              <w:t>оптимизации работы систем организма человека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бинет  массажа  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ительная  работа с детьми, консультативно просветительская работа с родителями и педагогами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сорная комнат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я  психо-эмоционального состояния, снятие мышечного и эмоционального напряжения детей с ограниченными возможностями здоровья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й кабинет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ская библиотек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 для педагогов, видеотека – консультации, семинары, «круглые столы», педсовет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профессионального уровня педагог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и, занятия по развитию речи: ознакомление с художественной литературой, развитие познавательного интереса, речевое развитие детей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инет развивающих игр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и подгрупповые занятия с детьми, развивающие модули М. Монтессори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зыкальный зал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и, досуги, занятия, индивидуальная работа, релаксация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зыкальных способностей детей, их эмоционально – волевой сферы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тивной, методической помощи по развитию музыкально-эстетических способностей детей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стюмерная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уги, развлечения, развитие творческих способностей посредством различных видов театрализованной деятельности, развитие воображения и эмоций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бинеты дефектологов, логопедов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и подгрупповые занятия с детьми, консультативная работа с родителями и педагогами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сихических процессов, речи детей, коррекция звукопроизношения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цинские кабинеты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 детей, консультации медсестры, врачей, физиолечение, массаж, спелеотерапия: профилактика, оздоровительная работа с детьми, консультативно просветительская работа с родителями и педагогами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упповые помещения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о-развивающая и воспитательно-образовательная работа:</w:t>
            </w:r>
          </w:p>
          <w:p>
            <w:pPr>
              <w:pStyle w:val="Normal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ы (уголки) для решения коррекционно-развивающих  задач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 и игрушек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сори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го творчеств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чений и т.д.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е помещения (классы)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е кабинеты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ая деятельность по программам начальной школы, воспитательная и коррекционно-развивающая деятельность с учетом индивидуальных особенностей развития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идоры школы – детского сада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и детских работ. </w:t>
            </w:r>
          </w:p>
          <w:p>
            <w:pPr>
              <w:pStyle w:val="Normal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ветительские стенды различной направленности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дицинской,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ической и т.д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еленая зона»    - зимний сад и участок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улки, игровая деятельность, физкультура, досуги, праздники, самостоятельная двигательная активность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познавательной, двигательной, трудовой активност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</w:tabs>
              <w:ind w:left="16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эмоциональной сферы.</w:t>
            </w:r>
          </w:p>
        </w:tc>
      </w:tr>
    </w:tbl>
    <w:p>
      <w:pPr>
        <w:pStyle w:val="Style16"/>
        <w:spacing w:lineRule="auto" w:line="240"/>
        <w:ind w:firstLine="454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276" w:right="850" w:gutter="0" w:header="0" w:top="851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3:25:00Z</dcterms:created>
  <dc:creator>Учитель</dc:creator>
  <dc:description/>
  <cp:keywords/>
  <dc:language>en-US</dc:language>
  <cp:lastModifiedBy>Пользователь</cp:lastModifiedBy>
  <dcterms:modified xsi:type="dcterms:W3CDTF">2018-05-18T13:19:00Z</dcterms:modified>
  <cp:revision>2</cp:revision>
  <dc:subject/>
  <dc:title/>
</cp:coreProperties>
</file>