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ная творческая работа» (сочин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Мой учител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полнила работу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учащаяся 1А класс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У гимназия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альн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дник Мели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У гимназия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шунова Ирина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гоград,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ой учи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им судьбу за то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м так в жизни повезло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ы за руку привел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чалу трудного пут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сентября я пошла в школу, в первый класс. Для меня этот день  был особенно   важным , потому что мне поручили рассказать стихотворение в Центральном концертном зале , где будет очень много людей! Было очень страшно, но рядом с нами постоянно была Ирина Александровна, она улыбалась, шутила и даже обнимала нас. С этого момента я вообще перестала бояться и стала такой уверенной и счастливой , что могла бы выступить даже в Кремле! Первые дни в гимназии были  сложные - новые знакомства, уроки , дисциплина, форма .. , но, благодаря моей учительнице, все проходило как праздник! После первых уроков в школе мы ушли с  красивыми воздушными шарами домой, на следующий день была интересная экскурсия по школе, потом конкурсы, викторины, концерты! Одна «Разноцветная неделя в начальной школе»  чего стоила! Мои страхи о школе развеялись и я смело всем отвечаю: «Мне в школе хорошо и уютно, интересно и весело, и у меня самая добрая и хорошая учительница! Она наша школьная мама.» 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усть каждому ученику повезёт так, как повезло  мне , и тогда не один человек не скажет: «Я не хочу в школу»!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ое утро я просыпаюсь с улыбкой на лице, ведь я уверена, что сегодня в школе меня ожидает что-то новое, интересное, познавательное….А помогает мне шагать по стране Знаний  моя первая учительница – Коршунова Ирина Александровн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5:55:00Z</dcterms:created>
  <dc:creator>дом</dc:creator>
  <dc:description/>
  <cp:keywords/>
  <dc:language>en-US</dc:language>
  <cp:lastModifiedBy>максим коршунов</cp:lastModifiedBy>
  <dcterms:modified xsi:type="dcterms:W3CDTF">2018-07-09T05:55:00Z</dcterms:modified>
  <cp:revision>2</cp:revision>
  <dc:subject/>
  <dc:title/>
</cp:coreProperties>
</file>