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Муниципальное казён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ашутинская основная образовательная школ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Конспект урока по окружающему миру 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тему: «Страна Экология»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sz w:val="28"/>
          <w:szCs w:val="28"/>
          <w:lang w:eastAsia="en-US"/>
        </w:rPr>
        <w:t>Выполнил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Силантьева Антонина Юрьевн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Тема учебного занятия: </w:t>
      </w:r>
      <w:r>
        <w:rPr>
          <w:iCs/>
          <w:sz w:val="28"/>
          <w:szCs w:val="28"/>
        </w:rPr>
        <w:t>Страна Экология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Тип урока: открытие нового знания.</w:t>
      </w:r>
    </w:p>
    <w:p>
      <w:pPr>
        <w:pStyle w:val="Normal"/>
        <w:spacing w:lineRule="auto" w:line="360" w:before="0" w:after="0"/>
        <w:contextualSpacing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Цель: Сформировать у  учащихся знания об  экологической  безопасности взаимосвязи человека с окружающей сред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eastAsia="Calibri"/>
          <w:b/>
          <w:iCs/>
          <w:sz w:val="28"/>
          <w:szCs w:val="28"/>
          <w:lang w:eastAsia="en-US"/>
        </w:rPr>
        <w:t>Предметные: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водить примеры взаимосвязи между человеком и природо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 формировать знания как  попадают  в организм вредные вещества из окружающей среды;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 </w:t>
      </w:r>
      <w:r>
        <w:rPr>
          <w:iCs/>
          <w:sz w:val="28"/>
          <w:szCs w:val="28"/>
        </w:rPr>
        <w:t>используют  полученные знания для  объяснения природоохранного и безопасного поведения в природе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8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апредметные: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ориентироваться в своей системе знаний: отличат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овое от уже известного с помощью учител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уметь ставить учебные задачи и самостоятельно формулировать выводы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iCs/>
          <w:sz w:val="28"/>
          <w:szCs w:val="28"/>
        </w:rPr>
        <w:t>- сотрудничать с учителем и сверстникам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бережно относиться к ценностям природы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Учебник: Плешаков  А. А. «Окружающий мир» 3 класс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борудование: презентация,  разноцветные кубики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708" w:firstLine="708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tbl>
      <w:tblPr>
        <w:tblW w:w="94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128"/>
        <w:gridCol w:w="3257"/>
        <w:gridCol w:w="333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ающихс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отив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 учебной деятельност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учащихся к деятельности на    личностном  уровн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Громко прозвенел звонок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чинается урок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ши ушки на макушке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зки широко открыты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лушаем, запоминаем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и минуты не теряем!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Сегодня у нас урок путешествия по стране, а по какой стране мы будет путешествовать, отгадайте загадки и по первым буквам составьте слово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) - В нём почти сто метров роста: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 него залезть непросто!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з Австралии был он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 нам когда-то завезён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 него одна работа —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сушение болота. 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) - В лесу на ветке она сидит,</w:t>
              <w:br/>
              <w:t>Одно "ку-ку" она твердит,</w:t>
              <w:br/>
              <w:t>Года она нам всем считает,</w:t>
              <w:br/>
              <w:t>Птенцов своих она теряет.</w:t>
              <w:br/>
              <w:t>"Ку-ку" то там то тут,</w:t>
              <w:br/>
              <w:t>Как птицу эту зовут?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) - Какие ещё овощи в огороде «привязаны» к грядкам?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етом в огороде — свежие, зелёные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 зимою в бочке — жёлтые, солёные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гадайте, молодцы,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ак зовут нас?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) - Сама рыжеватая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рдочка плутоватая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й не надо пирожка —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Ей бы скушать петушка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) - Есть один такой цветок —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 вплетёшь его в венок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 него подуй слегка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Был цветок — и нет цветка.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) - Под сосною у дорожки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то стоит среди травы?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жка есть, но нет сапожек,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Шляпка есть — нет головы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) - Кудри в речку опустила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 о чём-то загрустила.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 о чём она грустит,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икому не говорит. </w:t>
            </w:r>
          </w:p>
          <w:p>
            <w:pPr>
              <w:pStyle w:val="Style15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) - Круглое, румяное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br/>
              <w:t>Я расту на ветке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br/>
              <w:t>Любят меня взрослые,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br/>
              <w:t>И маленькие детки.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Слайд 2 - 9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[2: с. 154 - 167]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лово получилось?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зовите тему сегодняшнего уро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отправимся в путешествие по стране Эколог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лайд 10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Какую цель мы поставим перед собой на этом урок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(Слайд 11)</w:t>
            </w:r>
          </w:p>
          <w:p>
            <w:pPr>
              <w:pStyle w:val="Normal"/>
              <w:spacing w:lineRule="auto" w:line="360"/>
              <w:rPr>
                <w:rStyle w:val="C2"/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Приветствуют учителя;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Включаются в учебную деятельность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эвкалипт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кукушка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огурцы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лиса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одуванчик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гриб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ива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яблоко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Экология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Эколог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остановка цели урок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товность мышления и осознание потребнос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 построению нового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а действия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Сейчас мы подробно познакомимся со страной Экология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Откроем новые знания, узнаем  от какой ещё опасности  защищать себя  и  жителям  планеты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ы готовы к знакомству с планетой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с  по гречески значит « дом», логос – « учени»", « наука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Экология – это наука о связи между живыми существами и окружающем мир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ология учит нас, бережно относится к окружающему миру.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Слайд 12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А скажите мне, в каких случаях  человеку грозит опасност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 Слайд 13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ологи оберегают всё, что растёт и всех, кто живёт на нашей земле от исчезновения. Учёные экологи учат нас бережному отношению к миру природы,  к воде, к земле и воздуху, к растениям, грибам, к насекомым, животны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А почему надо бережно относиться к природе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Ребята, а образуйте от  слова экология имя прилагательное, соедините  его со словом безопасность и назовите, что у вас получилось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: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ая безопасность  — одна из составляющих национальной безопасности, совокупность природных, социальных, технических и других условий, обеспечивающих качество жизни. Каждому из нас нужно соблюдать правила экологической безопасности и повседневности жизни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ное для общества – не допускать загрязнения окружающей среды, охранять воздух, воду, почву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Ребята, давайте, с вами выполним работу в парах. У вас на партах  карточки красного цвета, на которых нарисована схема. Подумайте и запишите, откуда из окружающей нас среды попадают к нам в организм вредные вещества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[1: с. 76]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и пожаре, аварии на дороге,  взрыве  газа,  при ударе молнии, укусить дикие животные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может отравиться ядовитыми растениями и грибами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Защищать самим природу и объяснять другим, как беречь природу. 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Экологическая безопасность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 Работают в парах, пытаясь заполнить схему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чащийся зачитывают смеху, которая у них получилась.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0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ыявление места и причины затрудне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ыявление  и фикс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еста и причин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труднения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ткуда из окружающей среды попадают к нам в организм вредные вещества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 проверяет фронтально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 давайте подробно познакомимся с источниками вредных веществ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Высказывают мнения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Физминут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тихо клен качае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, вправо наклоня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— накл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а накло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умел листвою кл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дняты вверх, движения по тексту. 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- Учащийся выполняют движения за учителем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роение и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ксация нового зна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2 эта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Загрязнение атмосфера - это попадание  в атмосферу или образование в ней физико-химических соединений, веществ, обусловленное как природными, так и антропогенными факторам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Естественными источниками загрязнений атмосферного воздуха служат, прежде всего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улканические выбросы,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ыльные  бури,   морские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тормы     и     тайфун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и факторы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рицательн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действуют  на природные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системы. ( Слайд 17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то объединяет все эти иллюстрации?( Слайд 18)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ем ещё человек загрязняет воздух?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Обобщает ответы дет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Ежегодно в атмосферу Земли выбрасываются сотни тонн вредных веществ, которые никуда не исчезают. Потом мы ими дышим. (Слайд 19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 вами запись на доске, составьте из этой записи цепочку. Это загрязняющие вещества, обычно называют цепью загрязнения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 Что нужно делать человеку, чтобы уберечь своё здоровье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А сейчас мы с вами поиграем, я буду называть высказывания, а вы, если это полезно для организма хлопайте, вредно топайте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 Сажать деревья, сжигать бутылки и др.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 с последним 3 этапом,  с которым мы сегодня познакомимся, а догадайтесь по иллюстрациям. ( Слайд 20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Ежегодно в океан попадает огромное количество нефти и нефтепродуктов, отходов различных промышленных предприятий, бытовые отходы, содержащие ядовитые вещества, твердый мусор. От нефтяных пятен гибнут птицы, рыба, нарушается газообмен.( Слайд 21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рупных городах   стали продавать в магазинах воду в бутылках, но  вредные вещества в ней остаётся, и люди побаиваются её пить. И тогда воду из крана очищают с помощью бытового  фильтра. ( Слайд 22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ак ещё можно профильтровать воду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 загрязнении воздух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редно вдыхать такой воздух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ыхлопными газами , не надо стоять возле машин с включенным двигателем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ь загрязнения: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Автомобиль- выхлопные газы – воздух – человек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Загрязнение атмосферы 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3329" w:leader="none"/>
              </w:tabs>
              <w:spacing w:lineRule="auto" w:line="360"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14935</wp:posOffset>
                      </wp:positionV>
                      <wp:extent cx="238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1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14935</wp:posOffset>
                      </wp:positionV>
                      <wp:extent cx="1809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кислотные дожди</w:t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88265</wp:posOffset>
                      </wp:positionV>
                      <wp:extent cx="1524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агрязнение почвы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48260" distR="48260" simplePos="0" locked="0" layoutInCell="1" allowOverlap="1" relativeHeight="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18745</wp:posOffset>
                      </wp:positionV>
                      <wp:extent cx="13335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85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8"/>
                <w:szCs w:val="28"/>
                <w:lang w:eastAsia="en-US"/>
              </w:rPr>
              <w:t>загрязнение растени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лезни человека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ажать деревья, растения; не стоять с курящими людьми, возле машин с включенным двигателем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-Играют в игру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грязнение воды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езервуар, крышка, картридж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 Профильтровать воду через ткань, а потом прокипятить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Первичное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ление во внешней реч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ени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вого знания в типовых заданиях.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Давайте сейчас закрепим наши знания и выполним задание в группах нарисовать плака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1-группа</w:t>
            </w:r>
            <w:r>
              <w:rPr>
                <w:color w:val="000000"/>
                <w:sz w:val="28"/>
                <w:szCs w:val="28"/>
              </w:rPr>
              <w:t>  Погибает рыба! Помогите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помните, почему может погибнуть рыба. Как ее спасти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2-я груп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ругом мусор! Помогите! Вспомните, почему появляется мусор. Как с ним бороться?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.Рефлексия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отнесение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и урока и его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ультатов, самооценка работы на уроке,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ие метода построения нового знания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то можно сказать о состоянии воздуха и воды в том местности, где вы живёте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тавьте, что вы с друзьями играете во дворе. Вдруг там остановился  автомобиль, и  водитель ушёл, он оставил включенным  двигатель. Чтобы вы сделали, как бы поступили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 вас на партах лежат кубики разных цветов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лёный кубик – понравился урок, всё было интересно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ый кубик – не понравился урок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нимите тот кубик, который вы выбрали.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оздух загрязнённ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( Ответы учащихся)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Формулируют конечный результат своей работы, высказывают свои впечатления о занятии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помним цель урока. Как вы думаете, достигли мы цели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Я рада, что вы хорошо поработали и достигли цели уро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Что нового вы узнали на уроке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зовите  цепь загрязне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акие правила экологической безопасности вы будите выполнять?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рок окончен! Все свободны.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Федотова О. Н., Трафимова Г. В., Трафимов С. А., Л. А Царева Окружающий мир. 3 класс.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Поурочные разработки по курсу «Окружающий мир» 1-4 классы. Т. Н. Максим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Поурочные разработки по курсу «Окружающий мир». Н.Ю.</w:t>
      </w:r>
      <w:bookmarkStart w:id="0" w:name="_GoBack"/>
      <w:bookmarkEnd w:id="0"/>
      <w:r>
        <w:rPr>
          <w:sz w:val="28"/>
          <w:szCs w:val="28"/>
        </w:rPr>
        <w:t xml:space="preserve"> Василь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>
      <w:lang w:val="en-US" w:bidi="yi-001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19:00Z</dcterms:created>
  <dc:creator>User</dc:creator>
  <dc:description/>
  <cp:keywords/>
  <dc:language>en-US</dc:language>
  <cp:lastModifiedBy>User</cp:lastModifiedBy>
  <cp:lastPrinted>2011-02-01T21:23:00Z</cp:lastPrinted>
  <dcterms:modified xsi:type="dcterms:W3CDTF">2017-03-13T10:02:00Z</dcterms:modified>
  <cp:revision>26</cp:revision>
  <dc:subject/>
  <dc:title/>
</cp:coreProperties>
</file>