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упонина М.И., воспитатель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Государственное казённое учреждение здравоохранения дом ребёнка № 13 Адмиралтейского района,</w:t>
      </w:r>
    </w:p>
    <w:p>
      <w:pPr>
        <w:pStyle w:val="Normal"/>
        <w:autoSpaceDE w:val="false"/>
        <w:spacing w:lineRule="auto" w:line="360"/>
        <w:jc w:val="right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анкт-Петербурга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ЯТЕЛЬНОСТЬ ВОСПИТАТЕЛЯ ДОМА РЕБЕНКА В УСЛОВИЯХ ВВЕДЕНИЯ И РЕАЛИЗАЦИИ ФГОС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атривая деятельность воспитателя, осуществляющего свою профессиональную деятельность в доме ребенка в условиях нового этапа развития дошкольного образования (введение и реализация ФГОС), необходимо помнить о взаимосвязи личностного и общественного, о влиянии внешних условий и социальных факторов на формирование личности ребенка и его успешной социализации. Ребенок рождается как существо социальное и мотивированное к созиданию посредством деятельности речевой, игровой и пр., то есть к деятельности в процессе образ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современном этапе введения и реализации ФГОС деятельность воспитателя дома ребенка претерпевает ряд необходимых инновационных обновлений, которые связаны с совершенствованием воспитательно-образовательного процесса в рамках данного стандарта. Эти обновления затрагивают все области образовательной, воспитательной и адаптационной деятельности детей, включая механизмы социализации и взаимодействия в условиях образовательной и предметно-пространственной среды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стижение позитивной социализации детей в условиях пребывания в доме ребенка призвано решить ряд важных задач, среди которы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беспечение комфортной адаптации средствами коммуникативного взаимодействия и условий развития предметно-пространственной сред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организация развивающей оздоровительной, режимной, игровой, познавательной, досуговой и коммуникативной деятельности дет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формирование индивидуального развивающего вектора ребенка в сферах образовательной и адаптационной деятельн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формирование системы знаний, умений и навыков ребенка в различных видах образовательной деятельно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вершенствование условий окружающей предметно-пространственной сред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формирование познавательной активности ребенка в процессе образования, продуктивного воображения, творческого мышления как базовых основ самоорганизации и самоактуализации лич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формировании условий позитивной социализации детей в доме ребенка воспитателю необходимо ориентироваться на ряд требований, вытекающих из вышеперечисленных задач, которые смогут обеспечить реализацию потребностей ребенка в разноплановой и активной деятельности, активизировать механиз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оны ближайшего развити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и полноценно учесть все имеющие возможности для реализации индивидуальных потребностей, интересов детей, формирование собственного творческого и социального опыта, самостоятельн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ожительная социализация ребенка может быть реализована в самых разнообразных видах образовательной деятельности и иметь решение в самых разнообразных образовательных ситуациях; главное, чтобы задачи этой деятельности были открыты множеству ее решений и вариантов ответов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цесс воспитания и социальной адаптации предполагает прежде всего формирование коллектива. Коллектив и социализация ребенка в нем обладают нужной формой воспитательной деятельности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оллективе складывается и функционирует определенная форма деятельности. Эта форма деятельности носит по отношению к человеку общественный характер и передается воспитуемому. В этой системе возможен лишь такой единственный вариант, другие просто исключаются. Таким образом, вопрос и его решение будут иметь эффективность и результативность при выявлении способов успешной позитивной социализации ребенка в глобальном смысле данного понят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онова, С. А. Организация деятельности воспитателя в условиях введения ФГОС [Электронный ресурс] / С. А. Кононова. – 2017. – 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Режим доступа: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pacing w:val="-20"/>
            <w:sz w:val="28"/>
            <w:szCs w:val="28"/>
            <w:u w:val="single"/>
          </w:rPr>
          <w:t>https://nsportal.ru/detskiy-sad/upravlenie-dou/2016/10/18/organizatsiya-deyatelnosti-vospitatelya-v-usloviyah-vvedeniya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икляева, Н. В. Дошкольная педагогика / Н. В. Микляева, Ю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икляева, Н. А Виноградова. – Юрайт, 2015. – 496 с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upravlenie-dou/2016/10/18/organizatsiya-deyatelnosti-vospitatelya-v-usloviyah-vveden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9:27:00Z</dcterms:created>
  <dc:creator>Дом</dc:creator>
  <dc:description/>
  <cp:keywords/>
  <dc:language>en-US</dc:language>
  <cp:lastModifiedBy>Дом</cp:lastModifiedBy>
  <dcterms:modified xsi:type="dcterms:W3CDTF">2018-07-08T19:37:00Z</dcterms:modified>
  <cp:revision>1</cp:revision>
  <dc:subject/>
  <dc:title>Супонина М</dc:title>
</cp:coreProperties>
</file>