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спасский филиа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спасской средней общеобразовате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овский район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чинение-рассуждение 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амое яркое впечатление моего детств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брина Виктория, обучающаяся 5 класс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2.03.2007 года ро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четова Ольга Борисовна,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,Нижнеспас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до мной фотография, которая перенесла мои мысли в 2013 год. Она оживила в памяти все события того дня. Глядя на снимок,  стала вспоминать и размышлять. Ведь это я, шестилетняя девочка, с первой в своей детской жизни наградой – медалью за победу на Чемпионате и первенстве России по современному танцу в Воронеже. Что чувствовала я тогда? Волнение, удивление,  восторг? Наверное, и то, и другое, и третье. Впечатления, которые испытала в тот день, были самыми яркими и незабываемыми. Как же все начин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жды моя дорогая и любимая бабушка привела меня в танцевальное объединение «Жасмин». «Зачем, для чего?»- подумалось мне. Сначала просто ходила на занятия потому, что так было надо. А потом удивительный мир восточного  танца настолько меня увлек, что незаметно для себя поняла, как ноги сами меня несли туда.  Подсчет шагов, сочетание движений ног и рук, повороты и прочие танцевальные элементы делать сложно. Сколько сил, энергии нужно потратить, чтобы попасть в ритм музыки, выполнить танцевальный элемент красиво, изящно, передав настроение. Зато как радостно становится на душе оттого, что сегодня какой-то элемент выполнен лучше, чем вчера. А сколько эмоций и радости  получаешь от общения с друзьями и педагог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 временем поняла, что бабушка,  желая мне только добра, верила в меня, хотела раскрыть мои творческие способности и познакомить с ровесниками, которые потом стали моими лучшими друзьями. Так, вместе с коллективом мы стали участниками различных танцевальных  конкурсов. Начинались наши конкурсные выступления в  городе Рассказово, а потом стали выезжать в  Липецк, Пензу, Воронеж. В таких коллективных выступлениях ответственность ложится на всех, и судьям видится общее действо. А  сольная программа- это только моё. Чтобы победить в ней, нужно не только блестяще исполнить номер, но и вступить в контакт со зрительным залом. И вот меня пригласили на сцену. Конечно, я очень волновалась, ведь столько глаз смотрело на меня. Что в них: интерес, зависть, любопытство? В тот день чувствовала себя королевой сцены: я смогла передать все эмоции, безошибочно исполнить все элементы, костюм гармонично сочетался  с идеей танцевальной композиции.  В момент, когда остановилась музыка, я услышала несмолкаемый  гром аплодисментов. Поняв, что выступила хорошо, с нетерпением стала ждать выступления всех конкурсантов и подведения итогов. Самое яркое впечатление наступило  тогда, когда прозвучала моя фамилия в числе победителей. Счастью и радости  не было границ. Мне вручили медаль, диплом и поздравили с победой, пожелали дальнейших творческих успехов. Это была моя первая победа над собой, которая помогла мне стать смелее, раскрыть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вь смотрю на саму себя на этой фотографии и понимаю, почему эти медаль и диплом стали  дорогими, так как они были первыми, оставившими в моей памяти самые удивительные, незабываемые впечат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53:00Z</dcterms:created>
  <dc:creator>Кочетова</dc:creator>
  <dc:description/>
  <cp:keywords/>
  <dc:language>en-US</dc:language>
  <cp:lastModifiedBy>Кочетова</cp:lastModifiedBy>
  <dcterms:modified xsi:type="dcterms:W3CDTF">2018-07-09T08:54:00Z</dcterms:modified>
  <cp:revision>4</cp:revision>
  <dc:subject/>
  <dc:title>Нижнеспасский филиал</dc:title>
</cp:coreProperties>
</file>