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color w:val="FF0000"/>
          <w:sz w:val="32"/>
          <w:lang w:eastAsia="ru-RU"/>
        </w:rPr>
      </w:pPr>
      <w:r>
        <w:rPr>
          <w:b/>
          <w:color w:val="FF0000"/>
          <w:sz w:val="32"/>
          <w:lang w:eastAsia="ru-RU"/>
        </w:rPr>
        <w:t>Викторина по экологии  для детей старшего дошкольного возраста</w:t>
      </w:r>
    </w:p>
    <w:p>
      <w:pPr>
        <w:pStyle w:val="Style14"/>
        <w:jc w:val="center"/>
        <w:rPr>
          <w:b/>
          <w:b/>
          <w:color w:val="FF0000"/>
          <w:sz w:val="32"/>
          <w:lang w:eastAsia="ru-RU"/>
        </w:rPr>
      </w:pPr>
      <w:r>
        <w:rPr>
          <w:b/>
          <w:color w:val="FF0000"/>
          <w:sz w:val="32"/>
          <w:lang w:eastAsia="ru-RU"/>
        </w:rPr>
        <w:t>«Знатоки природы»</w:t>
      </w:r>
    </w:p>
    <w:p>
      <w:pPr>
        <w:pStyle w:val="Style14"/>
        <w:rPr>
          <w:b/>
          <w:b/>
          <w:bCs/>
          <w:kern w:val="2"/>
          <w:sz w:val="28"/>
          <w:lang w:eastAsia="ru-RU"/>
        </w:rPr>
      </w:pPr>
      <w:r>
        <w:rPr>
          <w:rFonts w:cs="Calibri"/>
          <w:b/>
          <w:bCs/>
          <w:kern w:val="2"/>
          <w:sz w:val="28"/>
          <w:lang w:eastAsia="ru-RU"/>
        </w:rPr>
        <w:t xml:space="preserve">  </w:t>
      </w:r>
      <w:r>
        <w:rPr>
          <w:b/>
          <w:sz w:val="28"/>
          <w:u w:val="single"/>
          <w:lang w:eastAsia="ru-RU"/>
        </w:rPr>
        <w:t>Цель</w:t>
      </w:r>
      <w:r>
        <w:rPr>
          <w:b/>
          <w:sz w:val="28"/>
          <w:lang w:eastAsia="ru-RU"/>
        </w:rPr>
        <w:t>:</w:t>
      </w:r>
      <w:r>
        <w:rPr>
          <w:sz w:val="28"/>
          <w:lang w:eastAsia="ru-RU"/>
        </w:rPr>
        <w:t xml:space="preserve"> Систематизировать знания </w:t>
      </w:r>
      <w:r>
        <w:rPr>
          <w:bCs/>
          <w:sz w:val="28"/>
          <w:lang w:eastAsia="ru-RU"/>
        </w:rPr>
        <w:t>детей о природе</w:t>
      </w:r>
      <w:r>
        <w:rPr>
          <w:sz w:val="28"/>
          <w:lang w:eastAsia="ru-RU"/>
        </w:rPr>
        <w:t>.</w:t>
      </w:r>
    </w:p>
    <w:p>
      <w:pPr>
        <w:pStyle w:val="Style14"/>
        <w:rPr>
          <w:b/>
          <w:b/>
          <w:sz w:val="28"/>
          <w:lang w:eastAsia="ru-RU"/>
        </w:rPr>
      </w:pPr>
      <w:r>
        <w:rPr>
          <w:b/>
          <w:sz w:val="28"/>
          <w:u w:val="single"/>
          <w:lang w:eastAsia="ru-RU"/>
        </w:rPr>
        <w:t>Задачи</w:t>
      </w:r>
      <w:r>
        <w:rPr>
          <w:b/>
          <w:sz w:val="28"/>
          <w:lang w:eastAsia="ru-RU"/>
        </w:rPr>
        <w:t>:</w:t>
      </w:r>
      <w:r>
        <w:rPr>
          <w:sz w:val="28"/>
          <w:lang w:eastAsia="ru-RU"/>
        </w:rPr>
        <w:t xml:space="preserve">1. Закрепить знания </w:t>
      </w:r>
      <w:r>
        <w:rPr>
          <w:bCs/>
          <w:sz w:val="28"/>
          <w:lang w:eastAsia="ru-RU"/>
        </w:rPr>
        <w:t>детей о животных</w:t>
      </w:r>
      <w:r>
        <w:rPr>
          <w:sz w:val="28"/>
          <w:lang w:eastAsia="ru-RU"/>
        </w:rPr>
        <w:t>, птицах, растениях.</w:t>
      </w:r>
    </w:p>
    <w:p>
      <w:pPr>
        <w:pStyle w:val="Style14"/>
        <w:rPr/>
      </w:pPr>
      <w:r>
        <w:rPr>
          <w:sz w:val="28"/>
          <w:lang w:eastAsia="ru-RU"/>
        </w:rPr>
        <w:t>2.Развивать умение работать в коллективе, оказывать друг другу помощь.</w:t>
      </w:r>
    </w:p>
    <w:p>
      <w:pPr>
        <w:pStyle w:val="Style14"/>
        <w:rPr/>
      </w:pPr>
      <w:r>
        <w:rPr>
          <w:sz w:val="28"/>
          <w:lang w:eastAsia="ru-RU"/>
        </w:rPr>
        <w:t xml:space="preserve">5. Воспитывать интерес и бережное отношение к </w:t>
      </w:r>
      <w:r>
        <w:rPr>
          <w:bCs/>
          <w:sz w:val="28"/>
          <w:lang w:eastAsia="ru-RU"/>
        </w:rPr>
        <w:t>природе</w:t>
      </w:r>
      <w:r>
        <w:rPr>
          <w:sz w:val="28"/>
          <w:lang w:eastAsia="ru-RU"/>
        </w:rPr>
        <w:t>.</w:t>
      </w:r>
    </w:p>
    <w:p>
      <w:pPr>
        <w:pStyle w:val="Style14"/>
        <w:rPr>
          <w:sz w:val="28"/>
        </w:rPr>
      </w:pPr>
      <w:r>
        <w:rPr>
          <w:sz w:val="28"/>
        </w:rPr>
        <w:t xml:space="preserve">Предварительная работа: </w:t>
        <w:br/>
        <w:t xml:space="preserve">- подготовить вопросы для викторины; </w:t>
        <w:br/>
        <w:t xml:space="preserve">- приготовить эмблемы для каждой команды; </w:t>
        <w:br/>
        <w:t xml:space="preserve">- благодарности для награждения; </w:t>
        <w:br/>
        <w:t xml:space="preserve">- подготовить подходящую музыку. </w:t>
        <w:br/>
        <w:t xml:space="preserve">Оборудование: - музыкальный центр; </w:t>
        <w:br/>
      </w:r>
      <w:r>
        <w:rPr>
          <w:b/>
          <w:sz w:val="28"/>
        </w:rPr>
        <w:t>Ход викторины</w:t>
      </w:r>
      <w:r>
        <w:rPr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Организационный момент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Дети стоят в кругу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u w:val="single"/>
          <w:lang w:eastAsia="ru-RU"/>
        </w:rPr>
        <w:t>Муз. рук</w:t>
      </w: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:- 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Давайте с вами поздороваемся.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дравствуйте, ладошки. Хлоп - хлоп - хлоп.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дравствуйте, ножки. Топ - топ - топ.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Здравствуйте, пухленькие щечки. Плюх - плюх - плюх.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Здравствуйте, губки. Чмок - чмок - чмок.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Здравствуйте, зубки. Щелк - щелк - щелк.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дравствуй, мой носик. Бип - бип - бип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- А теперь дружно за руки возьмемся, и друг другу улыбнёмс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u w:val="single"/>
          <w:lang w:eastAsia="ru-RU"/>
        </w:rPr>
        <w:t>Муз. рук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 Готовы мы сегодня поиграть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Готовы вместе о природе рассуждать? Ответы детей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Муз. рук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 Сначала проведем разминку. Я задаю вопросы, а вы отвечаете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1. Кого называют царем зверей?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лев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2. Лошадь в тельняшке?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зебра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3. Кто является санитаром леса?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дятел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4. Сумчатый попрыгун.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кенгуру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5. Самое упрямое животное.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осёл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6. У какого животного самая длинная шея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жираф)</w:t>
      </w:r>
    </w:p>
    <w:p>
      <w:pPr>
        <w:pStyle w:val="Style14"/>
        <w:rPr/>
      </w:pPr>
      <w:r>
        <w:rPr>
          <w:sz w:val="32"/>
          <w:szCs w:val="28"/>
        </w:rPr>
        <w:t xml:space="preserve">Для проведения игры-викторины формируются 2 команды из 6 человек. Дети выбирают название своей команды. Командам выдаются эмблемы с названием команды. </w:t>
        <w:br/>
      </w: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Муз. рук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 Я вижу, настроение у всех замечательное, можно приступать к выполнению заданий. Проверить ваши знания нам помогут конкурсы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 xml:space="preserve">1. Конкурс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28"/>
          <w:lang w:eastAsia="ru-RU"/>
        </w:rPr>
        <w:t>«Назови одним словом»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Волк, лиса, медведь, заяц – это …звери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Берёза, сосна, дуб, липа – это …деревья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Воробей, синица, дятел, ворона – это …птицы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Щука, карась, сом, налим – это …. рыбы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Клубника, малина, смородина, крыжовник – это ….ягода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Опята, маслята, рыжики, грузди – это …грибы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Бабочка, комар, стрекоза, муха – это …. насекомые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Ромашка, роза, тюльпан, мак – это …цветы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 xml:space="preserve">2. Конкурс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28"/>
          <w:lang w:eastAsia="ru-RU"/>
        </w:rPr>
        <w:t>«Найди дом для каждого животного»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Звучит музыка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Командам раздаются конверты с рисунками зверей и их разных жилищ. Надо составить пары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«зверек - его дом»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3. А теперь, ребята, я предлагаю вам поиграть в 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 xml:space="preserve">игру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28"/>
          <w:lang w:eastAsia="ru-RU"/>
        </w:rPr>
        <w:t>«С какого дерева листочек?»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звучит музыка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Листья разложены на столе, дети собирают их, определяют с какого дерева листочек и относят к тому дереву, к которому он относится.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32"/>
          <w:szCs w:val="28"/>
          <w:u w:val="single"/>
          <w:lang w:eastAsia="ru-RU"/>
        </w:rPr>
        <w:t>Муз. рук</w:t>
      </w: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-: Ребята, а кого называют певцами леса, они же в лесу главные жители деревьев?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Ответы детей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Поговорим о птицах. Много птиц живет в лесу. Какие бывают птицы?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Что значит – перелетные?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Что значит - зимующие?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Как мы можем помочь птицам зимой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 xml:space="preserve">4. Конкурс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28"/>
          <w:lang w:eastAsia="ru-RU"/>
        </w:rPr>
        <w:t>«Отберите зимующих и перелетных птиц»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На столе расположены картинки зимующие и перелетные птицы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картинки птиц надо разделить на 2 группы)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 xml:space="preserve">5. Конкурс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28"/>
          <w:lang w:eastAsia="ru-RU"/>
        </w:rPr>
        <w:t>«Загадаю-отгадайте»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1. Какую птицу называют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«лесным барабанщиком»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дятел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2. Какие грибы растут на пнях?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опята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3. Какая птица не вьёт гнезда и не выводит птенцов?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кукушка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4. Какое животное называют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«кораблём пустыни»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верблюд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5. Кто шляпу носит, а здороваться не умеет?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гриб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6. Какое дерево называют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«русской красавицей?»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берёза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7. Что случится с пчелой, после того, как она ужалит?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умирает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8. Какие цветы расцветают весной первыми?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подснежник, мать и мачеха)</w:t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  <w:t xml:space="preserve">9. Какое растение богато витамином С? </w:t>
      </w:r>
      <w:r>
        <w:rPr>
          <w:i/>
          <w:iCs/>
          <w:sz w:val="32"/>
          <w:szCs w:val="28"/>
        </w:rPr>
        <w:t>(шиповник)</w:t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  <w:t xml:space="preserve">10.Какое растение лечит' ссадины и раны? </w:t>
      </w:r>
      <w:r>
        <w:rPr>
          <w:i/>
          <w:iCs/>
          <w:sz w:val="32"/>
          <w:szCs w:val="28"/>
        </w:rPr>
        <w:t>(подорожник)</w:t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  <w:t xml:space="preserve">11. Какое лекарственное растение определяют даже слепые? </w:t>
      </w:r>
      <w:r>
        <w:rPr>
          <w:i/>
          <w:iCs/>
          <w:sz w:val="32"/>
          <w:szCs w:val="28"/>
        </w:rPr>
        <w:t>(крапива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Муз. рук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А сейчас, чтобы вы, ребята, немного отдохнули, давайте поиграем в 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 xml:space="preserve">подвижную игру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28"/>
          <w:lang w:eastAsia="ru-RU"/>
        </w:rPr>
        <w:t>«Совушка»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 xml:space="preserve">6. Конкурс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28"/>
          <w:lang w:eastAsia="ru-RU"/>
        </w:rPr>
        <w:t>«Отгадай загадки»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а) Зимой спит – летом ульи ворошит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б) Кто на себе свой дом носит?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в) Не портной, а всю жизнь с иголками ходит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г) Хожу в пушистой шубе, живу в густом лесу. В дупле на старом дубе, орешки я грызу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д) Маленький, беленький по лесочку прыг – прыг! По снежочку тык – тык!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е) Кто зимой холодный, ходит злой, голодный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 xml:space="preserve">7. Конкурс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28"/>
          <w:lang w:eastAsia="ru-RU"/>
        </w:rPr>
        <w:t>«Угадайте по описанию»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У этого зверя два основных способа защиты от </w:t>
      </w: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врагов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 маскировка и ноги. Прыгает и бегает он очень быстро и легко – так легко, что даже в сугробы не проваливается. Он не просто убегает от опасности, он выбирает самый короткий путь к спасению. Но случается, что не помогают, ни хитрость, ни быстрота, тогда он падает на спину и обороняется сильными задними ногами”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Подсказк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: Его считают большим трусишкой. </w:t>
      </w: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Отв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 заяц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«Это очень большой и сильный зверь, он умеет ходить на четырех лапах, иногда встает на задние лапы и ревет на весь лес. Многие звери его боятся, он хорошо лазает по деревьям и даже ловит рыбу»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Подсказк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: Зимой впадает в спячку, очень любит мед и малину. </w:t>
      </w: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Отв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 медведь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28"/>
          <w:lang w:eastAsia="ru-RU"/>
        </w:rPr>
        <w:t>«Летает, не летает»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Воспитатель произносит слова. Если он называет летающий предмет, игроки "летают"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поднимают руки)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. Если назван нелетающий предмет, то игроки не поднимают руки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8. Узнай время года по стихотворению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а) Завтра утром в лес пойдём. 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И опят, и маслят, все грибочки соберём.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осень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б) Ходим в шубах и ушанках, с гор катаемся на санках.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зима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в) И светла, и широка наша тихая река. 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Побежим купаться, с рыбками плескаться.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лето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г) Возвращаются скворцы – наши старые жильцы. 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Воробьи у лужицы шумной стайкой кружатся. </w:t>
      </w:r>
      <w:r>
        <w:rPr>
          <w:rFonts w:eastAsia="Times New Roman" w:cs="Times New Roman" w:ascii="Times New Roman" w:hAnsi="Times New Roman"/>
          <w:i/>
          <w:iCs/>
          <w:sz w:val="32"/>
          <w:szCs w:val="28"/>
          <w:lang w:eastAsia="ru-RU"/>
        </w:rPr>
        <w:t>(весна)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Муз. рук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: А теперь встаньте в круг и давайте поиграем в игру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"Доброе животное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". Возьмемся за руки и представим, что мы одно животное. Давайте прислушаемся к его дыханию. Все вместе сделаем вдох-выдох, вдох-выдох и еще раз вдох-выдох. Очень хорошо. Послушаем, как бьется его сердце. Тук - делаем шаг вперед, тук - шаг назад. И еще раз тук - шаг вперед, тук - шаг назад»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Муз. рук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Молодцы ребята, я хочу поблагодарить вас за отличную игру, в которой вы показали хорошие знания о природе и вручить вам медали </w:t>
      </w:r>
      <w:r>
        <w:rPr>
          <w:rFonts w:eastAsia="Times New Roman" w:cs="Times New Roman" w:ascii="Times New Roman" w:hAnsi="Times New Roman"/>
          <w:b/>
          <w:i/>
          <w:iCs/>
          <w:color w:val="FF0000"/>
          <w:sz w:val="32"/>
          <w:szCs w:val="28"/>
          <w:lang w:eastAsia="ru-RU"/>
        </w:rPr>
        <w:t>«Знатоки природы»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eastAsia="ru-RU"/>
        </w:rPr>
        <w:t>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Игра закончена и всем хочу сказать на </w:t>
      </w:r>
      <w:r>
        <w:rPr>
          <w:rFonts w:eastAsia="Times New Roman" w:cs="Times New Roman" w:ascii="Times New Roman" w:hAnsi="Times New Roman"/>
          <w:sz w:val="32"/>
          <w:szCs w:val="28"/>
          <w:u w:val="single"/>
          <w:lang w:eastAsia="ru-RU"/>
        </w:rPr>
        <w:t>прощанье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: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Любите родную природу – озёра, леса и поля.</w:t>
      </w:r>
    </w:p>
    <w:p>
      <w:pPr>
        <w:pStyle w:val="Style14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>Это наша с вами родная земля!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8:38:00Z</dcterms:created>
  <dc:creator>Андрей</dc:creator>
  <dc:description/>
  <cp:keywords/>
  <dc:language>en-US</dc:language>
  <cp:lastModifiedBy>000</cp:lastModifiedBy>
  <cp:lastPrinted>2018-07-08T15:41:00Z</cp:lastPrinted>
  <dcterms:modified xsi:type="dcterms:W3CDTF">2018-07-08T12:47:00Z</dcterms:modified>
  <cp:revision>14</cp:revision>
  <dc:subject/>
  <dc:title/>
</cp:coreProperties>
</file>