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неклассное мероприятие по экологии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«Экологический баланс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игры. </w:t>
      </w:r>
      <w:r>
        <w:rPr>
          <w:color w:val="000000"/>
          <w:sz w:val="28"/>
          <w:szCs w:val="28"/>
        </w:rPr>
        <w:t>Многие школьники, особенно живущие в крупном индустриальном городе, слабо представля</w:t>
        <w:softHyphen/>
        <w:t>ют себе те последствия, которые наступают в ре</w:t>
        <w:softHyphen/>
        <w:t>зультате воздействия на природу современного про</w:t>
        <w:softHyphen/>
        <w:t>мышленного производст</w:t>
        <w:softHyphen/>
        <w:t>ва. Они, как правило, редко задумываются над тем, что хозяйственная де</w:t>
        <w:softHyphen/>
        <w:t>ятельность людей разруши</w:t>
        <w:softHyphen/>
        <w:t>тельно влияет на окру</w:t>
        <w:softHyphen/>
        <w:t>жающую природную сред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гра проводится для то</w:t>
        <w:softHyphen/>
        <w:t>го, чтобы подростки за</w:t>
        <w:softHyphen/>
        <w:t>думались  над  сложны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ми, которые складываются между приро</w:t>
        <w:softHyphen/>
        <w:t>дой и человеком, заинтересованным в улучшении своего материального благосостоя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роме того, в игре закрепляются навыки коллективной деятельности в условиях ограниченного времени, форми</w:t>
        <w:softHyphen/>
        <w:t>руются навыки ведения финансовой документаци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гры моделируется ситуация производственной деятельности ряда фирм, расположенных в одном городе и занятых выпуском товаров для населения. Фирмы заинтересованы в расширении своего производства, для этого они вынуждены использовать различные природные ресурсы. Но использование природных ресурсов ухудшает экологическое состояние города, и фирмы должны посто</w:t>
        <w:softHyphen/>
        <w:t>янно следить за экологией города, так как это влияет на уровень их доходов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готовительный этап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а несколько дней до игры следует ознакомиться с ее содержанием и методическим рекомендациями для того, чтобы продумать, как лучше провести ее именно в данном классе с учетом отношений, которые уже сформировались в коллективе, и индивидуальных особенностей подрост</w:t>
        <w:softHyphen/>
        <w:t>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тобы не расходовать зря время, до начала игры приготовьте все необходимые документы, которые потре</w:t>
        <w:softHyphen/>
        <w:t>буются фирмам для осуществления финансовых и других расчет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новной документ каждой группы (фирмы) — расчетный счет, где отражается финансовое состояние фирмы после окончания очередного календарного 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ный счет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ирма ________________________________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8"/>
        </w:rPr>
        <w:t>(полное название фирмы)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3421"/>
        <w:gridCol w:w="1691"/>
        <w:gridCol w:w="1691"/>
        <w:gridCol w:w="1758"/>
      </w:tblGrid>
      <w:tr>
        <w:trPr>
          <w:trHeight w:val="593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ход моне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т Сумма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к монет,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          Сумм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------------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 т.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Примечание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Монеты — это условные денежные знаки, которые используются во время игры для проведения расчетов и определения состояния  (места)  каждой фирмы (группы участников).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торой документ, который ведет каждая фирма, — балансовая ведомость экологического состояния, где фиксируются все изменения состояния окружающей среды, степени ее пригодности для жизни человека. В этой ведомости фиксируется использование всех природ</w:t>
        <w:softHyphen/>
        <w:t>ных факторов и степень пригодности окружающей среды для нормальной жизни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чет и балансовая ведомость делаются по 1  шт.  на фирм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нсовая ведомость экологического состояния</w:t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65"/>
        <w:gridCol w:w="895"/>
        <w:gridCol w:w="1387"/>
        <w:gridCol w:w="1380"/>
        <w:gridCol w:w="984"/>
        <w:gridCol w:w="1412"/>
      </w:tblGrid>
      <w:tr>
        <w:trPr>
          <w:trHeight w:val="334" w:hRule="atLeast"/>
        </w:trPr>
        <w:tc>
          <w:tcPr>
            <w:tcW w:w="16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</w:t>
            </w:r>
          </w:p>
        </w:tc>
        <w:tc>
          <w:tcPr>
            <w:tcW w:w="5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ресурсы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од</w:t>
              <w:softHyphen/>
              <w:t>ность для жизни человека</w:t>
            </w:r>
          </w:p>
        </w:tc>
      </w:tr>
      <w:tr>
        <w:trPr>
          <w:trHeight w:val="309" w:hRule="atLeast"/>
        </w:trPr>
        <w:tc>
          <w:tcPr>
            <w:tcW w:w="1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  Вода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ческие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ва</w:t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</w:t>
              <w:softHyphen/>
              <w:t>тельны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</w:t>
              <w:softHyphen/>
              <w:t>ные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ый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ой</w:t>
            </w:r>
          </w:p>
        </w:tc>
        <w:tc>
          <w:tcPr>
            <w:tcW w:w="4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роме деловой документации, желательно размножить в необходимом количестве основную информацию, характе</w:t>
        <w:softHyphen/>
        <w:t>ризующую состояние окружающей среды, для каждой группы участников. Если такой возможности нет, то деловые документы и основную информацию следует оформить на классной доске, чтобы они были доступны в любой момент игры всем участник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■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Вводный этап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игры предложите участникам объединить</w:t>
        <w:softHyphen/>
        <w:t>ся в небольшие группы, каждая из которых будет представлять собой фирму. Вопрос об объединении тоже достаточно сложный. Часто групповая игра не запускается именно из-за того, что в группах оказываются ребята, которые никогда сами по своей воле не стали бы играть вместе. Игнорирование этого вопроса и принудительное объединение школьников приводит к тому, что они просто не хотят играть, видя в игровой процедуре прием, который больше нужен педагогу, чем самим детям. Поэтому вопро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 создании групп на время игры требует более тактичного решения,  чем  это  может  показаться  на  первый  взгляд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амый оптимальный вариант создания игровых микро-групп — объединение ребят по принципу добровольности, «кто с кем хочет». Это позволяет группе быстро найти общий язык, снимает у участников скованность; в такой группе каждый участник чувствует себя более комфор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омним основные правила, которые помогают ребятам быстро войти в игровую ситуацию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Подробно </w:t>
      </w:r>
      <w:r>
        <w:rPr>
          <w:color w:val="000000"/>
          <w:sz w:val="28"/>
          <w:szCs w:val="28"/>
        </w:rPr>
        <w:t xml:space="preserve">расскажите участникам о цели проводимой </w:t>
      </w:r>
      <w:r>
        <w:rPr>
          <w:b/>
          <w:bCs/>
          <w:color w:val="000000"/>
          <w:sz w:val="28"/>
          <w:szCs w:val="28"/>
        </w:rPr>
        <w:t xml:space="preserve">игры. </w:t>
      </w:r>
      <w:r>
        <w:rPr>
          <w:color w:val="000000"/>
          <w:sz w:val="28"/>
          <w:szCs w:val="28"/>
        </w:rPr>
        <w:t>Для этого нужно сказать, что вы вместе с ними хотели бы сделать за время игры, и обязательно ответьте на все возникающие у детей вопр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у ребят не будет вопросов, это не всегда означает, что им все понятно, тем более в этой игре. Учащиеся часто отмалчиваются, надеясь, что во время самой игры они смогут понять, что от них требует игровая роль. Поэтому есть резон еще раз изложить содержание и правила игры, обращая внимание на самые сложные моменты. А можно попросить кого-то из учеников кратко изложить для всех, как он понял замысел игры и что он собирается делать, играя свою роль. А остальные участники могут выяснить у него то, что непонятно. Эта дискуссия покажет, все ли участники поняли цель иг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Детально объясните каждой группе ее </w:t>
      </w:r>
      <w:r>
        <w:rPr>
          <w:b/>
          <w:bCs/>
          <w:color w:val="000000"/>
          <w:sz w:val="28"/>
          <w:szCs w:val="28"/>
        </w:rPr>
        <w:t xml:space="preserve">роль. </w:t>
      </w:r>
      <w:r>
        <w:rPr>
          <w:color w:val="000000"/>
          <w:sz w:val="28"/>
          <w:szCs w:val="28"/>
        </w:rPr>
        <w:t>Для этого используйте информационные листы, комментируя их содержание, может быть, более подробно останавливаясь на тех ролях, которые получили более слабые групп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  Объявите, что </w:t>
      </w:r>
      <w:r>
        <w:rPr>
          <w:color w:val="000000"/>
          <w:sz w:val="28"/>
          <w:szCs w:val="28"/>
        </w:rPr>
        <w:t xml:space="preserve">ожидает ребят после </w:t>
      </w:r>
      <w:r>
        <w:rPr>
          <w:b/>
          <w:bCs/>
          <w:color w:val="000000"/>
          <w:sz w:val="28"/>
          <w:szCs w:val="28"/>
        </w:rPr>
        <w:t xml:space="preserve">игры </w:t>
      </w:r>
      <w:r>
        <w:rPr>
          <w:color w:val="000000"/>
          <w:sz w:val="28"/>
          <w:szCs w:val="28"/>
        </w:rPr>
        <w:t>(положи</w:t>
        <w:softHyphen/>
        <w:t>тельные оценки, призы и т.п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ъяснение целей игры и роли каждой группы участников занимает определенное время, но это сделать нужно, чтобы потом было меньше вопросов типа:  «А можно ли так?»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игры может сложиться ситуация, когда несколько участников, не поняв с самого начала своей роли и постеснявшись спросить об этом, долгое время не могут войти  в  игровую  роль и  просто выключаются  из игры. Чтобы избежать этого, в ходе игры нужно еще раз напомнить ее основные правила, прочитав информацион</w:t>
        <w:softHyphen/>
        <w:t>ный лис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ждая группа на первом совещании решает организа</w:t>
        <w:softHyphen/>
        <w:t>ционные вопрос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 определяется название фирм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выбираются (назначаются) президент, главный бухгал</w:t>
        <w:softHyphen/>
        <w:t>тер, главный экономист, главный эколог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зидент </w:t>
      </w:r>
      <w:r>
        <w:rPr>
          <w:color w:val="000000"/>
          <w:sz w:val="28"/>
          <w:szCs w:val="28"/>
        </w:rPr>
        <w:t>организует работу всей фирмы, контролирует ситуацию и помогает главным специалистам вести их направления деятельности. Главный бухгалтер ведет фи</w:t>
        <w:softHyphen/>
        <w:t>нансовую документацию — лицевой счет, где фиксируются все доходы и расходы фирмы. В самом начале главный бухгалтер записывает на счет фирмы 50 млн. монет — условных денежных единиц, которые используются во время игры. Напомним, что в том случае, когда органи</w:t>
        <w:softHyphen/>
        <w:t>зовались группы слишком разные по своим силам, то вы можете использовать этот момент и выдать в качестве стартового капитала разные суммы, например от 40 до 60 млн. монет. Слабые группы получают максимальный стартовый капитал, более сильные получают меньше, и тем самым вы выравниваете их возможности в игре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авный экономист </w:t>
      </w:r>
      <w:r>
        <w:rPr>
          <w:color w:val="000000"/>
          <w:sz w:val="28"/>
          <w:szCs w:val="28"/>
        </w:rPr>
        <w:t>фирмы занимается разработкой планов приобретения необходимых природных ресурсов для органи</w:t>
        <w:softHyphen/>
        <w:t>зации производства с целью получения прибыли. Главный эколог следит за состоянием природной среды и докладывает президенту и совету фирмы об изменениях и необходимых мерах по улучшению экологической обстанов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альные участники являются членами Совета фирмы, который совместно с президентом и главными специали</w:t>
        <w:softHyphen/>
        <w:t>стами должен принимать решения о деятельности фирмы на предстоящий финансовый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группе окажется меньше участников, чем требу</w:t>
        <w:softHyphen/>
        <w:t>ется для назначения на все руководящие должности фирмы, то есть менее 4 человек, ребята могут совмещать две должности, например главного бухгалтера и главного экономиста или президента и главного эколог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ешения этих организационных вопросов коорди</w:t>
        <w:softHyphen/>
        <w:t>натор предлагает фирмам необходимую для игры эколо</w:t>
        <w:softHyphen/>
        <w:t xml:space="preserve">гическую информацию </w:t>
      </w:r>
      <w:r>
        <w:rPr>
          <w:i/>
          <w:iCs/>
          <w:color w:val="000000"/>
          <w:sz w:val="28"/>
          <w:szCs w:val="28"/>
        </w:rPr>
        <w:t xml:space="preserve">(информационный лист, </w:t>
      </w:r>
      <w:r>
        <w:rPr>
          <w:color w:val="000000"/>
          <w:sz w:val="28"/>
          <w:szCs w:val="28"/>
        </w:rPr>
        <w:t>который выдается каждой фирме, приводится в приложении к игре) и образцы деловой документации, которую должна вести каждая фирма. Затем координатор сообщает основную экологическую информацию для всех фир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«Ваши фирмы заняты производством товаров, необходи</w:t>
        <w:softHyphen/>
        <w:t>мых для населения. Вы заинтересованы в расширении производственных мощностей, а для этого требуются дополнительные природные ресурсы. Используя их, вы можете расширить свое производство и получить допол</w:t>
        <w:softHyphen/>
        <w:t>нительную прибыль от реализации своей продукции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год ваша фирма должна принять решение о приобретении в течение данного финансового года (игровой финансовый год длится 3 мин реального времени) опре</w:t>
        <w:softHyphen/>
        <w:t>деленных природных ресурсов. Но ваши финансовые возможности, особенно в начале хозяйственной деятель</w:t>
        <w:softHyphen/>
        <w:t>ности, ограничены 50 млн. (или полученным стартовым капиталом). Ваша фирма может принять любое из 3 воз</w:t>
        <w:softHyphen/>
        <w:t>можных реш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спользовать природные ресурсы («И»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осстановить природные ресурсы («В»)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 отказаться от использования природных ресурсов («О»). Все решения в равной мере могут относиться к любо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5 указанных в балансовой ведомости природных ресурсов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Фирма может использовать сразу все 5 видов природных ресурсов, или не использовать ни одного, или восстано</w:t>
        <w:softHyphen/>
        <w:t>вить 1 или сразу все 5 видов. Ограничений в этом н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нятии решения нужно учитывать, что за ис</w:t>
        <w:softHyphen/>
        <w:t>пользование 1 вида природных ресурсов нужно платить 10 млн. монет, то есть снять со своего расчетного счета именно эту сум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любого природного ресурса приносит фирме прибыль 20 млн. в год. Восстановление природных ресурсов требует 5 млн. монет на каждый вид, но прибыли фирме это не приносит. Отказ от использования природных ресурсов никак  не  сказывается  на финансовом  состоянии  фирмы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фирма принимает самостоятельно и независимо от других, может проводить деловые встречи, вести переговоры, заключать сделки. Принятые решения фик</w:t>
        <w:softHyphen/>
        <w:t>сируются в вашей балансовой ведомости и отражаются на расчетном счете фирмы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ординатор </w:t>
      </w:r>
      <w:r>
        <w:rPr>
          <w:color w:val="000000"/>
          <w:sz w:val="28"/>
          <w:szCs w:val="28"/>
        </w:rPr>
        <w:t>следит за тем, чтобы все фирмы успевали принять решение, занести его в свою ведомость до окончания очередного года. Фирма, которая не успевает сделать этого, наказывается штрафом в размере 5 мл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есообразно вести </w:t>
      </w:r>
      <w:r>
        <w:rPr>
          <w:i/>
          <w:iCs/>
          <w:color w:val="000000"/>
          <w:sz w:val="28"/>
          <w:szCs w:val="28"/>
        </w:rPr>
        <w:t xml:space="preserve">сводную балансовую ведомость </w:t>
      </w:r>
      <w:r>
        <w:rPr>
          <w:color w:val="000000"/>
          <w:sz w:val="28"/>
          <w:szCs w:val="28"/>
        </w:rPr>
        <w:t>на классной доске или большом листе бумаг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■  </w:t>
      </w:r>
      <w:r>
        <w:rPr>
          <w:b/>
          <w:color w:val="000000"/>
          <w:sz w:val="28"/>
          <w:szCs w:val="28"/>
        </w:rPr>
        <w:t>Ход игры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собственно игровое время группы участников (фирмы) должны принимать решения, записывать их в своих ведомостях и предъявлять сделанные записи ведущему. Он следит за тем, чтобы все фирмы своевременно делали эти записи. После того как все фирмы примут решение, ведущий определяет состояние экологической обстановки, которая сложились в конце очередного календарного года в результате хозяйственной деятельности фирм, и объяв</w:t>
        <w:softHyphen/>
        <w:t>ляете об этом всем фирмам, то есть улучшилась или ухудшилась экологическая ситуация с точки зрения при</w:t>
        <w:softHyphen/>
        <w:t>годности ее для жизни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осле первого календарного года Балансовая ведомость имеет следующий вид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нсовая ведомость экологического состояния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033"/>
        <w:gridCol w:w="972"/>
        <w:gridCol w:w="1488"/>
        <w:gridCol w:w="1482"/>
        <w:gridCol w:w="1061"/>
        <w:gridCol w:w="1570"/>
      </w:tblGrid>
      <w:tr>
        <w:trPr>
          <w:trHeight w:val="450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год</w:t>
            </w:r>
          </w:p>
        </w:tc>
        <w:tc>
          <w:tcPr>
            <w:tcW w:w="6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 ресурсы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од</w:t>
              <w:softHyphen/>
              <w:t>ность для жизни человека</w:t>
            </w:r>
          </w:p>
        </w:tc>
      </w:tr>
      <w:tr>
        <w:trPr>
          <w:trHeight w:val="381" w:hRule="atLeast"/>
        </w:trPr>
        <w:tc>
          <w:tcPr>
            <w:tcW w:w="1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дух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ческие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ва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</w:t>
              <w:softHyphen/>
              <w:t>тельны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</w:t>
              <w:softHyphen/>
              <w:t>ные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и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ов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ИИ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в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эту ведомость вы записали решение всех четырех фирм, которые действуют в игре, соответствующей буквой (И — использование, В — восстановление, О — отказ от использования). Затем вы сделали расчет с учетом следу</w:t>
        <w:softHyphen/>
        <w:t>ющего правила: «В» нейтрализует «И», а «О» никак не влияет на экологическую обстанов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дин и тот же природный ресурс, например воздух, две фирмы использовали в промышленных целях (И + И = 2И), третья фирма решила этот же природный ресурс восстановить (В), а четвертая отказалась от использования воздуха (О), то расчет будет таким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+ И + 8 + 0 = 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В нейтрализует И, а О никак не влияет на экологическую обстановку, то есть этот природный ресурс использовался в течение данного календарного года больше, чем восстанавливал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им же образом прослеживается состояние всех ос</w:t>
        <w:softHyphen/>
        <w:t>тальных природных ресурсов по итогам деятельности всех четырех фир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воды такое же, как и воздух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+ о + в + и = 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е ресурс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0 + И + И + И = З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 есть этот природный ресурс эксплуатировался без восстанов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тительные ресурс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 + О 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О = В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о есть в течение данного календарного года лес не использовался ни одной фирмой, а одна даже восстана</w:t>
        <w:softHyphen/>
        <w:t>вливала ег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наконец, почв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+ В + И + И = 0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ет   нейтральный   результат,    так   как   использование почвы нейтрализовано ее восстановлением. Окончательный  расчет,   осуществляемый по всем пяти  природным ресурсам,  дает следующую картину: И + И + ЗИ + В + 0 = 5И + В = 4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чет показывает, что использование природных ресурсов в прошедшем году составило 4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тем определяется степень пригодности окружающей среды для жизни человека по следующему нормативу: 1И ухудшает пригодность для жизни человека на 5%, 1В улучшает пригодность на 5%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за первый календарный год состояние окружающей среды в результате деятельности фирм ухуд</w:t>
        <w:softHyphen/>
        <w:t>шилась на 20%   (4 х  5%)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Эту сводную балансовую ведомость может вести кто-то из специально назначенных учеников, который отмечает все изменения, фиксируя те последствия, которые насту</w:t>
        <w:softHyphen/>
        <w:t>пили после действий фир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, например, фирма «Р&amp;К» («Рога и копыта») в первый год приняла решение использовать сразу два вида природных ресурсов — воздух и воду, то в сводной ведомости это фиксируется. В данном случае — запись «И» в колонке «воздух» и «И» в колонке «вода». Главный бухгалтер этой фирмы должен снять с расчетного счета фирмы 20 млн. (по 10 млн. за каждый вид используемых природных ресурсов) и зачислить на счет 40 млн. (по 20 млн. чистой прибыли с каждого использованного природного ресурса). Подчеркнем, что начисление чистой прибыли идет сразу, в этот же го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акой расчет делает главный бухгалтер каждой фирм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 как все фирмы вынесли решения, подведен итог прошедшего года и объявлено о состоянии экологической обстановки, степени ее пригодности для жизни человека, начинается следующий календарный год. Фирмы снова принимают решения, сообщают его координатору и т.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>Возможны два варианта проведения игр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 четко обозначенным количеством периодов-лет (год равен  3  мин).   Эта  цифра  оговаривается  с  участниками, чтобы они могли рассчитать свои действия с целью максимизировать получаемую прибыль и следить за со</w:t>
        <w:softHyphen/>
        <w:t>хранением экологического балан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С заранее неопределенным количеством периодов. В этом случае следует ориентироваться на имеющееся в вашем распоряжении время. Но за 1—2 года до окончания игры следует предупредить участников об этом, чтобы они смогли сделать окончательный расчет своих финансов и анализ экологической ситу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color w:val="000000"/>
          <w:sz w:val="28"/>
          <w:szCs w:val="28"/>
        </w:rPr>
        <w:t>Направления развития игр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Вы объявляете об ужесточении требований со стороны правительства к фирмам. Например, введение правила «Если фирма использовала 2 вида природных ресурсов, то она должна как минимум 1 вид восстановить». Вам нужно объяснить, что введены новые требования и огра</w:t>
        <w:softHyphen/>
        <w:t>ничения на использование природных ресурсов, так как правительство озабочено ухудшением экологической ситу</w:t>
        <w:softHyphen/>
        <w:t>а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Изменение экологических нормативов (ПДК) с боль</w:t>
        <w:softHyphen/>
        <w:t>шей степенью градации допустимых норм отклон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Введение финансовой ответственности фирм, которые используют природные ресурсы без всяких затрат на их восстановление. Например, если фирма более 3 лет подряд только использовала природные ресурсы, она подвергается штрафу со стороны государства в размере 100 мл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вводятся государственные премии фирмам, которые более 3 лет подряд занимались восстановлением хотя бы 1 вида природных ресурсов. Размер государствен</w:t>
        <w:softHyphen/>
        <w:t>ной премии —  50 млн. и боле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у информацию участники игры знать не должны, она объявляется координатором после того, как все фирмы сдадут свое решение на данный год. Естественно, что у вас есть право и реальная возможность вносить дополни</w:t>
        <w:softHyphen/>
        <w:t>тельные условия, ограничивающие возможность ухудшения состояния окружающей сре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Проведение    итоговой    конференции    представителей  фирм. Основная ее задача — выработать стратегию совместных действий. Различные фирмы могут в ходе этого совещания подписывать протоколы о намерениях на предстоящие годы, с тем чтобы получить максимально возможную прибыль за счет поощрений за восстановитель</w:t>
        <w:softHyphen/>
        <w:t>ные мероприятия. Итоговый документ конференции дол</w:t>
        <w:softHyphen/>
        <w:t>жен быть подписан полномочным представителем каждой фирмы и иметь заключение эколога. Решение конференции носит рекомендательный характер, но каждая уважающая себя фирма будет стремиться следовать е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конференции игра может  быть про</w:t>
        <w:softHyphen/>
        <w:t>должен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38:00Z</dcterms:created>
  <dc:creator/>
  <dc:description/>
  <cp:keywords/>
  <dc:language>en-US</dc:language>
  <cp:lastModifiedBy>Zver</cp:lastModifiedBy>
  <cp:lastPrinted>2007-04-25T20:42:00Z</cp:lastPrinted>
  <dcterms:modified xsi:type="dcterms:W3CDTF">2016-02-17T12:42:00Z</dcterms:modified>
  <cp:revision>6</cp:revision>
  <dc:subject/>
  <dc:title>экологический   баланс</dc:title>
</cp:coreProperties>
</file>