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мбовское областное государственное автономное профессиональное образовательное учреждение «Педагогический колледж г. Тамбова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i/>
          <w:i/>
          <w:caps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caps/>
          <w:color w:val="000000"/>
          <w:sz w:val="24"/>
          <w:szCs w:val="24"/>
          <w:vertAlign w:val="superscript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  <w:t>рабочая 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сновы врачебного контроля, лечебной физической культуры и массаж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/>
          <w:color w:val="000000"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017 г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абоча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грамма учебной дисциплины</w:t>
      </w:r>
      <w:r>
        <w:rPr>
          <w:rFonts w:cs="Times New Roman" w:ascii="Times New Roman" w:hAnsi="Times New Roman"/>
          <w:cap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ОП.06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сновы врачебного контроля, лечебной физической культуры и массажа </w:t>
      </w:r>
      <w:r>
        <w:rPr>
          <w:rFonts w:cs="Times New Roman" w:ascii="Times New Roman" w:hAnsi="Times New Roman"/>
          <w:color w:val="000000"/>
          <w:sz w:val="24"/>
          <w:szCs w:val="24"/>
        </w:rPr>
        <w:t>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- СПО)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 xml:space="preserve"> 49.02.01 Физическая культур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rPr>
          <w:rFonts w:ascii="Times New Roman" w:hAnsi="Times New Roman" w:cs="Times New Roman"/>
          <w:i/>
          <w:i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Разработчик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осунова О.В., преподаватель спецдисциплин Тамбовского областного государственного </w:t>
      </w:r>
      <w:r>
        <w:rPr>
          <w:rFonts w:cs="Times New Roman" w:ascii="Times New Roman" w:hAnsi="Times New Roman"/>
          <w:color w:val="000000"/>
        </w:rPr>
        <w:t xml:space="preserve">автономного профессиональног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разовательного учреждения «Педагогический колледж </w:t>
      </w:r>
      <w:r>
        <w:rPr>
          <w:rFonts w:cs="Times New Roman" w:ascii="Times New Roman" w:hAnsi="Times New Roman"/>
          <w:color w:val="000000"/>
        </w:rPr>
        <w:t>г. Тамбова</w:t>
      </w:r>
      <w:r>
        <w:rPr>
          <w:rFonts w:cs="Times New Roman" w:ascii="Times New Roman" w:hAnsi="Times New Roman"/>
          <w:color w:val="000000"/>
          <w:sz w:val="24"/>
          <w:szCs w:val="24"/>
        </w:rPr>
        <w:t>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комендована научно - методическим советом ТОГАПОУ  «Педагогический колледж г.Тамбова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ключение научно-методического совета ТОГАПОУ  «Педагогический колледж г.Тамбова» №____________ от «____»__________2017 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rFonts w:ascii="Times New Roman" w:hAnsi="Times New Roman" w:cs="Times New Roman"/>
          <w:i/>
          <w:i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aps/>
          <w:color w:val="000000"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jc w:val="both"/>
              <w:rPr/>
            </w:pPr>
            <w:r>
              <w:rPr>
                <w:b/>
                <w:caps/>
                <w:color w:val="000000"/>
              </w:rPr>
              <w:t>ПАСПОРТ рабочей ПРОГРАММЫ УЧЕБНОЙ ДИСЦИПЛ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aps/>
                <w:color w:val="000000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jc w:val="both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СТРУКТУРА и ПРИМЕРНОЕ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jc w:val="both"/>
              <w:rPr/>
            </w:pPr>
            <w:r>
              <w:rPr>
                <w:b/>
                <w:caps/>
                <w:color w:val="000000"/>
              </w:rPr>
              <w:t>условия реализации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jc w:val="both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.1. Область применения рабочей программы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ы врачебного контроля, лечебной физической культуры и массажа</w:t>
      </w:r>
      <w:r>
        <w:rPr>
          <w:rFonts w:cs="Times New Roman" w:ascii="Times New Roman" w:hAnsi="Times New Roman"/>
          <w:b/>
          <w:caps/>
          <w:color w:val="000000"/>
          <w:sz w:val="32"/>
          <w:szCs w:val="3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чая программа учебной дисциплины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сновы врачебного контроля, лечебной физической культуры и массаж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вляется частью основной профессиональной образовательной программы в соответствии с ФГОС по специальности СПО 49.02.01.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Физическая культу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чая программа учебной дисциплины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сновы врачебного контроля, лечебной физической культуры и массаж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ожет быть использован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полнительном профессиональном образовании (в программах повышения квалификации и переподготовки персонал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ходит в дисциплины профессионального цик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ConsPlusNormal"/>
        <w:numPr>
          <w:ilvl w:val="0"/>
          <w:numId w:val="5"/>
        </w:numPr>
        <w:ind w:left="714" w:hanging="3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езультате освоения учебной дисциплины обучающийся должен уметь:</w:t>
      </w:r>
      <w:r>
        <w:rPr>
          <w:color w:val="000000"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5"/>
        </w:numPr>
        <w:ind w:left="714" w:hanging="35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заимодействовать с медицинским работником при проведении врачебно-педагогических наблюдений, обсуждать их результаты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одить простейшие функциональные пробы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 руководством врача разрабатывать комплексы и проводить индивидуальные и групповые занятия лечебной физической культурой (ЛФК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ть основные приемы массажа и самомассажа;</w:t>
      </w:r>
    </w:p>
    <w:p>
      <w:pPr>
        <w:pStyle w:val="ConsPlus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езультате освоения учебной дисциплины обучающийся должен знать: </w:t>
      </w:r>
    </w:p>
    <w:p>
      <w:pPr>
        <w:pStyle w:val="ConsPlusNormal"/>
        <w:numPr>
          <w:ilvl w:val="0"/>
          <w:numId w:val="9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и, задачи и содержание врачебного контроля за лицами, занимающимися физической культурой;</w:t>
      </w:r>
    </w:p>
    <w:p>
      <w:pPr>
        <w:pStyle w:val="ConsPlusNormal"/>
        <w:numPr>
          <w:ilvl w:val="0"/>
          <w:numId w:val="9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значение и методику проведения простейших функциональных проб;</w:t>
      </w:r>
    </w:p>
    <w:p>
      <w:pPr>
        <w:pStyle w:val="ConsPlusNormal"/>
        <w:numPr>
          <w:ilvl w:val="0"/>
          <w:numId w:val="9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чение ЛФК в лечении заболеваний и травм, механизмы лечебного воздействия физических упражнений;</w:t>
      </w:r>
    </w:p>
    <w:p>
      <w:pPr>
        <w:pStyle w:val="ConsPlusNormal"/>
        <w:numPr>
          <w:ilvl w:val="0"/>
          <w:numId w:val="9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ства, формы и методы занятий ЛФК, классификацию физических упражнений в ЛФК;</w:t>
      </w:r>
    </w:p>
    <w:p>
      <w:pPr>
        <w:pStyle w:val="ConsPlusNormal"/>
        <w:numPr>
          <w:ilvl w:val="0"/>
          <w:numId w:val="9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зирование и критерии величины физической нагрузки в ЛФК;</w:t>
      </w:r>
    </w:p>
    <w:p>
      <w:pPr>
        <w:pStyle w:val="ConsPlusNormal"/>
        <w:numPr>
          <w:ilvl w:val="0"/>
          <w:numId w:val="9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ния и противопоказания при назначении массажа и ЛФК;</w:t>
      </w:r>
    </w:p>
    <w:p>
      <w:pPr>
        <w:pStyle w:val="ConsPlusNormal"/>
        <w:numPr>
          <w:ilvl w:val="0"/>
          <w:numId w:val="9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ы методики ЛФК при травмах, заболеваниях органов дыхания, внутренних органов, сердечно-сосудистой системы, нервной системы, при деформациях и заболеваниях опорно-двигательного аппарата;</w:t>
      </w:r>
    </w:p>
    <w:p>
      <w:pPr>
        <w:pStyle w:val="ConsPlusNormal"/>
        <w:numPr>
          <w:ilvl w:val="0"/>
          <w:numId w:val="9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ческие особенности проведения занятий по лечебной физической культуре и массажу с детьми школьного возраста;</w:t>
      </w:r>
    </w:p>
    <w:p>
      <w:pPr>
        <w:pStyle w:val="ConsPlusNormal"/>
        <w:numPr>
          <w:ilvl w:val="0"/>
          <w:numId w:val="9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енности коррекции нарушений в физическом развитии и состоянии здоровья школьников, отнесенных к специальной медицинской группе, подготовительной медицинской группе;</w:t>
      </w:r>
    </w:p>
    <w:p>
      <w:pPr>
        <w:pStyle w:val="ConsPlusNormal"/>
        <w:numPr>
          <w:ilvl w:val="0"/>
          <w:numId w:val="9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о массаже, физиологические механизмы влияния массажа на организм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виды и приемы массажа.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т оценочных средств предназначен для оценки результатов освоения дисциплины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ы врачебного контроля, лечебной физической культуры и массажа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163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4121"/>
        <w:gridCol w:w="1984"/>
        <w:gridCol w:w="1408"/>
        <w:gridCol w:w="30"/>
        <w:gridCol w:w="68"/>
      </w:tblGrid>
      <w:tr>
        <w:trPr>
          <w:trHeight w:val="13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170" w:right="17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своения</w:t>
            </w:r>
          </w:p>
          <w:p>
            <w:pPr>
              <w:pStyle w:val="Style17"/>
              <w:spacing w:lineRule="auto" w:line="240" w:before="0" w:after="0"/>
              <w:ind w:left="170" w:right="17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ъекты оценивания)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170" w:right="17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 и их крите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170" w:right="17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</w:t>
            </w:r>
          </w:p>
          <w:p>
            <w:pPr>
              <w:pStyle w:val="Style17"/>
              <w:spacing w:lineRule="auto" w:line="240" w:before="0" w:after="0"/>
              <w:ind w:left="170" w:right="17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170" w:right="17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рма аттестации </w:t>
            </w:r>
          </w:p>
          <w:p>
            <w:pPr>
              <w:pStyle w:val="Style17"/>
              <w:spacing w:lineRule="auto" w:line="240" w:before="0" w:after="0"/>
              <w:ind w:left="170" w:right="17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 соответствии с учебным планом)</w:t>
            </w:r>
          </w:p>
        </w:tc>
        <w:tc>
          <w:tcPr>
            <w:tcW w:w="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0" w:right="17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284" w:right="170" w:hanging="1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3" w:hanging="14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интереса к будущей профессии через участие в конкурсах профессионального мастерства, конференциях, мастер-классах. Определение значимости освоения учебной дисциплины для дальнейшей профессиональной деятельности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170" w:right="17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  <w:p>
            <w:pPr>
              <w:pStyle w:val="Style17"/>
              <w:snapToGrid w:val="false"/>
              <w:spacing w:lineRule="auto" w:line="240" w:before="0" w:after="0"/>
              <w:ind w:left="170" w:right="17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зачет</w:t>
            </w:r>
          </w:p>
          <w:p>
            <w:pPr>
              <w:pStyle w:val="Style17"/>
              <w:snapToGrid w:val="false"/>
              <w:spacing w:lineRule="auto" w:line="240" w:before="0" w:after="0"/>
              <w:ind w:left="170" w:right="17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еоретические и практические  вопросы)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-нцирован-ный зачет</w:t>
            </w:r>
          </w:p>
        </w:tc>
        <w:tc>
          <w:tcPr>
            <w:tcW w:w="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0" w:righ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284" w:right="170" w:hanging="1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2. Организовывать собственную деятельность, определять методы решения профессиональных задач, оценивать их эффективность и качество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3" w:hanging="1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ая организация собственной деятельности. Выбор эффективных способов решения в зависимости от профессиональной задачи. Аргументирование выбора способа решения профессиональной задачи.</w:t>
            </w:r>
          </w:p>
          <w:p>
            <w:pPr>
              <w:pStyle w:val="Normal"/>
              <w:spacing w:lineRule="auto" w:line="240" w:before="0" w:after="0"/>
              <w:ind w:left="293" w:hanging="14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эффективности способа и результата решения профессиональной задач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170" w:right="17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0" w:righ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284" w:right="170" w:hanging="1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 3. Оценивать риски и  принимать решения в нестандартных ситуациях 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293" w:hanging="1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профессиональной ситуации и определение возможных рисков.</w:t>
            </w:r>
          </w:p>
          <w:p>
            <w:pPr>
              <w:pStyle w:val="Normal"/>
              <w:spacing w:lineRule="auto" w:line="240" w:before="0" w:after="0"/>
              <w:ind w:left="293" w:right="170" w:hanging="143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шение стандартных и нестандарт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х задач в области физической культуры и спорта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170" w:right="17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0" w:righ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2"/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284" w:right="170" w:hanging="1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 4. Осуществлять поиск,  анализ и  оценку информации, необходимой для постановки  и решения профессиональных задач, профессионального и личностного развития 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2"/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293" w:right="170" w:hanging="143"/>
              <w:rPr/>
            </w:pPr>
            <w:r>
              <w:rPr>
                <w:bCs/>
                <w:sz w:val="24"/>
                <w:szCs w:val="24"/>
              </w:rPr>
              <w:t xml:space="preserve">Эффективный поиск </w:t>
            </w:r>
            <w:r>
              <w:rPr>
                <w:sz w:val="24"/>
                <w:szCs w:val="24"/>
              </w:rPr>
              <w:t>необходимой информации.</w:t>
            </w:r>
          </w:p>
          <w:p>
            <w:pPr>
              <w:pStyle w:val="Normal"/>
              <w:spacing w:lineRule="auto" w:line="240" w:before="0" w:after="0"/>
              <w:ind w:left="293" w:hanging="14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азличных источников, включая Интернет- ресурсы.</w:t>
            </w:r>
          </w:p>
          <w:p>
            <w:pPr>
              <w:pStyle w:val="Normal"/>
              <w:spacing w:lineRule="auto" w:line="240" w:before="0" w:after="0"/>
              <w:ind w:left="293" w:hanging="14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ование, обобщение имеющейся информации.</w:t>
            </w:r>
          </w:p>
          <w:p>
            <w:pPr>
              <w:pStyle w:val="Style17"/>
              <w:spacing w:lineRule="auto" w:line="240" w:before="0" w:after="0"/>
              <w:ind w:left="293" w:hanging="143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циональное распределение времени на все этапы решения задач.</w:t>
            </w:r>
          </w:p>
          <w:p>
            <w:pPr>
              <w:pStyle w:val="Normal"/>
              <w:spacing w:lineRule="auto" w:line="240" w:before="0" w:after="0"/>
              <w:ind w:left="293" w:hanging="14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выводов,</w:t>
            </w:r>
          </w:p>
          <w:p>
            <w:pPr>
              <w:pStyle w:val="Normal"/>
              <w:spacing w:lineRule="auto" w:line="240" w:before="0" w:after="0"/>
              <w:ind w:left="293" w:right="170" w:hanging="14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й позиции по проблеме, аргументирование ее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170" w:right="17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284" w:right="170" w:hanging="1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5. Использовать информационно-коммуникационные  технологии  для совершенствования профессиональной деятельности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293" w:right="170" w:hanging="1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программами Майкрософт- офис, использование ИКТ в педагогической деятельности.</w:t>
            </w:r>
          </w:p>
          <w:p>
            <w:pPr>
              <w:pStyle w:val="212"/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293" w:right="170" w:hanging="14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та на ПК с использованием  проектора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170" w:right="17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0" w:righ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0" w:righ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284" w:right="170" w:hanging="1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6. Работать в коллективе и команде,  взаимодействовать с руководством, коллегами, и социальными партнерами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3" w:hanging="14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контакта с членами коллектива.</w:t>
            </w:r>
          </w:p>
          <w:p>
            <w:pPr>
              <w:pStyle w:val="Normal"/>
              <w:spacing w:lineRule="auto" w:line="240" w:before="0" w:after="0"/>
              <w:ind w:left="293" w:hanging="14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овместной деятельности, активное в ней участие.</w:t>
            </w:r>
          </w:p>
          <w:p>
            <w:pPr>
              <w:pStyle w:val="Normal"/>
              <w:spacing w:lineRule="auto" w:line="240" w:before="0" w:after="0"/>
              <w:ind w:left="293" w:hanging="14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обственной позиции в зависимости от группы и ситуации.</w:t>
            </w:r>
          </w:p>
          <w:p>
            <w:pPr>
              <w:pStyle w:val="212"/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293" w:hanging="14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личности каждого члена группы, учет позиции каждого участника.</w:t>
            </w:r>
          </w:p>
          <w:p>
            <w:pPr>
              <w:pStyle w:val="212"/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293" w:right="170" w:hanging="14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заимодействие с обучающимися, преподавателями и методистами в ходе обучения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170" w:right="17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0" w:righ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0" w:righ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284" w:right="170" w:hanging="1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7. Ставить цель, мотивировать деятельность обучающихся, организовывать и контролировать их работу с принятием на себя ответственности за качество образовательного процесса.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293" w:right="170" w:hanging="1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плана работы команды.</w:t>
            </w:r>
          </w:p>
          <w:p>
            <w:pPr>
              <w:pStyle w:val="212"/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293" w:right="170" w:hanging="1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над выполнением плана работы команды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170" w:right="17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0" w:righ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0" w:righ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284" w:right="170" w:hanging="1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3" w:hanging="14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эффективной стратегии самосовершенствования в зависимости от ситуации.</w:t>
            </w:r>
          </w:p>
          <w:p>
            <w:pPr>
              <w:pStyle w:val="212"/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293" w:right="170" w:hanging="14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ладение методиками самообразования.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170" w:right="17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0" w:righ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0" w:righ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1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. Осуществлять     профессиональную деятельность в условиях обновления ее целей, содержания, смены технологий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293" w:hanging="14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инноваций в области разработки психолого-педагогических технологий, образовательных программ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170" w:right="17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0" w:righ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0" w:righ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1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. Осуществлять профилактику травматизма, обеспечивать охрану жизни и здоровья детей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293" w:hanging="14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техники безопасност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170" w:right="17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0" w:righ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0" w:righ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1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2. Владеть базовыми и новыми видами физкультурно-спортивной деятельности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293" w:hanging="143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методики проведения и анализа занятий по физическому воспитанию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170" w:right="17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0" w:righ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0" w:righ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1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 Определять цели и задачи, планировать учебные занятия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293" w:right="170" w:hanging="14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ответствие цели и задач теме учебного занятия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170" w:right="17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0" w:righ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0" w:righ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1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. Проводить учебные занятия по физической культуре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3" w:hanging="14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цели, методов и способов проведения занятия возрастным особенностям обучающихся.</w:t>
            </w:r>
          </w:p>
          <w:p>
            <w:pPr>
              <w:pStyle w:val="Normal"/>
              <w:spacing w:lineRule="auto" w:line="240" w:before="0" w:after="0"/>
              <w:ind w:left="293" w:right="170" w:hanging="14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 подбирать, систематизировать учебный материал, владение методиками проведения занятия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170" w:right="17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0" w:righ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0" w:righ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1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 Осуществлять педагогический контроль, оценивать процесс и результаты учения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293" w:right="170" w:hanging="14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ние формами и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293" w:right="170" w:hanging="14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одами педагогического контрол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170" w:right="17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0" w:righ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0" w:righ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1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. Анализировать учебные занятия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293" w:right="170" w:hanging="143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мониторин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ого процесса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293" w:right="170" w:hanging="14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занятия по определенной схеме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170" w:right="17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0" w:righ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0" w:righ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114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5. Вести документацию, обеспечивающую процесс обучения физической культуре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293" w:right="170" w:hanging="14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умения  ведения документации, обеспечивающую процесс обучения физической культур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170" w:right="17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0" w:righ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0" w:righ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1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. Определять цели и задачи, планировать внеурочные мероприятия и занятия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293" w:hanging="14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бор цели, задач и методов проведения </w:t>
            </w:r>
            <w:r>
              <w:rPr>
                <w:sz w:val="24"/>
                <w:szCs w:val="24"/>
                <w:lang w:eastAsia="ru-RU"/>
              </w:rPr>
              <w:t>внеурочных мероприятий и занятий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170" w:right="17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0" w:righ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0" w:righ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1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. Проводить внеурочные мероприятия и занятия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293" w:hanging="14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страция умения </w:t>
            </w:r>
            <w:r>
              <w:rPr>
                <w:sz w:val="24"/>
                <w:szCs w:val="24"/>
                <w:lang w:eastAsia="ru-RU"/>
              </w:rPr>
              <w:t>проводить внеурочные мероприятия и занятия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170" w:right="17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0" w:righ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0" w:righ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114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. Мотивировать обучающихся, родителей (лиц, их заменяющих) к участию в физкультурно-спортивной деятельности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293" w:hanging="143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адение методами  мотивации</w:t>
            </w:r>
            <w:r>
              <w:rPr>
                <w:sz w:val="24"/>
                <w:szCs w:val="24"/>
              </w:rPr>
              <w:t xml:space="preserve"> обучающихся, родителей (лиц, их заменяющих) к участию в физкультурно-спортивной деятельност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170" w:right="17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0" w:righ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0" w:righ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1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. Осуществлять педагогический контроль, оценивать процесс и результаты деятельности обучающихся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293" w:right="170" w:hanging="14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ние формами и методами педагогического контроля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170" w:right="17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0" w:righ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0" w:righ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1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5. Анализировать внеурочные мероприятия и занятия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293" w:hanging="14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 занятий по схеме анализ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170" w:right="17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0" w:righ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0" w:righ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114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К 2.6. Вести документацию, обеспечивающую организацию физкультурно-спортивной деятельности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293" w:right="293" w:hanging="14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умения  ведения документации обеспечивающую организацию физкультурно-спортивной деятельност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170" w:right="17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0" w:righ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0" w:righ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142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. Выбирать учебно-методический комплект, разрабатывать учебно-методические материалы (рабочие программы, учебно-тематические планы) на основе федерального государственного образовательного стандарта и примерных основных образовательных программ с учетом типа образовательной организации, особенностей класса/группы и отдельных обучающихся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293" w:right="293" w:hanging="14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учебно-методических  материалов на основе федерального государственного образовательного стандарта и примерных основных образовательных программ с учетом типа образовательной организации, особенностей класса/группы и отдельных обучающихс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170" w:right="17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0" w:righ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0" w:righ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114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. Систематизировать и оценивать педагогический опыт и образовательные технологии в области физической культуры на основе изучения профессиональной литературы, самоанализа и анализа деятельности других педагогов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293" w:hanging="143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стематиз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анализ педагогической и методической литературы по проблемам физкультурного образова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170" w:right="17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0" w:righ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0" w:righ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1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. Оформлять педагогические разработки в виде отчетов, рефератов, выступлений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3" w:hanging="14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ответствие оформления портфолио педагогических достижений современным требованиям;</w:t>
            </w:r>
          </w:p>
          <w:p>
            <w:pPr>
              <w:pStyle w:val="Normal"/>
              <w:snapToGrid w:val="false"/>
              <w:spacing w:lineRule="auto" w:line="240" w:before="0" w:after="0"/>
              <w:ind w:left="293" w:hanging="14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ение презентаций педагогических разработок в виде отчетов, рефератов, выступлени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170" w:right="17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0" w:righ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0" w:righ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1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4. Участвовать в исследовательской и проектной деятельности в области физического воспитания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3" w:hanging="143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ность постановки цели, задач, планирования исследовательской и проектной деятельности в области физкультурного образования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170" w:right="17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0" w:righ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0" w:righ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suppressAutoHyphens w:val="true"/>
        <w:spacing w:lineRule="auto" w:line="360"/>
        <w:jc w:val="right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4. Рекомендуемое количество часов на освоение примерно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ой учебной нагрузки обучающегося 60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язательной аудиторной учебной нагрузки обучающегося 4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амостоятельной работы обучающегося 20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2. СТРУКТУРА И СОДЕРЖАНИЕ УЧЕБНОЙ ДИСЦИПЛИНЫ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ы врачебного контроля, лечебной физической культуры и массаж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боратор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рсовая работа (проект) (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ые зад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аудиторная самостоятельная рабо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Итоговая аттестация в форме  дифференцированного зач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2. Примерный тематический план и содержание учебной дисциплины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Основы врачебного контроля, лечебной физической культуры и массаж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367"/>
        <w:gridCol w:w="70"/>
        <w:gridCol w:w="142"/>
        <w:gridCol w:w="9400"/>
        <w:gridCol w:w="1812"/>
        <w:gridCol w:w="1120"/>
      </w:tblGrid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ъем час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1058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firstLine="28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</w:t>
            </w:r>
            <w:r>
              <w:rPr/>
              <w:t xml:space="preserve"> Основы врачебного контроля, </w:t>
            </w:r>
          </w:p>
        </w:tc>
        <w:tc>
          <w:tcPr>
            <w:tcW w:w="9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16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1.1.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</w:rPr>
              <w:t>Определение и оценка физического развития детей</w:t>
            </w:r>
          </w:p>
        </w:tc>
        <w:tc>
          <w:tcPr>
            <w:tcW w:w="9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8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ели, задачи и содержание врачебного контроля за лицами, занимающимися физической культурой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инципы и основы врачебного контрол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Методы наблюдения за состоянием здоровья занимающихся. Роль преподавателя в организации врачебного контроля за занимающимися физической культурой.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пределение и оценка физического развития детей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изическое развитие. Определение и варианты теч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матоскопия как метод исследования. Типы телосложения и их характеристик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. Паспортный и биологический возраст. Проблема ранней спортивной специализаци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57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9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абораторные работы (не предусмотрены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ие занятия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1.Антропометрия как метод исследования. Методика измерения роста, веса, периметров и диаметров тела, ЖЕЛ, мышечной сил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Оценка физического развития методом стандартов. Методика построения антропометрического профил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. Определение и оценка состояния здоровья занимающихся различного возраста, пола, характера дефекта и патолог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собенности врачебного контроля за детьми, подростками, юношами и девушкам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Контрольные работы  не предусмотрен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284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9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284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атическая проработка конспектов занятий, учебной и специальной литературы (по вопросам к параграфам, главам учебных пособий, составленным преподавателем). Составление сообщений, схем, таблиц и тези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Примерная тематика внеаудиторной самостоятельной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Организационные формы врачебного контрол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вместная работа врача и педагог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Биологический, медицинский и социальный анамнез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</w:rPr>
              <w:t xml:space="preserve"> Роль преподавателя </w:t>
            </w:r>
            <w:r>
              <w:rPr>
                <w:rFonts w:cs="Times New Roman" w:ascii="Times New Roman" w:hAnsi="Times New Roman"/>
                <w:bCs/>
              </w:rPr>
              <w:t xml:space="preserve"> в организации врачебного контроля за занимающимися физической культуро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дицинский контроль на занятиях для лиц с отклонениями в состоянии здоровья</w:t>
            </w:r>
          </w:p>
        </w:tc>
        <w:tc>
          <w:tcPr>
            <w:tcW w:w="9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8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дицинский контроль на занятиях для лиц с отклонениями в состоянии здоровья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инципы формирования медицинских групп для занятий физической культуро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Характеристика медицинских групп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. Характер занятий физической культурой в группах. Основные медицинские принципы дозирования физической нагрузки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5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ункциональная готовность и физическая работоспособность челове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тейшие методы тестирования адаптации к физической нагрузке и уровня физической работоспособности. Функциональные пробы.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9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амоконтроль при занятиях массовой физической культуро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врачебно-педагогические наблюдения в процессе занятий. Самоконтроль, его основные методы, показатели и критерии оценки. Коррекция содержания и методики занятий физическими упражнениями и спортом по результатам показателей контроля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9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абораторные работы (не предусмотрены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9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ие занятия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Ведение личного дневника самоконтроля (индивидуальная карта здоровья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Назначение и методика проведения простейших функциональных проб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9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нтрольная 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ы врачебного контрол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9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атическая проработка конспектов занятий, учебной и специальной литературы (по вопросам к параграфам, главам учебных пособий, составленным преподавателем). Составление сообщений, схем, таблиц и тези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Примерная тематика внеаудиторной самостоятельной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Утомление, переутомление и перетренирован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Хроническое перенапряж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.Характеристика спортивного травматизма. Профилактика травм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 2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color w:val="000000"/>
              </w:rPr>
              <w:t xml:space="preserve">Основы лечебной физической культуры </w:t>
            </w:r>
          </w:p>
        </w:tc>
        <w:tc>
          <w:tcPr>
            <w:tcW w:w="9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14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2.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едмет, задачи лечебной физической культуры</w:t>
            </w:r>
          </w:p>
        </w:tc>
        <w:tc>
          <w:tcPr>
            <w:tcW w:w="9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чебная физическая культура как метод использующий средства физической культуры с лечебно-профилактической целью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, задачи, краткая история развития лечебной физкультуры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казания и противопоказания к применению физических упражнений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Формы применения лечебной физической культуры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ы проведения процедур лечебной гимнастики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игательные режимы в организации лечебного процесс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9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абораторные работы (не предусмотрены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9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ие занятия (не предусмотрены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9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нтрольные работы (не предусмотрены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9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амостоятельная работа обучающихся (не предусмотрена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чебная физическая культура при заболеваниях систем организма</w:t>
            </w:r>
          </w:p>
        </w:tc>
        <w:tc>
          <w:tcPr>
            <w:tcW w:w="9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9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бенности физической реабилитации со школьниками СМГ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9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абораторные работы (не предусмотрены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9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чебная физическая культура при заболеваниях систем организ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ФК при заболеваниях сердечнососудистой систем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ФК при заболеваниях органов дых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ФК при заболеваниях органов пищеварения и ожир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ФК при деформации опорно-двигательного аппар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бенности физической реабилитации со школьниками СМ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ФК в системе реабилитации при гиподинам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ФК при плоскостопии различной этиологи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7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9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Контрольные работ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ы лечебной физической культур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9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атическая проработка конспектов занятий, учебной и специальной литературы (по вопросам к параграфам, главам учебных пособий, составленным преподавателем). Составление сообщений, схем, таблиц и тези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Примерная тематика внеаудиторной самостоятельной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Особенности ЛФК при ишемической болезни сердц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Особенности ЛФК при остром бронхите и пневмон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. Особенности ЛФК при гастрите и язве желуд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.ЛФК при некоторых заболеваниях кров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.ЛФК при заболеваниях почек и мочевыводящих пут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.Особенности ЛФК при заболеваниях желез внутренней секреци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7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3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hanging="0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ы массажа</w:t>
            </w:r>
          </w:p>
        </w:tc>
        <w:tc>
          <w:tcPr>
            <w:tcW w:w="9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3.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игиенические основы массажа</w:t>
            </w:r>
          </w:p>
        </w:tc>
        <w:tc>
          <w:tcPr>
            <w:tcW w:w="9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начение массажа в укреплении здоровья и повышение функциональных возможностей организ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Физиологическое действие массажа. Механизм действия массажа. Влияние массажа на системы организ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. Показания и  противопоказания к массажу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лассификация массаж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9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абораторные работы (не предусмотрены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9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ие занятия (не предусмотрены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9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нтрольные работы (не предусмотрены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9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амостоятельная работа обучающихся (не предусмотрена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3.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владение приемами массажа</w:t>
            </w:r>
          </w:p>
        </w:tc>
        <w:tc>
          <w:tcPr>
            <w:tcW w:w="9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9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абораторные работы (не предусмотрены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9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ие занят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Овладение приемами массажа. Поглаживание: основные технические требования. Поглаживание плоскостное, попеременное, спиралевидное, комбинирован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Растирание: основные технические требования. Растирание: пальцем, основанием большого пальца, бугром, ладонью, ребром ладони, кулаком, щипцеобраз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Разминание и выжимание: основные технические требования. Валяние, выживание одной рукой и с отягощением, разминание одной рукой, двойное, кольцевое, накатыва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Вибрация: поколачивание, похлопывание, рубление, пунктирование, встряхи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.Методика проведения общего и частного массаж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Особенности техники самомассаж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9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9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нтрольная  работа  в форме дифференцированного зачет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9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атическая проработка конспектов занятий, учебной и специальной литературы (по вопросам к параграфам, главам учебных пособий, составленным преподавателем). Составление сообщений, схем, таблиц и тези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Примерная тематика внеаудиторной самостоятельной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 Основные приемы массажа и их разновид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Ггигиенический массаж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.Массаж детей в раннем возраст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.Сочетание массажа с активными и пассивными упражнениями на растяже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Виды спортивного массаж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6..Особенности проведения спортивного массажа.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6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имерная тематика курсовой работы (проекта) (не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 предусмотрены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амостоятельная работа обучающихся над курсовой работой (проектом)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 (не  предусмотрены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0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4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еализация учебной дисциплины требует наличия учебного кабинета </w:t>
      </w:r>
      <w:r>
        <w:rPr>
          <w:rFonts w:cs="Times New Roman" w:ascii="Times New Roman" w:hAnsi="Times New Roman"/>
          <w:color w:val="000000"/>
          <w:sz w:val="24"/>
          <w:szCs w:val="24"/>
        </w:rPr>
        <w:t>лечебной физической культуры и врачебного контроля; кабинета массажа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Мастерских не предусмотрено,  лабораторий не предусмотре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учебно-методическая литература по врачебному контролю, ЛФК и массажу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хнические средства обучения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мпьютер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 лицензионным программным обеспечени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льтимедийный 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хническое оснащение кабинета ЛФК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240" w:before="0" w:after="0"/>
        <w:ind w:left="182" w:right="1843" w:hanging="1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0"/>
          <w:sz w:val="24"/>
          <w:szCs w:val="24"/>
        </w:rPr>
        <w:t>1 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 xml:space="preserve">Шведская стенка - 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240" w:before="0" w:after="0"/>
        <w:ind w:left="182" w:right="1843" w:hanging="125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spacing w:val="-1"/>
          <w:sz w:val="24"/>
          <w:szCs w:val="24"/>
        </w:rPr>
        <w:t>для взрослых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14" w:leader="none"/>
          <w:tab w:val="left" w:pos="4200" w:leader="none"/>
        </w:tabs>
        <w:autoSpaceDE w:val="false"/>
        <w:spacing w:lineRule="auto" w:line="240" w:before="0" w:after="0"/>
        <w:ind w:left="283"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ысота 2,5-3 м,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14" w:leader="none"/>
          <w:tab w:val="left" w:pos="3010" w:leader="none"/>
        </w:tabs>
        <w:autoSpaceDE w:val="false"/>
        <w:spacing w:lineRule="auto" w:line="240" w:before="0" w:after="0"/>
        <w:ind w:left="283" w:hanging="0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ширина стойки 5 см,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14" w:leader="none"/>
          <w:tab w:val="left" w:pos="3010" w:leader="none"/>
        </w:tabs>
        <w:autoSpaceDE w:val="false"/>
        <w:spacing w:lineRule="auto" w:line="240" w:before="0" w:after="0"/>
        <w:ind w:left="28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лубина стойки 16 см,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14" w:leader="none"/>
          <w:tab w:val="left" w:pos="4411" w:leader="none"/>
        </w:tabs>
        <w:autoSpaceDE w:val="false"/>
        <w:spacing w:lineRule="auto" w:line="240" w:before="0" w:after="0"/>
        <w:ind w:left="28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расстояние между рейками 16 см,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240" w:before="0" w:after="0"/>
        <w:ind w:left="173" w:right="1843" w:firstLine="11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spacing w:val="-2"/>
          <w:sz w:val="24"/>
          <w:szCs w:val="24"/>
        </w:rPr>
        <w:t>для детей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240" w:before="0" w:after="0"/>
        <w:ind w:left="28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высота 2,5 м,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240" w:before="0" w:after="0"/>
        <w:ind w:left="28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диаметр рейки 3 см,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240" w:before="0" w:after="0"/>
        <w:ind w:left="28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длина рейки 67 см,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240" w:before="0" w:after="0"/>
        <w:ind w:left="28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расстояние между рейками 14 см,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240" w:before="0" w:after="0"/>
        <w:ind w:left="28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0"/>
          <w:sz w:val="24"/>
          <w:szCs w:val="24"/>
        </w:rPr>
        <w:t xml:space="preserve">количество пролетов 3-5. 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240" w:before="0" w:after="0"/>
        <w:ind w:left="58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8"/>
          <w:sz w:val="24"/>
          <w:szCs w:val="24"/>
        </w:rPr>
        <w:t>2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pacing w:val="-8"/>
          <w:sz w:val="24"/>
          <w:szCs w:val="24"/>
        </w:rPr>
        <w:t>Гимнастическая скамейка:</w:t>
      </w:r>
    </w:p>
    <w:p>
      <w:pPr>
        <w:pStyle w:val="Normal"/>
        <w:shd w:fill="FFFFFF" w:val="clear"/>
        <w:tabs>
          <w:tab w:val="clear" w:pos="708"/>
          <w:tab w:val="left" w:pos="3048" w:leader="none"/>
          <w:tab w:val="left" w:pos="4142" w:leader="none"/>
        </w:tabs>
        <w:spacing w:lineRule="auto" w:line="240" w:before="0" w:after="0"/>
        <w:ind w:left="168" w:hanging="0"/>
        <w:rPr>
          <w:rFonts w:ascii="Times New Roman" w:hAnsi="Times New Roman" w:cs="Times New Roman"/>
          <w:b/>
          <w:b/>
          <w:i/>
          <w:i/>
          <w:i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pacing w:val="-2"/>
          <w:sz w:val="24"/>
          <w:szCs w:val="24"/>
        </w:rPr>
        <w:t>для взрослых</w:t>
      </w:r>
    </w:p>
    <w:p>
      <w:pPr>
        <w:pStyle w:val="Normal"/>
        <w:shd w:fill="FFFFFF" w:val="clear"/>
        <w:tabs>
          <w:tab w:val="clear" w:pos="708"/>
          <w:tab w:val="left" w:pos="3048" w:leader="none"/>
          <w:tab w:val="left" w:pos="4142" w:leader="none"/>
        </w:tabs>
        <w:spacing w:lineRule="auto" w:line="240" w:before="0" w:after="0"/>
        <w:ind w:left="16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длина 4 м,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240" w:before="0" w:after="0"/>
        <w:ind w:left="28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ширина верхней доски 24 см,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240" w:before="0" w:after="0"/>
        <w:ind w:left="28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толщина 5,5 см,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240" w:before="0" w:after="0"/>
        <w:ind w:left="28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ысота от пола 30 см,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240" w:before="0" w:after="0"/>
        <w:ind w:left="0" w:right="922" w:firstLine="27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ижняя доска для равновесия 10 см;</w:t>
        <w:br/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i/>
          <w:iCs/>
          <w:color w:val="000000"/>
          <w:spacing w:val="2"/>
          <w:sz w:val="24"/>
          <w:szCs w:val="24"/>
        </w:rPr>
        <w:t>для детей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240" w:before="0" w:after="0"/>
        <w:ind w:left="27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ширина верхней доски 24 см,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240" w:before="0" w:after="0"/>
        <w:ind w:left="27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толщина 4,5 см,</w:t>
      </w:r>
    </w:p>
    <w:p>
      <w:pPr>
        <w:pStyle w:val="Normal"/>
        <w:shd w:fill="FFFFFF" w:val="clear"/>
        <w:spacing w:lineRule="auto" w:line="240" w:before="0" w:after="0"/>
        <w:ind w:left="28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-'высота от пола 30 см,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auto" w:line="240" w:before="0" w:after="0"/>
        <w:ind w:left="27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ижняя доска для равновесия 10 см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240" w:before="0" w:after="0"/>
        <w:ind w:left="5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0"/>
          <w:sz w:val="24"/>
          <w:szCs w:val="24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>Гимнастические палк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294" w:leader="none"/>
        </w:tabs>
        <w:spacing w:lineRule="auto" w:line="240" w:before="0" w:after="0"/>
        <w:ind w:left="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pacing w:val="-6"/>
          <w:sz w:val="24"/>
          <w:szCs w:val="24"/>
        </w:rPr>
        <w:t>для взрослых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09" w:leader="none"/>
          <w:tab w:val="left" w:pos="2842" w:leader="none"/>
        </w:tabs>
        <w:autoSpaceDE w:val="false"/>
        <w:spacing w:lineRule="auto" w:line="240" w:before="0" w:after="0"/>
        <w:ind w:left="27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ина 1-4,5 м/</w:t>
        <w:tab/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240" w:before="0" w:after="0"/>
        <w:ind w:left="27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диаметр 2,5-3 см;</w:t>
      </w:r>
    </w:p>
    <w:p>
      <w:pPr>
        <w:pStyle w:val="Normal"/>
        <w:shd w:fill="FFFFFF" w:val="clear"/>
        <w:tabs>
          <w:tab w:val="clear" w:pos="708"/>
          <w:tab w:val="left" w:pos="2746" w:leader="none"/>
        </w:tabs>
        <w:spacing w:lineRule="auto" w:line="240" w:before="0" w:after="0"/>
        <w:ind w:left="158" w:hanging="0"/>
        <w:rPr/>
      </w:pPr>
      <w:r>
        <w:rPr>
          <w:rFonts w:cs="Times New Roman" w:ascii="Times New Roman" w:hAnsi="Times New Roman"/>
          <w:b/>
          <w:i/>
          <w:iCs/>
          <w:color w:val="000000"/>
          <w:spacing w:val="-1"/>
          <w:sz w:val="24"/>
          <w:szCs w:val="24"/>
        </w:rPr>
        <w:t>для детей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240" w:before="0" w:after="0"/>
        <w:ind w:left="27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длина 90 см,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09" w:leader="none"/>
          <w:tab w:val="left" w:pos="4694" w:leader="none"/>
        </w:tabs>
        <w:autoSpaceDE w:val="false"/>
        <w:spacing w:lineRule="auto" w:line="240" w:before="0" w:after="0"/>
        <w:ind w:left="278" w:hanging="0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диаметр 2 см,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36" w:leader="none"/>
          <w:tab w:val="left" w:pos="4282" w:leader="none"/>
        </w:tabs>
        <w:autoSpaceDE w:val="false"/>
        <w:spacing w:lineRule="auto" w:line="240" w:before="0" w:after="0"/>
        <w:ind w:left="58" w:hanging="0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Мячи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36" w:leader="none"/>
          <w:tab w:val="left" w:pos="4282" w:leader="none"/>
        </w:tabs>
        <w:autoSpaceDE w:val="false"/>
        <w:spacing w:lineRule="auto" w:line="240" w:before="0" w:after="0"/>
        <w:ind w:left="58" w:hanging="0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Гантели разного веса</w:t>
      </w:r>
      <w:r>
        <w:rPr>
          <w:rFonts w:cs="Times New Roman" w:ascii="Times New Roman" w:hAnsi="Times New Roman"/>
          <w:color w:val="000000"/>
          <w:spacing w:val="-18"/>
          <w:sz w:val="24"/>
          <w:szCs w:val="24"/>
        </w:rPr>
        <w:tab/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36" w:leader="none"/>
        </w:tabs>
        <w:autoSpaceDE w:val="false"/>
        <w:spacing w:lineRule="auto" w:line="240" w:before="0" w:after="0"/>
        <w:ind w:left="58" w:hanging="0"/>
        <w:rPr>
          <w:rFonts w:ascii="Times New Roman" w:hAnsi="Times New Roman" w:cs="Times New Roman"/>
          <w:color w:val="000000"/>
          <w:spacing w:val="-2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Эспандеры, (плечевой, кистевой)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36" w:leader="none"/>
        </w:tabs>
        <w:autoSpaceDE w:val="false"/>
        <w:spacing w:lineRule="auto" w:line="240" w:before="0" w:after="0"/>
        <w:ind w:left="398" w:hanging="0"/>
        <w:rPr>
          <w:rFonts w:ascii="Times New Roman" w:hAnsi="Times New Roman" w:cs="Times New Roman"/>
          <w:color w:val="000000"/>
          <w:spacing w:val="-1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Блоки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36" w:leader="none"/>
        </w:tabs>
        <w:autoSpaceDE w:val="false"/>
        <w:spacing w:lineRule="auto" w:line="240" w:before="0" w:after="0"/>
        <w:ind w:left="398" w:hanging="0"/>
        <w:rPr>
          <w:rFonts w:ascii="Times New Roman" w:hAnsi="Times New Roman" w:cs="Times New Roman"/>
          <w:color w:val="000000"/>
          <w:spacing w:val="-1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Велотренажер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398" w:hanging="0"/>
        <w:rPr>
          <w:rFonts w:ascii="Times New Roman" w:hAnsi="Times New Roman" w:cs="Times New Roman"/>
          <w:color w:val="000000"/>
          <w:spacing w:val="-2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Механоаппараты (для разработки контрактур суста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вов) –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398" w:hanging="0"/>
        <w:rPr>
          <w:rFonts w:ascii="Times New Roman" w:hAnsi="Times New Roman" w:cs="Times New Roman"/>
          <w:color w:val="000000"/>
          <w:spacing w:val="-2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ибромассажер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398" w:hanging="0"/>
        <w:rPr>
          <w:rFonts w:ascii="Times New Roman" w:hAnsi="Times New Roman" w:cs="Times New Roman"/>
          <w:color w:val="000000"/>
          <w:spacing w:val="-2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Массажеры для стоп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398" w:hanging="0"/>
        <w:rPr>
          <w:rFonts w:ascii="Times New Roman" w:hAnsi="Times New Roman" w:cs="Times New Roman"/>
          <w:color w:val="000000"/>
          <w:spacing w:val="-2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Самомассажеры различных видов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10" w:leader="none"/>
          <w:tab w:val="left" w:pos="3533" w:leader="none"/>
        </w:tabs>
        <w:autoSpaceDE w:val="false"/>
        <w:spacing w:lineRule="auto" w:line="240" w:before="0" w:after="0"/>
        <w:ind w:left="398" w:hanging="0"/>
        <w:rPr>
          <w:rFonts w:ascii="Times New Roman" w:hAnsi="Times New Roman" w:cs="Times New Roman"/>
          <w:color w:val="000000"/>
          <w:spacing w:val="-2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Мешочки с песком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398" w:hanging="0"/>
        <w:rPr>
          <w:rFonts w:ascii="Times New Roman" w:hAnsi="Times New Roman" w:cs="Times New Roman"/>
          <w:color w:val="000000"/>
          <w:spacing w:val="-2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Валики (укладки) для коррекции позвоночник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398" w:hanging="0"/>
        <w:rPr>
          <w:rFonts w:ascii="Times New Roman" w:hAnsi="Times New Roman" w:cs="Times New Roman"/>
          <w:color w:val="000000"/>
          <w:spacing w:val="-2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Набор мелких предметов (кубики, мозаика)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398" w:hanging="0"/>
        <w:rPr>
          <w:rFonts w:ascii="Times New Roman" w:hAnsi="Times New Roman" w:cs="Times New Roman"/>
          <w:color w:val="000000"/>
          <w:spacing w:val="-2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Стенд реабилитации (для трудотерапии)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398" w:hanging="0"/>
        <w:rPr>
          <w:rFonts w:ascii="Times New Roman" w:hAnsi="Times New Roman" w:cs="Times New Roman"/>
          <w:color w:val="000000"/>
          <w:spacing w:val="-2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Наклонные плоскост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398" w:hanging="0"/>
        <w:rPr>
          <w:rFonts w:ascii="Times New Roman" w:hAnsi="Times New Roman" w:cs="Times New Roman"/>
          <w:color w:val="000000"/>
          <w:spacing w:val="-24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Стол с гладкой поверхностью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398" w:hanging="0"/>
        <w:rPr>
          <w:rFonts w:ascii="Times New Roman" w:hAnsi="Times New Roman" w:cs="Times New Roman"/>
          <w:color w:val="000000"/>
          <w:spacing w:val="-2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5"/>
          <w:sz w:val="24"/>
          <w:szCs w:val="24"/>
        </w:rPr>
        <w:t>Угломер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398" w:hanging="0"/>
        <w:rPr>
          <w:rFonts w:ascii="Times New Roman" w:hAnsi="Times New Roman" w:cs="Times New Roman"/>
          <w:color w:val="000000"/>
          <w:spacing w:val="-2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Динамометр ручной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398" w:hanging="0"/>
        <w:rPr>
          <w:rFonts w:ascii="Times New Roman" w:hAnsi="Times New Roman" w:cs="Times New Roman"/>
          <w:color w:val="000000"/>
          <w:spacing w:val="-1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>Спирометр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398" w:hanging="0"/>
        <w:rPr>
          <w:rFonts w:ascii="Times New Roman" w:hAnsi="Times New Roman" w:cs="Times New Roman"/>
          <w:color w:val="000000"/>
          <w:spacing w:val="-1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Сантиметровая лент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398" w:hanging="0"/>
        <w:rPr>
          <w:rFonts w:ascii="Times New Roman" w:hAnsi="Times New Roman" w:cs="Times New Roman"/>
          <w:color w:val="000000"/>
          <w:spacing w:val="-2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7"/>
          <w:sz w:val="24"/>
          <w:szCs w:val="24"/>
        </w:rPr>
        <w:t>Весы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398" w:hanging="0"/>
        <w:rPr>
          <w:rFonts w:ascii="Times New Roman" w:hAnsi="Times New Roman" w:cs="Times New Roman"/>
          <w:color w:val="000000"/>
          <w:spacing w:val="-2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Ростомер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398" w:hanging="0"/>
        <w:rPr>
          <w:rFonts w:ascii="Times New Roman" w:hAnsi="Times New Roman" w:cs="Times New Roman"/>
          <w:color w:val="000000"/>
          <w:spacing w:val="-1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Тонометр.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398" w:hanging="0"/>
        <w:rPr>
          <w:rFonts w:ascii="Times New Roman" w:hAnsi="Times New Roman" w:cs="Times New Roman"/>
          <w:color w:val="000000"/>
          <w:spacing w:val="-1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>Секундомер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398" w:hanging="0"/>
        <w:rPr>
          <w:rFonts w:ascii="Times New Roman" w:hAnsi="Times New Roman" w:cs="Times New Roman"/>
          <w:color w:val="000000"/>
          <w:spacing w:val="-2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Термометр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398" w:hanging="0"/>
        <w:rPr>
          <w:rFonts w:ascii="Times New Roman" w:hAnsi="Times New Roman" w:cs="Times New Roman"/>
          <w:color w:val="000000"/>
          <w:spacing w:val="-1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Часы песочные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398" w:hanging="0"/>
        <w:rPr>
          <w:rFonts w:ascii="Times New Roman" w:hAnsi="Times New Roman" w:cs="Times New Roman"/>
          <w:color w:val="000000"/>
          <w:spacing w:val="-1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>Метроном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398" w:hanging="0"/>
        <w:rPr>
          <w:rFonts w:ascii="Times New Roman" w:hAnsi="Times New Roman" w:cs="Times New Roman"/>
          <w:color w:val="000000"/>
          <w:spacing w:val="-2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Аптечка для оказания первой медицинской помощ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398" w:hanging="0"/>
        <w:rPr>
          <w:rFonts w:ascii="Times New Roman" w:hAnsi="Times New Roman" w:cs="Times New Roman"/>
          <w:color w:val="000000"/>
          <w:spacing w:val="-2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Шкаф для хранения оборудования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10" w:firstLine="389"/>
        <w:rPr>
          <w:rFonts w:ascii="Times New Roman" w:hAnsi="Times New Roman" w:cs="Times New Roman"/>
          <w:color w:val="000000"/>
          <w:spacing w:val="-2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етодическая литература (наглядные пособия по ме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тодике занятий, комплексы упражнений для самостоятельных за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нятий).</w:t>
      </w:r>
    </w:p>
    <w:p>
      <w:pPr>
        <w:pStyle w:val="Normal"/>
        <w:spacing w:lineRule="auto" w:line="240" w:before="0" w:after="0"/>
        <w:ind w:firstLine="399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Зал лечебной физкультуры должен быть оборудован в светл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ом, хорошо проветриваемом помещении, в котором поддержива</w:t>
        <w:softHyphen/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ются необходимая влажность воздуха и соответствующая темпера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тура. Площадь зала - не менее 20 м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vertAlign w:val="superscript"/>
        </w:rPr>
        <w:t>г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(из расчета 4м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на одного человека). Одну из стен зала желательно оборудовать зеркалами.</w:t>
      </w:r>
    </w:p>
    <w:p>
      <w:pPr>
        <w:pStyle w:val="Normal"/>
        <w:spacing w:lineRule="auto" w:line="240" w:before="0" w:after="0"/>
        <w:ind w:firstLine="399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ребования к организации кабинета массажа</w:t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Для проведения массажа выделяют отдельные кабинеты из расчета 8 кв.м на рабочее место, минимальная площадь для кабинета при одном массажисте должна 12 кв. м., при наличии нескольких массажистов каждое рабочее место оборудуется в кабинетах с матерчатыми занавесками.</w:t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Помещение для массажа должно быть сухим, светлым, обязательно с естественным освещением (общая освещенность 120-130лк).</w:t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Кабинет массажа должен быть оборудован умывальником с холодной и горячей водой.</w:t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Кабинеты массажа обеспечивают приточно-вытяжной вентиляцией с пятикратным обменом воздуха в час.</w:t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Массажный стол должен быть стандартных размеров: высота 0,8 м, длина 1,95-2,0 м., ширина 0,65м. с валиками разных размеров.</w:t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Для массажа рук должен быть столик с полумягким покрытием, высотой 70-80 см (при возможности регулируемой), длиной 55см., шириной 35 см.</w:t>
      </w:r>
    </w:p>
    <w:p>
      <w:pPr>
        <w:pStyle w:val="Normal"/>
        <w:spacing w:lineRule="auto" w:line="240" w:before="0" w:after="0"/>
        <w:ind w:firstLine="399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орудование кабинета массажа</w:t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Стол для массажа или кушетка для массажа с поднимающимся изголовьем.</w:t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Массажный стол для рук.</w:t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Столик инструментальный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Табурет.</w:t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Часы песочные или секундомер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Тонометр.</w:t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Лента измерительная.</w:t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Валики разных размеров для укладок.</w:t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.Термометр комнатный.</w:t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0. Шкаф для белья.</w:t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1.Аптечки первой помощи (1-2 термометра, перевязочный материал, йод, нашатырный спирт, лейкопластырь).</w:t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2.Щетка для мытья рук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olor w:val="000000"/>
        </w:rPr>
      </w:pPr>
      <w:r>
        <w:rPr>
          <w:b/>
          <w:color w:val="000000"/>
        </w:rPr>
        <w:t>3.2. Информационное обеспечение обучения</w:t>
      </w:r>
    </w:p>
    <w:p>
      <w:pPr>
        <w:pStyle w:val="Normal"/>
        <w:shd w:fill="FFFFFF" w:val="clear"/>
        <w:spacing w:lineRule="auto" w:line="240" w:before="0" w:after="0"/>
        <w:ind w:firstLine="274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сновные источники: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ведение в детскую спортивную медицину: Т. Г. Авдеева, Л. В. Виноградова — Москва, ГЭОТАР-Медиа, 2015 г.- 176 с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Лечебная физическая культура:учебное пособие. В.А. Епифанов. - М.: ГЭОТАР-Медиа, 2014. - 568 с.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изическая реабилитация. Под общей ред. проф. С. Н. Попова. Изд. 3-е. — Ростов н/Д: Феникс, 2013г.608 с.</w:t>
      </w:r>
    </w:p>
    <w:p>
      <w:pPr>
        <w:pStyle w:val="Normal"/>
        <w:shd w:fill="FFFFFF" w:val="clear"/>
        <w:spacing w:lineRule="auto" w:line="240" w:before="0" w:after="0"/>
        <w:ind w:firstLine="27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ополнительные источники: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720" w:right="5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Белая Н.А.</w:t>
      </w: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Лечебная физическая культура и массаж: Учебно-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етодическое пособие для медработников. - М.: Советский спорт, 2014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Васичкин В.В.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Энциклопедия массажа: Практическое руководство. 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.: АСТ-ПРЕСС, 2014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архотик И. И.Физическая реабилитация при травмах верхних конечностей. М.,20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Медиа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ресурсы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://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informika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- Министерства образования Росси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infosport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-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Государственный комитет по физической культуре, спорту и туризму Росси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sciedu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city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-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Наука и образование в Росси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infosport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press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tpfk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-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Журнал теория и практика физической культуры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both"/>
        <w:rPr/>
      </w:pPr>
      <w:r>
        <w:rPr>
          <w:b/>
          <w:color w:val="000000"/>
        </w:rPr>
        <w:t>Контроль</w:t>
      </w:r>
      <w:r>
        <w:rPr>
          <w:color w:val="000000"/>
        </w:rPr>
        <w:t xml:space="preserve"> </w:t>
      </w:r>
      <w:r>
        <w:rPr>
          <w:b/>
          <w:color w:val="000000"/>
        </w:rPr>
        <w:t>и оценка</w:t>
      </w:r>
      <w:r>
        <w:rPr>
          <w:color w:val="000000"/>
        </w:rPr>
        <w:t xml:space="preserve"> 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 и </w:t>
      </w:r>
      <w:r>
        <w:rPr/>
        <w:t xml:space="preserve"> исследований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мен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заимодействовать с медицинским работником при проведении врачебно-педагогических наблюдений, обсуждать их результаты;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защита практических задани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-тестирование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одить простейшие функциональные пробы;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щита практических заданий; тестирование;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контрольные работы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 руководством врача разрабатывать комплексы и проводить индивидуальные и групповые занятия лечебной физической культурой (ЛФК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защита практических задани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контрольные работы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основные приемы массажа и самомассаж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защита практических задани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контрольные работы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и, задачи и содержание врачебного контроля за лицами, занимающимися физической культурой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защита практических задани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фронтальный опро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контрольные работы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начение и методику проведения простейших функциональных проб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щита практических заданий; тестирование;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контрольные работы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ЛФК в лечении заболеваний и травм, механизмы лечебного воздействия физических упражнений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защита практических заданий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тестирование;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фронтальный опро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контрольные работы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, формы и методы занятий ЛФК, классификацию физических упражнений в ЛФ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защита практических задани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-тестирование.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зирование и критерии величины физической нагрузки в ЛФК;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защита практических заданий;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ния и противопоказания при назначении массажа и ЛФК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щита практических заданий; тестирование;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ы методики ЛФК при травмах, заболеваниях органов дыхания, внутренних органов, сердечнососудистой системы, нервной системы, при деформациях и заболеваниях опорно-двигательного аппарата;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щита практических заданий; тестирование;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контрольные работы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тодические особенности проведения занятий по лечебной физической культуре и массажу с детьми школьного возраста;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щита практических заданий;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обенности коррекции нарушений в физическом развитии и состоянии здоровья школьников, отнесенных к специальной медицинской группе, подготовительной медицинской группе;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защита практических заданий;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 о массаже, физиологические механизмы влияния массажа на организм; основные виды и приемы массаж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щита практических заданий; тестирование;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контрольные работы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Разработчики: </w:t>
        <w:tab/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осунова О.В., преподаватель специдисциплин  Тамбовского областного государственного автономного профессионального  образовательного учреждения «Педагогический колледж г. Тамбова».</w:t>
      </w:r>
    </w:p>
    <w:p>
      <w:pPr>
        <w:pStyle w:val="Normal"/>
        <w:tabs>
          <w:tab w:val="clear" w:pos="708"/>
          <w:tab w:val="left" w:pos="6225" w:leader="none"/>
        </w:tabs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7">
    <w:lvl w:ilvl="0">
      <w:numFmt w:val="bullet"/>
      <w:lvlText w:val="-"/>
      <w:lvlJc w:val="left"/>
      <w:pPr>
        <w:tabs>
          <w:tab w:val="num" w:pos="1144"/>
        </w:tabs>
        <w:ind w:left="1144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9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9"/>
      <w:numFmt w:val="decimal"/>
      <w:lvlText w:val="%1."/>
      <w:lvlJc w:val="left"/>
      <w:pPr>
        <w:tabs>
          <w:tab w:val="num" w:pos="311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4"/>
    <w:lvlOverride w:ilvl="0">
      <w:startOverride w:val="4"/>
    </w:lvlOverride>
  </w:num>
  <w:num w:numId="15">
    <w:abstractNumId w:val="10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12">
    <w:name w:val="Основной текст (2)1"/>
    <w:basedOn w:val="Normal"/>
    <w:qFormat/>
    <w:pPr>
      <w:shd w:fill="FFFFFF" w:val="clear"/>
      <w:suppressAutoHyphens w:val="true"/>
      <w:spacing w:lineRule="atLeast" w:line="240" w:before="0" w:after="420"/>
    </w:pPr>
    <w:rPr>
      <w:rFonts w:ascii="Times New Roman" w:hAnsi="Times New Roman" w:cs="Times New Roman"/>
      <w:sz w:val="27"/>
      <w:szCs w:val="27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www.infosport.ru/press/tpfk-" TargetMode="Externa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20:34:00Z</dcterms:created>
  <dc:creator>Avdeich</dc:creator>
  <dc:description/>
  <cp:keywords/>
  <dc:language>en-US</dc:language>
  <cp:lastModifiedBy>Мосунова</cp:lastModifiedBy>
  <cp:lastPrinted>2018-01-15T10:19:00Z</cp:lastPrinted>
  <dcterms:modified xsi:type="dcterms:W3CDTF">2018-01-15T07:21:00Z</dcterms:modified>
  <cp:revision>29</cp:revision>
  <dc:subject/>
  <dc:title/>
</cp:coreProperties>
</file>