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ут грохочут поезда, Шумно тут почти всегда. Если едем на край света, Покупаем тут билеты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окзал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тно, а не дорожк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ь не конь – сороконожк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той ползёт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сь обоз один везё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Тепловоз, вагоны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ле лестница лежит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м по лестнице бежи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Поезд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ник этот хоть куда!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ет поезд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Железнодорожник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 лесенка лежит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аровоз по ней бежи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Железная  дорога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одят шумно поез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игналят иногд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гудками или свистом,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ведут их…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Машинисты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м я уголь, пью я воду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пьюсь – прибавлю ходу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зу обоз на сто колес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зываюсь…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Паровоз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ие расстоян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чится он без опоздания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шется в конце два с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ывается…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Экспресс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о рощи, мимо яр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чит без дым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чит без пара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возов сестричка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такая?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(Электричка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 зашёл в железный д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долго пробыл в нём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ался этот дом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 в городе другом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агон)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ороге из желез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стро еду мимо леса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мо тундры и песков,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евень и город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не уже немало лет.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овозом был мой дед.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(Электровоз)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езд быстро-быстро мчится! </w:t>
        <w:br/>
        <w:t>Чтоб несчастью не случиться, </w:t>
        <w:br/>
        <w:t>Закрываю переезд – </w:t>
        <w:br/>
        <w:t>Запрещен машинам въезд! </w:t>
        <w:br/>
        <w:tab/>
        <w:tab/>
        <w:tab/>
        <w:t>(Шлагбаум)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встречается такое, </w:t>
        <w:br/>
        <w:t>Что земля над головою? </w:t>
        <w:br/>
        <w:tab/>
        <w:tab/>
        <w:tab/>
        <w:t>(Тоннель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</w:rPr>
        <w:t>Чтоб поезда неслись без остановок,</w:t>
        <w:br/>
        <w:t>Чтоб машинист спокоен был в пути,</w:t>
        <w:br/>
        <w:t>Пешком по шпалам в зной и непогоду</w:t>
        <w:br/>
        <w:t>Он должен с молотком пройти.</w:t>
        <w:br/>
        <w:tab/>
        <w:tab/>
        <w:t>(Путеец или монтер пути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сажиров он встречает</w:t>
        <w:br/>
        <w:t>Их билеты проверяет,</w:t>
        <w:br/>
        <w:t>Говорит, куда пройти,</w:t>
        <w:br/>
        <w:t>Чаем потчует в пути.</w:t>
        <w:br/>
        <w:tab/>
        <w:tab/>
        <w:tab/>
        <w:t>(Проводник.)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пускает поезда.</w:t>
        <w:br/>
        <w:t>Знает все – кому, куда?</w:t>
        <w:br/>
        <w:t>Поезд примет и отправит</w:t>
        <w:br/>
        <w:t>Зря на месте не оставит.</w:t>
        <w:br/>
        <w:t>Через станцию пропустит</w:t>
        <w:br/>
        <w:t>Все запомнит, не упустит.</w:t>
        <w:br/>
        <w:tab/>
        <w:tab/>
        <w:tab/>
        <w:t>(Диспетчер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 вагоны формирую,</w:t>
        <w:br/>
        <w:t>Я составы формирую,</w:t>
        <w:br/>
        <w:t>С маслом, мясом,</w:t>
        <w:br/>
        <w:t>Солью, хлебом,</w:t>
        <w:br/>
        <w:t>Нефтью, углем и рудой!</w:t>
        <w:br/>
        <w:t>Отгадайте, кто такой?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>(Составитель поездов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2:17:00Z</dcterms:created>
  <dc:creator>детский сад</dc:creator>
  <dc:description/>
  <cp:keywords/>
  <dc:language>en-US</dc:language>
  <cp:lastModifiedBy>детский сад</cp:lastModifiedBy>
  <cp:lastPrinted>2016-02-12T10:56:00Z</cp:lastPrinted>
  <dcterms:modified xsi:type="dcterms:W3CDTF">2016-02-12T04:56:00Z</dcterms:modified>
  <cp:revision>4</cp:revision>
  <dc:subject/>
  <dc:title/>
</cp:coreProperties>
</file>