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ая программа по литературному чтению 3 класс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/>
        <w:t>Рабочая программа по учебному предмету «Литературное чтение» составлена на основе ООП НОО школы.</w:t>
      </w:r>
    </w:p>
    <w:p>
      <w:pPr>
        <w:pStyle w:val="Style51"/>
        <w:widowControl/>
        <w:spacing w:lineRule="exact" w:line="245"/>
        <w:ind w:firstLine="533"/>
        <w:rPr>
          <w:rFonts w:ascii="Times New Roman" w:hAnsi="Times New Roman" w:cs="Times New Roman"/>
          <w:b/>
          <w:b/>
          <w:iCs/>
        </w:rPr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В соответствии с учебным планом школы, на изучение учебного предмета «Литературное чтение» в 3 классе отводится </w:t>
      </w:r>
      <w:r>
        <w:rPr>
          <w:rStyle w:val="FontStyle13"/>
          <w:rFonts w:cs="Times New Roman" w:ascii="Times New Roman" w:hAnsi="Times New Roman"/>
          <w:b/>
          <w:i w:val="false"/>
          <w:sz w:val="24"/>
          <w:szCs w:val="24"/>
        </w:rPr>
        <w:t>136 часов в год, 4 часа в неделю, 34 учебные недели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>Основная цель изучения курса «Литературное чтение»</w:t>
      </w:r>
      <w:r>
        <w:rPr/>
        <w:t xml:space="preserve"> - создание условий для формирования всех видов речевой деятельности младшего школьника (слушание, чтение, говорение, письмо).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содействие развитию потребности начинающего читателя в чтении как средстве познания мира и самопознания;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готовности обучающегося к использованию литературы для своего духовно-нравственного, эмоционального и интеллектуального самосовершенствова</w:t>
        <w:softHyphen/>
        <w:t xml:space="preserve">ния, а также к творческой деятельности на основе читаемого; </w:t>
      </w:r>
    </w:p>
    <w:p>
      <w:pPr>
        <w:pStyle w:val="Normal"/>
        <w:ind w:firstLine="900"/>
        <w:jc w:val="both"/>
        <w:rPr/>
      </w:pPr>
      <w:r>
        <w:rPr/>
        <w:t xml:space="preserve">– </w:t>
      </w:r>
      <w:r>
        <w:rPr/>
        <w:t>создание условий для формирования читательской компетентности младшего школь</w:t>
        <w:softHyphen/>
        <w:t>ника, которая определяется владением техникой чтения, различными видами чтения и спо</w:t>
        <w:softHyphen/>
        <w:t>собами освоения прочитанного (прослушанного) произведения,</w:t>
      </w:r>
    </w:p>
    <w:p>
      <w:pPr>
        <w:pStyle w:val="Normal"/>
        <w:ind w:firstLine="900"/>
        <w:jc w:val="both"/>
        <w:rPr>
          <w:rStyle w:val="FontStyle13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  <w:t xml:space="preserve">–  </w:t>
      </w:r>
      <w:r>
        <w:rPr/>
        <w:t>умением ориентироваться в книгах и приобретением опыта самостоятельной читательской деятельности.</w:t>
      </w:r>
    </w:p>
    <w:p>
      <w:pPr>
        <w:pStyle w:val="Style51"/>
        <w:widowControl/>
        <w:spacing w:lineRule="exact" w:line="245"/>
        <w:ind w:firstLine="567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Курс «Литературное чтение» является базовым гуманитарным учебным курсом в начальной школе, направленным на решение не только предметных задач, но и на общие для всех предметов задачи развития ребёнка. Это касается, прежде всего, духовно-нравственного воспитания и формирования универсальных учебных способностей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Style51"/>
        <w:widowControl/>
        <w:spacing w:lineRule="exact" w:line="245"/>
        <w:ind w:firstLine="567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>В соответствии с образовательным стандартом нового поколения курс «Литературное чтение» опирается на деятельную парадигму образования, постулирующую в качестве цели образования развитие личности учащегося на основе освоения им способов деятельности.</w:t>
      </w:r>
    </w:p>
    <w:p>
      <w:pPr>
        <w:pStyle w:val="Style51"/>
        <w:widowControl/>
        <w:spacing w:lineRule="exact" w:line="245"/>
        <w:ind w:hanging="0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Активная направленность курса на формирование мировоззрения детей.</w:t>
      </w:r>
      <w:r>
        <w:rPr>
          <w:rFonts w:cs="Times New Roman" w:ascii="Times New Roman" w:hAnsi="Times New Roman"/>
          <w:sz w:val="24"/>
          <w:szCs w:val="24"/>
        </w:rPr>
        <w:t xml:space="preserve"> Этому способствует не только систематизация отобранных произведений по темам духовно-нравственного содержания, но и характер вопросов и заданий, которые предлагаются в учебниках после текстов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творческого потенциала учащихся</w:t>
      </w:r>
      <w:r>
        <w:rPr>
          <w:rFonts w:cs="Times New Roman" w:ascii="Times New Roman" w:hAnsi="Times New Roman"/>
          <w:sz w:val="24"/>
          <w:szCs w:val="24"/>
        </w:rPr>
        <w:t xml:space="preserve">. Этому способствуют специальные задания, обучающие иллюстрированию (графическому, словесному, музыкальному), выразительному чтению и инсценированию, а зам словесного творчества (подбору рифм, сравнений, творческому пересказу, сочинению небольшого высказывания по подобию)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гащение умственного потенциала детей </w:t>
      </w:r>
      <w:r>
        <w:rPr>
          <w:rFonts w:cs="Times New Roman" w:ascii="Times New Roman" w:hAnsi="Times New Roman"/>
          <w:sz w:val="24"/>
          <w:szCs w:val="24"/>
        </w:rPr>
        <w:t xml:space="preserve">путем целенаправленного формирования у них типа правильной читательской деятельности, заключающегося в обдумывании предстоящего чтения, осмыслении читаемого в процессе и по окончании чтения. Это обеспечивается системой вопросов и заданий, развивающих умение прогнозировать читаемое (читательское качество антиципации), творчески интерпретировать полученную посредством чтения информацию и усваивать не только фактическое содержание  литературного  произведения,  но  также  подтекст  и  идейный  замысел (смысловое ядро)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sz w:val="24"/>
          <w:szCs w:val="24"/>
        </w:rPr>
        <w:t xml:space="preserve">. Осознанию эмоций и чувств служат вопросы и задания, привлекающие внимание детей к авторским ремаркам, к анализу особенностей речи и поведения персонажей. Адекватному выражению эмоционального состояния способствует систематическая работа над выразительностью чтения и применение различных форм драматизации, для этого в учебниках предусмотрены специальные задания (анализ иллюстраций с точки зрения «эмоциональных знаков», постановка «живых картин», произнесение реплики персонажа с использованием мимики и пантомимики, чтение по ролям, развернутая драматизация и др.)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 читателя. </w:t>
      </w:r>
      <w:r>
        <w:rPr>
          <w:rFonts w:cs="Times New Roman" w:ascii="Times New Roman" w:hAnsi="Times New Roman"/>
          <w:sz w:val="24"/>
          <w:szCs w:val="24"/>
        </w:rPr>
        <w:t xml:space="preserve">С этой целью в учебники включены задания по работе над заголовком, планом, всеми видами пересказа, над созданием собственных высказываний, по наблюдению над правильностью, точностью, богатством, выразительностью художественной речи. Определяющим для развития речи является формирование у учащихся отношений к чтению как к процессу общения с автором. Этому способствуют активизация мотивационной стороны чтения, акцент на внимании к личности писателя и его «присутствию» в произведении, развитие бережного отношения к авторскому замыслу и другие методические приемы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Комплексный подход к формированию умений</w:t>
      </w:r>
      <w:r>
        <w:rPr>
          <w:rFonts w:cs="Times New Roman" w:ascii="Times New Roman" w:hAnsi="Times New Roman"/>
          <w:sz w:val="24"/>
          <w:szCs w:val="24"/>
        </w:rPr>
        <w:t>, обеспечивающих ребенку способность быть читателем, – становление правильности, беглости, осознанности, выразительности чтения, умения работать с текстом разных жанров, ориентироваться в книге и мире книг.</w:t>
      </w:r>
    </w:p>
    <w:p>
      <w:pPr>
        <w:pStyle w:val="Normal"/>
        <w:shd w:fill="FFFFFF" w:val="clear"/>
        <w:ind w:firstLine="5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/>
        <w:ind w:left="720" w:firstLine="554"/>
        <w:jc w:val="center"/>
        <w:rPr>
          <w:rStyle w:val="FontStyle13"/>
          <w:rFonts w:ascii="Times New Roman" w:hAnsi="Times New Roman" w:cs="Times New Roman"/>
          <w:i w:val="false"/>
          <w:i w:val="false"/>
        </w:rPr>
      </w:pPr>
      <w:r>
        <w:rPr>
          <w:b/>
        </w:rPr>
        <w:t xml:space="preserve">Планируемые  результаты  освоения  учебного предмета </w:t>
      </w:r>
    </w:p>
    <w:p>
      <w:pPr>
        <w:pStyle w:val="Normal"/>
        <w:ind w:firstLine="900"/>
        <w:jc w:val="both"/>
        <w:rPr>
          <w:rStyle w:val="FontStyle1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3"/>
          <w:rFonts w:cs="Times New Roman"/>
          <w:i w:val="false"/>
          <w:sz w:val="24"/>
          <w:szCs w:val="24"/>
        </w:rPr>
        <w:t xml:space="preserve">Курс создаёт содержательную базу и для формирования универсальных учебных действий: личностных и метапредметных (регулятивных, познавательных, коммуникативных) с приоритетом (из-за специфики предмета) развития личностных (прежде всего, ценно-смысловых), познавательных и коммуникативных.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rStyle w:val="FontStyle13"/>
          <w:rFonts w:cs="Times New Roman"/>
          <w:i w:val="false"/>
          <w:sz w:val="24"/>
          <w:szCs w:val="24"/>
        </w:rPr>
        <w:t xml:space="preserve">Программа 3 класса предусматривает дальнейшее совершенствование навыка чтения, а также работать с текстом и книгой, но это обстоятельство рассматривается не в качестве учебной цели, а как средство формирования нравственного облика обучающихся, повышения их литературной образованности.  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Результаты формирования УУ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чностные качества: </w:t>
      </w:r>
    </w:p>
    <w:p>
      <w:pPr>
        <w:pStyle w:val="Normal"/>
        <w:jc w:val="both"/>
        <w:rPr/>
      </w:pPr>
      <w:r>
        <w:rPr/>
        <w:t>–</w:t>
      </w:r>
      <w:r>
        <w:rPr/>
        <w:t>положительная мотивация к обучению в школе, к урокам литературного чтения, к выбору и чтению книг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особность к размышлению о смысле жизни (смыслообразовани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основ гражданской идентич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важение культуры народов многонациональной России и других стран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эстетических чувств и представле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экологического созн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рефлексии, эмпатии и эмоционально-личностной децентр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дружеского отношения к другим людя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Cs/>
        </w:rPr>
        <w:t>Регулятивные УУД</w:t>
      </w:r>
    </w:p>
    <w:p>
      <w:pPr>
        <w:pStyle w:val="Normal"/>
        <w:jc w:val="both"/>
        <w:rPr>
          <w:iCs/>
        </w:rPr>
      </w:pPr>
      <w:r>
        <w:rPr/>
        <w:t xml:space="preserve">– </w:t>
      </w:r>
      <w:r>
        <w:rPr/>
        <w:t>понимать и принимать</w:t>
      </w:r>
      <w:r>
        <w:rPr>
          <w:b/>
          <w:bCs/>
          <w:iCs/>
        </w:rPr>
        <w:t xml:space="preserve"> </w:t>
      </w:r>
      <w:r>
        <w:rPr>
          <w:iCs/>
        </w:rPr>
        <w:t>учебную задачу; сохранять её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ланировать (в сотрудничестве с учителем) свои учебные действия для решения конкретных учебных задач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определённые учителем (учебником) ориентиры действ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гнозирова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ействовать по намеченному плану, про инструкции, представленной  в словесной или схематической форме (под контролем учителя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учебные действия в материализованной и в речевой форм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уществлять самоконтроль при чтении и при выполнении учебных заданий (по ходу и после завершения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носить коррективы в свою деятельнос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ценивать результаты своей деятельности и деятельности одноклассник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рабатывать способность к волевой саморегуляци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ознавательные УУД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необходимую информацию в материалах учебника, в школьных толковых словарях, применять её для решения практических задач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являть непонятные слова, интересоваться их значением, пользоваться толковыми и энциклопедическими словарями для школьников, определять смысл слова по контексту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делять главно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ставлять план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иентироваться в отдельной книге и в мире детских книг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в литературных произведениях примеры выразительных языковых средств по указанным параметрам, а также слова, требующие уточнения знач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полученную при чтении информацию в практи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нимать и представлять информацию в освоенной табличной форме, использовать её для решения практических задач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двигать гипотезы (в процессе прогнозирования читаемого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полнять действия анализа, выявляя подтекст и идею произведения, характеризуя персонаж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общать прочитанно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равнивать персонажей одного произведения и разных произведений по заданным критерия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равнивать произвед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изировать особенности языкового оформления текс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нжировать книги и произведения по указанным основания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водить факты литературной речи под понятия по выявленным существенным признакам (в освоенном объём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интезировать прочитанное при выполнении заданий творческого характе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основывать свои утвержд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шать учебные проблемы, поставленные совместно с учител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вовать в общей беседе, стараясь соблюдать правила общ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сказывать своё мнение по обсуждаемым вопросам; слушать и стараться понимать высказывания други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ражать свом мысли в соответствии с задачами и условиями коммуник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основывать свои утвержд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сказывать прочитанное подробно, выборочно, творчес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роить небольшие монологические высказывания с учётом конкретных речевых задач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вать небольшие письменные тексты освоенных жанров, ориентируясь на заданные параметр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гласовывать свои действия с партнёром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– </w:t>
      </w:r>
      <w:r>
        <w:rPr/>
        <w:t>проявлять готовность к оказанию помощи товарищу.</w:t>
      </w:r>
    </w:p>
    <w:p>
      <w:pPr>
        <w:pStyle w:val="Normal"/>
        <w:jc w:val="both"/>
        <w:rPr/>
      </w:pPr>
      <w:r>
        <w:rPr>
          <w:b/>
        </w:rPr>
        <w:t>Предметные результаты освоения программы по литературному чтению 3 класс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ник науч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тать осознанно, правильно, бегло (целыми словами вслух – не менее 65 слов в минуту; про себя – 75 слов в минуту) и выразительно доступные по содержанию и объёму произ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различные способы чтения (ознакомительное, поисково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ноценно воспринимать (при чтении вслух и про себя, при прослушивании) художественную литературу, получая от этого удовольств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оционально отзываться на прочитанно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авторскую позицию и высказывать своё отношение к герою и его поступк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элементарные причинно-следственные связ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тему и главную мысль небольших произве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изовать персонаж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в художественном произведении различные средства языковой выразительности (сравнение, олицетворение, эпитет, художественный повтор, звукопись) и понимать их роль в тек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ять основные элементы сю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различные тексты, выделяя два-три существенных призна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личать поэтический текст от прозаическ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ть алгоритмами основных учебных действий по анализу и интерпретации художественных произве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ить текст на части, озаглавливать их; составлять пл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тировать (устно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вать содержание прочитанного или прослушанного текста в виде пересказа (полного, выборочного, творческого) с учётом специфики художественного и научно-популярного текс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казывание собственного и обосновывать его фактами из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несложные монологические высказывания о произвед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порядок действий при поиске и выборе книги, при поисковом чтении, при подготовке к обсуждению или выступлению, при заучивании наизу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собственные небольшие устны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необходимой информации в художественном и научно-популярном текст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в отдельной книге и группе книг, представленных в детской библиоте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справочно-энциклопедическими изданиям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испытывать эстетические чувства в процессе знакомства с мировой и отечественной художественной литературо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определять сходства и различие произведений разных жанров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осознанно выбирать виды чтения (ознакомительное, поисковое) в зависимости от цели чт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высказывать и пояснять свою точку зрения, ссылаясь на прочитанное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ботать со словом (распознавать прямое и переносное значение слова, его многозначность), целенаправленно пополнять свой словарный запас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понимать особенности изучаемых типов композиции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создавать текст по аналогии с заданным образцом или в виде продолжения прочитанного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Style51"/>
        <w:widowControl/>
        <w:spacing w:lineRule="exact" w:line="245"/>
        <w:ind w:firstLine="554"/>
        <w:rPr>
          <w:rStyle w:val="FontStyle13"/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/>
          <w:iCs/>
        </w:rPr>
      </w:r>
    </w:p>
    <w:p>
      <w:pPr>
        <w:pStyle w:val="Style16"/>
        <w:spacing w:lineRule="auto" w:line="276"/>
        <w:jc w:val="center"/>
        <w:rPr>
          <w:rStyle w:val="FontStyle13"/>
          <w:rFonts w:ascii="Times New Roman" w:hAnsi="Times New Roman" w:cs="Times New Roman"/>
          <w:b/>
          <w:b/>
          <w:i w:val="false"/>
          <w:i w:val="false"/>
          <w:spacing w:val="4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3. СОДЕРЖАНИЕ КУРСА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Виды речевой деятельности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Аудирование (слушание).</w:t>
      </w:r>
    </w:p>
    <w:p>
      <w:pPr>
        <w:pStyle w:val="Normal"/>
        <w:ind w:firstLine="900"/>
        <w:jc w:val="both"/>
        <w:rPr/>
      </w:pPr>
      <w:r>
        <w:rPr/>
        <w:t>Адекватное понимание содержания звучащей речи, умение отвечать на вопросы по содержанию услышанного произведения; осознание цели и определение последовательности построения речевого высказывания. Умение задавать вопрос по услышанному научно-популярному и художественному произведению.</w:t>
      </w:r>
    </w:p>
    <w:p>
      <w:pPr>
        <w:pStyle w:val="Normal"/>
        <w:ind w:firstLine="900"/>
        <w:jc w:val="both"/>
        <w:rPr>
          <w:i/>
          <w:i/>
          <w:u w:val="single"/>
        </w:rPr>
      </w:pPr>
      <w:r>
        <w:rPr>
          <w:i/>
          <w:u w:val="single"/>
        </w:rPr>
        <w:t>Чтение.</w:t>
      </w:r>
    </w:p>
    <w:p>
      <w:pPr>
        <w:pStyle w:val="Normal"/>
        <w:ind w:firstLine="900"/>
        <w:jc w:val="both"/>
        <w:rPr/>
      </w:pPr>
      <w:r>
        <w:rPr/>
        <w:t>Чтение вслух. Осмысленное, правильное, беглое, выразительное чтение с соблюдением орфоэпических и интонационных норм.</w:t>
      </w:r>
    </w:p>
    <w:p>
      <w:pPr>
        <w:pStyle w:val="Normal"/>
        <w:ind w:firstLine="900"/>
        <w:jc w:val="both"/>
        <w:rPr/>
      </w:pPr>
      <w:r>
        <w:rPr/>
        <w:t xml:space="preserve">Чтение про себя. Осознание при чтении про себя смысла доступных по объёму и жанру произведений. Выбор вида чтения (просмотровое, ознакомительное, поисковое/выборочное, творческое, изучающее). Умение находить в тексте необходимую информацию. 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 xml:space="preserve">Работа с разными видами текста. </w:t>
      </w:r>
      <w:r>
        <w:rPr/>
        <w:t>Общее представление о разных видах текстов – художественных, учебных, научно-популярных – и их сравнение. Определение целей и задач создания этих видов текста.</w:t>
      </w:r>
      <w:r>
        <w:rPr>
          <w:i/>
          <w:u w:val="single"/>
        </w:rPr>
        <w:t xml:space="preserve"> </w:t>
      </w:r>
      <w:r>
        <w:rPr/>
        <w:t>Прогнозирование содержания книги перед чтением и в процессе чтения. Определение темы текста, главной мысли. Деление текста на смысловые части, их озаглавливания. Составление вербального плана. 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Работа с текстом художественного произведения.</w:t>
      </w:r>
      <w:r>
        <w:rPr/>
        <w:t xml:space="preserve"> Понимание заглавия произведения.</w:t>
      </w:r>
    </w:p>
    <w:p>
      <w:pPr>
        <w:pStyle w:val="Normal"/>
        <w:jc w:val="both"/>
        <w:rPr/>
      </w:pPr>
      <w:r>
        <w:rPr/>
        <w:t>Понимание содержания текста и его подтекста; выявление отношения автора к тому, о чём идёт речь, и осознание собственного отношения к тому, что и как написано.</w:t>
      </w:r>
    </w:p>
    <w:p>
      <w:pPr>
        <w:pStyle w:val="Normal"/>
        <w:ind w:firstLine="900"/>
        <w:jc w:val="both"/>
        <w:rPr/>
      </w:pPr>
      <w:r>
        <w:rPr/>
        <w:t>Подробная характеристика героя произведения с использованием художественно-выразительных средств из прочитанного текста. Выявление причины поступка персонажа. Сопоставление поступков героев по аналогии или по контрасту. Выявление авторского отношения к герою.</w:t>
      </w:r>
    </w:p>
    <w:p>
      <w:pPr>
        <w:pStyle w:val="Normal"/>
        <w:ind w:firstLine="900"/>
        <w:jc w:val="both"/>
        <w:rPr/>
      </w:pPr>
      <w:r>
        <w:rPr/>
        <w:t>Характеристика исторического героя – защитника Родины. Осознание понятия «Родина». Проявление характера в поступках: преодоление собственных недостатков, воспитание нравственных принципов.</w:t>
      </w:r>
    </w:p>
    <w:p>
      <w:pPr>
        <w:pStyle w:val="Normal"/>
        <w:ind w:firstLine="900"/>
        <w:jc w:val="both"/>
        <w:rPr/>
      </w:pPr>
      <w:r>
        <w:rPr/>
        <w:t>Соотношение содержания произведения с теми языковыми и композиционными средствами, с помощью которых оно выражено автором. Определение особенностей художественного текста: своеобразие выразительных средств языка (синтаксическое построение предложений, единство или контрастность описаний), жанр, структура (композиция).</w:t>
      </w:r>
    </w:p>
    <w:p>
      <w:pPr>
        <w:pStyle w:val="Normal"/>
        <w:ind w:firstLine="900"/>
        <w:jc w:val="both"/>
        <w:rPr/>
      </w:pPr>
      <w:r>
        <w:rPr/>
        <w:t>Составление плана (цитатного, вопросного, в виде самостоятельно сформулированных повествовательных предложений)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, пересказ (подробный, частичный, выборочный, творческий – от другого лица и по изменённому плану), рассказ по иллюстрациям и по репродукциям картин.</w:t>
      </w:r>
    </w:p>
    <w:p>
      <w:pPr>
        <w:pStyle w:val="Normal"/>
        <w:ind w:firstLine="900"/>
        <w:jc w:val="both"/>
        <w:rPr/>
      </w:pPr>
      <w:r>
        <w:rPr/>
        <w:t>Описание портрета персонажа и места действия (выбор слов, выражений в тексте, позволяющих составить данное описание на основе текста).</w:t>
      </w:r>
    </w:p>
    <w:p>
      <w:pPr>
        <w:pStyle w:val="Normal"/>
        <w:ind w:firstLine="900"/>
        <w:jc w:val="both"/>
        <w:rPr/>
      </w:pPr>
      <w:r>
        <w:rPr/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Работа с учебными и научно-популярными текстами.</w:t>
      </w:r>
    </w:p>
    <w:p>
      <w:pPr>
        <w:pStyle w:val="Normal"/>
        <w:ind w:firstLine="900"/>
        <w:jc w:val="both"/>
        <w:rPr/>
      </w:pPr>
      <w:r>
        <w:rPr/>
        <w:t>Понимание заглавия произведения. Осознание особенностей научно-популярного текста, связанных с передачей информации. Определение главной мысли текста. Деление текста на части. Определение микротем. Ключевые (опорные) слова. Построение алгоритма деятельности по воспроизведению текста. Воспроизведение текста с опорой на ключевые слова, план, схему. Отбор главного в содержании текста. Подробный и выборочный пересказ текста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Библиографическая культура.</w:t>
      </w:r>
    </w:p>
    <w:p>
      <w:pPr>
        <w:pStyle w:val="Normal"/>
        <w:ind w:firstLine="900"/>
        <w:jc w:val="both"/>
        <w:rPr/>
      </w:pPr>
      <w:r>
        <w:rPr/>
        <w:t>Книга: учебная, художественная, справочная. Книга как особый вид искусства и как источник знаний. Элементы книги. Виды информации в книге: научная, художественная (с опорой на внешние показатели книги, её справочно-иллюстративный материал). Типы книг (изданий): книга-произведение, книга-сборник, периодическая печать, справочные издания (справочники, словари, энциклопедии).</w:t>
      </w:r>
    </w:p>
    <w:p>
      <w:pPr>
        <w:pStyle w:val="Normal"/>
        <w:ind w:firstLine="900"/>
        <w:jc w:val="both"/>
        <w:rPr/>
      </w:pPr>
      <w:r>
        <w:rPr/>
        <w:t>Составление каталожной карточки. Выбор книг на основе рекомендательного списка, картотеки, открытого доступа к детским книгам в библиотеке. Самостоятельный поиск книг на заданную учителем тему.</w:t>
      </w:r>
    </w:p>
    <w:p>
      <w:pPr>
        <w:pStyle w:val="Normal"/>
        <w:ind w:firstLine="900"/>
        <w:jc w:val="both"/>
        <w:rPr/>
      </w:pPr>
      <w:r>
        <w:rPr>
          <w:u w:val="single"/>
        </w:rPr>
        <w:t>Говорение (культура речевого общения).</w:t>
      </w:r>
    </w:p>
    <w:p>
      <w:pPr>
        <w:pStyle w:val="Normal"/>
        <w:ind w:firstLine="900"/>
        <w:jc w:val="both"/>
        <w:rPr/>
      </w:pPr>
      <w:r>
        <w:rPr/>
        <w:t>Освоение диалога как вида речи. Осознание особенностей диалогического общения: необходимости понимать, отвечать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пулярному, художественному).</w:t>
      </w:r>
    </w:p>
    <w:p>
      <w:pPr>
        <w:pStyle w:val="Normal"/>
        <w:ind w:firstLine="900"/>
        <w:jc w:val="both"/>
        <w:rPr/>
      </w:pPr>
      <w:r>
        <w:rPr/>
        <w:t>Использование норм речевого этикета в условиях как учебного, так и внеучебного общения. Освоение монолога как формы речевого высказывания: отбор и использование изобразительно-выразительных средств языка для создания собственного устного высказывания. Отражение основной мысли текста в высказывании.</w:t>
      </w:r>
    </w:p>
    <w:p>
      <w:pPr>
        <w:pStyle w:val="Normal"/>
        <w:ind w:firstLine="900"/>
        <w:jc w:val="both"/>
        <w:rPr/>
      </w:pPr>
      <w:r>
        <w:rPr/>
        <w:t>Передача впечатлений от повседневной жизни, литературного и живописного произведения в виде описания, рассуждения, повествования. Построение плана собственного высказывания.</w:t>
      </w:r>
    </w:p>
    <w:p>
      <w:pPr>
        <w:pStyle w:val="Normal"/>
        <w:ind w:firstLine="900"/>
        <w:jc w:val="both"/>
        <w:rPr/>
      </w:pPr>
      <w:r>
        <w:rPr/>
        <w:t>Устное сочинение как продолжение прочитанного произведения, рассказ по иллюстрациям и репродукциям картин, на заданную тему, по аналогии с прочитанным.</w:t>
      </w:r>
    </w:p>
    <w:p>
      <w:pPr>
        <w:pStyle w:val="Normal"/>
        <w:ind w:firstLine="900"/>
        <w:jc w:val="both"/>
        <w:rPr/>
      </w:pPr>
      <w:r>
        <w:rPr>
          <w:u w:val="single"/>
        </w:rPr>
        <w:t>Письмо (культура письменной речи).</w:t>
      </w:r>
    </w:p>
    <w:p>
      <w:pPr>
        <w:pStyle w:val="Normal"/>
        <w:ind w:firstLine="900"/>
        <w:jc w:val="both"/>
        <w:rPr/>
      </w:pPr>
      <w:r>
        <w:rPr/>
        <w:t>Практическое освоение обучаемыми некоторых типов письменной речи (на основе осмысления художественного произведения): текст-повествование, текст-описание, текст-рассуждение. Создание собственных письменных высказываний: эссе, рассказ по картине, отзыв, аннотация.</w:t>
      </w:r>
    </w:p>
    <w:p>
      <w:pPr>
        <w:pStyle w:val="Normal"/>
        <w:ind w:firstLine="900"/>
        <w:jc w:val="both"/>
        <w:rPr/>
      </w:pPr>
      <w:r>
        <w:rPr/>
        <w:t>Соблюдение норм письменной речи. Соответствие содержания заголовку, последовательность изложения, использование в письменной речи выразительных средств языка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Круг чтения.</w:t>
      </w:r>
    </w:p>
    <w:p>
      <w:pPr>
        <w:pStyle w:val="Normal"/>
        <w:ind w:firstLine="900"/>
        <w:jc w:val="both"/>
        <w:rPr/>
      </w:pPr>
      <w:r>
        <w:rPr/>
        <w:t>В третьем классе на первый план выходят следующие задачи: приобщение детей к основам литературы как искусства слова и создание при этом условий для постижения ребёнком окружающего мира и самого себя. В силу этого круг чтения третьеклассников весьма широк: фольклорные и литературные художественные произведения разных жанров, традиционно входящие в чтение учащихся младшего школьного возраста, и познавательные тексты (очерки), систематизированные по темам. Учащимся предлагаются литературные произведения разных стран и народов, большую часть которых составляют произведения русской литературы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Литературоведческая пропедевтика (практическое освоение).</w:t>
      </w:r>
    </w:p>
    <w:p>
      <w:pPr>
        <w:pStyle w:val="Normal"/>
        <w:ind w:firstLine="900"/>
        <w:jc w:val="both"/>
        <w:rPr/>
      </w:pPr>
      <w:r>
        <w:rPr/>
        <w:t>Накопление разнообразных видо-жанровых представлений об эпосе и лирике (сказки и рассказы в прозе и стихах, басни, песни, легенда, эпические и лирические стихотворения, очерки). Общее представление о жанрах, особенностях композиции и выразительных средствах.</w:t>
      </w:r>
    </w:p>
    <w:p>
      <w:pPr>
        <w:pStyle w:val="Normal"/>
        <w:ind w:firstLine="900"/>
        <w:jc w:val="both"/>
        <w:rPr/>
      </w:pPr>
      <w:r>
        <w:rPr/>
        <w:t>Выделение художественных особенностей сказок, их структуры (зачин, троекратный повтор, концовка) и лексики, умение отличать сказку от рассказа.</w:t>
      </w:r>
    </w:p>
    <w:p>
      <w:pPr>
        <w:pStyle w:val="Normal"/>
        <w:ind w:firstLine="900"/>
        <w:jc w:val="both"/>
        <w:rPr/>
      </w:pPr>
      <w:r>
        <w:rPr/>
        <w:t>Ориентировка в литературных понятиях: художественное произведение, художественный образ, эпизод, автор (рассказчик), сюжет, тема; герой произведения: его портрет, речь, поступки, мысли, отношение автора к герою.</w:t>
      </w:r>
    </w:p>
    <w:p>
      <w:pPr>
        <w:pStyle w:val="Normal"/>
        <w:ind w:firstLine="900"/>
        <w:jc w:val="both"/>
        <w:rPr/>
      </w:pPr>
      <w:r>
        <w:rPr/>
        <w:t>Нахождение в тексте, определение функций в художественной речи (с помощью учителя) средств выразительности: синонимов, антонимов, художественных повторов, эпитетов, сравнений, метафор, гипербол, олицетворений, звукописи.</w:t>
      </w:r>
    </w:p>
    <w:p>
      <w:pPr>
        <w:pStyle w:val="Normal"/>
        <w:ind w:firstLine="900"/>
        <w:jc w:val="both"/>
        <w:rPr/>
      </w:pPr>
      <w:r>
        <w:rPr/>
        <w:t>Общее представление о разных видах текстов: повествование (рассказ), описание (портрет, пейзаж, интерьер), рассуждение (монолог героя, диалог героев).</w:t>
      </w:r>
    </w:p>
    <w:p>
      <w:pPr>
        <w:pStyle w:val="Normal"/>
        <w:ind w:firstLine="900"/>
        <w:jc w:val="both"/>
        <w:rPr/>
      </w:pPr>
      <w:r>
        <w:rPr/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ind w:firstLine="900"/>
        <w:jc w:val="both"/>
        <w:rPr/>
      </w:pPr>
      <w:r>
        <w:rPr>
          <w:i/>
          <w:u w:val="single"/>
        </w:rPr>
        <w:t>Творческая деятельность (на основе литературных произведений).</w:t>
      </w:r>
    </w:p>
    <w:p>
      <w:pPr>
        <w:pStyle w:val="Normal"/>
        <w:ind w:firstLine="900"/>
        <w:jc w:val="both"/>
        <w:rPr/>
      </w:pPr>
      <w:r>
        <w:rPr/>
        <w:t>Интерпретация текста литературного произведения в творческой деятельности учащихся: выразительное чтение, драматизация (чтение по ролям, живые картины, произнесение реплик героя с использованием мимики, развёрнутая драматизация); словесное, графическое, музыкальное иллюстрирование; составление диафильма (комикса) и виртуальная экранизация; творческий пересказ, создание собственного текста на основе художественного произведения (текст по аналогии).</w:t>
      </w:r>
    </w:p>
    <w:p>
      <w:pPr>
        <w:pStyle w:val="Normal"/>
        <w:ind w:firstLine="900"/>
        <w:jc w:val="both"/>
        <w:rPr/>
      </w:pPr>
      <w:r>
        <w:rPr/>
        <w:t xml:space="preserve">Основным материальным обеспечением реализации настоящей программы является комплект следующих издани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Тематическое планирова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42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176"/>
        <w:gridCol w:w="1058"/>
      </w:tblGrid>
      <w:tr>
        <w:trPr>
          <w:trHeight w:val="53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  <w:p>
            <w:pPr>
              <w:pStyle w:val="Normal"/>
              <w:ind w:firstLine="2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Труд человека кормит, а лень порти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12 ч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Мудрец отличен от глупца тем, что он мыслит до кон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8 ч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«Унылая пора! Очей очарованье!..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6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Много хватать — своё потеря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4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Тайное всегда становится явны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11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«Ежели вы вежливы...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3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«Снег летает и сверкает...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ждый своё получ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дана на добрые де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родителей почитает, тот вовек не погиба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 идёт, весне дорогу!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 – волшебная стра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десное – ря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36 ч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ебно-тематическое планирование </w:t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ипредметного модуля «Истоки»</w:t>
      </w:r>
    </w:p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2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176"/>
        <w:gridCol w:w="1058"/>
      </w:tblGrid>
      <w:tr>
        <w:trPr>
          <w:trHeight w:val="53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ind w:firstLine="85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ind w:firstLine="2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ов</w:t>
            </w:r>
          </w:p>
        </w:tc>
      </w:tr>
      <w:tr>
        <w:trPr>
          <w:trHeight w:val="50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В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</w:rPr>
              <w:t>10 ч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Надеж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</w:rPr>
              <w:t>9 ч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Любов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</w:rPr>
              <w:t>9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Соф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</w:rPr>
              <w:t>6 ч.</w:t>
            </w:r>
          </w:p>
        </w:tc>
      </w:tr>
      <w:tr>
        <w:trPr>
          <w:trHeight w:val="2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rFonts w:eastAsia="Calibri"/>
                <w:b/>
              </w:rPr>
              <w:t>34 ч</w:t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013"/>
        <w:gridCol w:w="1352"/>
      </w:tblGrid>
      <w:tr>
        <w:trPr>
          <w:trHeight w:val="8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ые произведения, изучаемые на этом уро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2" w:leader="none"/>
              </w:tabs>
              <w:rPr/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четвер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Труд человека кормит, а лень порти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Сеф «Лопата»; Е. Карганова «Лекарство без рецеп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Сеф «Лопата»; Е. Карганова «Лекарство без рецеп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Ушинский «Как рубашка в поле выросл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. Благинина «Не мешайте мне трудиться»*; С. Баруздин «Бревно»; тема «Стихи о трудолюбивых и ленивых»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Кому горшок мыть»; С. Маршак «Старуха, дверь закро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Кому горшок мыть»; С. Маршак «Старуха, дверь закро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Шварц «Сказка о потерянном времен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Шварц «Сказка о потерянном времен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Шварц «Сказка о потерянном времен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Крылов «Стрекоза и Муравей»*; тема «Книги И.А. Крылов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фриканская сказка «Лентяйка»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Сеф «Странное дело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Мудрец отличен от глупца тем, что он мыслит до конц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Дочь – семилет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Морской царь и Василиса Премудра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Морской царь и Василиса Премудра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Морской царь и Василиса Премудра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янская сказка «Золотое яблок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 Булычёв «Авгиева лаборатори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 Булычёв «Авгиева лаборатор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мудрецах и о глупц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Соф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«Уныла пора! Очей очарованье!..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Бальмонт «Осень»*; И. Соколов – Микитов «Листопадниче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Тютчев «Листья»; А. Фет «Ласточки пропали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Паустовский «Барсучий нос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Паустовский «Барсучий нос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Пушкин «Осень»*; М. Лермонтов «Осень»; А.К, Толстой «Осень! Обсыпается весь наш бедный сад…»; Н. Некрасов «Славная осень! Здоровый, ядрёный…»; тема «Стихи об осен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^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С. Пушкин «Осень»*; М. Лермонтов «Осень»; А.К, Толстой «Осень! Обсыпается весь наш бедный сад…»; Н. Некрасов «Славная осень! Здоровый, ядрёный…»; тема «Стихи об осен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Много хватать – своё потеря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Женщина, которая жила в бутылк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Женщина, которая жила в бутылк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. Аким «Жадина»; В. Зотов «Бабушкин халат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. Родари «Солнце и туча»; тема «Книги о щедрых и жадных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Тайное всегда становится явны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рагунский «Тайное становится явным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рагунский «Тайное становится явным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Носов «Огурц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Носов «Огурц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сеева «Почему?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сеева «Почему?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FF"/>
              </w:rPr>
              <w:t xml:space="preserve">                                                       </w:t>
            </w:r>
            <w:r>
              <w:rPr>
                <w:b/>
                <w:i/>
                <w:color w:val="FF00FF"/>
                <w:lang w:val="en-US"/>
              </w:rPr>
              <w:t xml:space="preserve">II </w:t>
            </w:r>
            <w:r>
              <w:rPr>
                <w:b/>
                <w:i/>
                <w:color w:val="FF00FF"/>
              </w:rPr>
              <w:t>четвер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ская сказка «Принцесса – лгунь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ская сказка «Принцесса – лгунь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ская сказка «Принцесса – лгунь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Пантелеев «Честное сло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Пантелеев «Честное сло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«Ежели Вы вежливы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аршак «Урок вежливости»; И. Пивоварова «Вежливый ослик»; Б. Заходер «Очень вежливый Индю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сеева «Волшебное сло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сеева «Волшебное слов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1" w:leader="none"/>
              </w:tabs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«Снег летает и сверкает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Есенин «Берёза»*; М. Пришвин «Деревья в лес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Никитин «Весело сияет месяц над селом…»; А. С. Пушкин «Зимний вечер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Блок» Ветхая избушка»; И. Суриков «Детств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Александрова «Снежок»*; Саша Чёрный «На коньках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рагунский «Кот в сапогах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Драгунский «Кот в сапогах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Дрожжин «Снег летает и сверкает…»*; К. Бальмонт «Снежинка»; С. Есенин «Порош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Есенин «Поёт зима – аукает…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  <w:r>
              <w:rPr>
                <w:lang w:val="en-US"/>
              </w:rPr>
              <w:t>^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зим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Каждый своё получи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онская сказка «Каждый своё получи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ская сказка «Два бра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Ярмыш «Добрый Клён», «Озеро»; узбекская сказка «Черепаха и скорпио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Крылов «Чиж и голубь»*; Л. Н. Толстой «Белка и волк», «Комар и лев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донщиков «В старой сказке»; РНС «Баба – Яг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адчерица и мачехина д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Народные волшебные сказки о людях хороших и не очень хороши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Заходер «Серая Звёздоч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Заходер «Серая Звёзд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сказка «Хромая Молл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сказка «Хромая Молл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Вер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FF"/>
              </w:rPr>
              <w:t xml:space="preserve">                                                 </w:t>
            </w:r>
            <w:r>
              <w:rPr>
                <w:b/>
                <w:i/>
                <w:color w:val="FF00FF"/>
                <w:lang w:val="en-US"/>
              </w:rPr>
              <w:t>III</w:t>
            </w:r>
            <w:r>
              <w:rPr>
                <w:b/>
                <w:i/>
                <w:color w:val="FF00FF"/>
              </w:rPr>
              <w:t xml:space="preserve"> четверт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шская сказка «Златовлас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шская сказка «Златовлас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ая сказка «Дары феи Кренского озёр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ая сказка «Дары феи Кренского озёр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ая сказка «Дары феи Кренского озёр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Волшебные литературные сказ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Мориц «Песенка про сказку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Жизнь дана на добрые де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Мориц «Разговаривали вещи»; Х. К. Андерсен «Пятеро из одного струч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 Мориц «Разговаривали вещи»; Х. К. Андерсен «Пятеро из одного струч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 К. Андерсен «Ель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 К. Андерсен «Ель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Пермяк «Некрасивая Ёл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Пермяк «Некрасивая Ёл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Клюев «Сказки Простого Карандаша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Клюев «Сказки Простого Карандаша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За доброе дело стой смел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Иван – крестьянский сын и чудо – юд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Иван – крестьянский сын и чудо – юд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Иван – крестьянский сын и чудо – юд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Артюхова «Трусиха»; Э. Киселёва «Мальчик – Огонё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Полевой «Последний день Матвея Кузьмин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Полевой «Последний день Матвея Кузьмин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Высоцкий «Он не вернулся из боя»; С. Баруздин «Страшный клад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Маршак «Рассказ о неизвестном геро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  <w:r>
              <w:rPr>
                <w:lang w:val="en-US"/>
              </w:rPr>
              <w:t>^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подвигах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Кто родителей почитает, тот вовек не погиба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9.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Осеева «Печенье», «Лекарство»; Б. Емельянов «Мамины р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Яковлев «Альбом фотографий»; Л. Квитко «Бабушкины руки»; В. Драгунский «…Б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Артюхова «Трудный вечер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Зощенко «Золотые слова»; тема «Книги М. Зощенко о детя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Зощенко «Золотые слова»; тема «Книги М. Зощенко о детя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ыгейская сказка «Девочка – птич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ая сказка «Птица – прав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ая сказка «Птица – прав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ая сказка «Птица – прав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латонов «Разноцветная баб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латонов «Разноцветная баб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одземные цар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одземные цар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Надеж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  <w:r>
              <w:rPr>
                <w:lang w:val="en-US"/>
              </w:rPr>
              <w:t>^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семье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Весна идёт, весне дорогу!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Тютчев «Зима недаром злится…»*; М. Пришвин «Капля и камень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Железников «Три ветки мимозы»; И. Северянин «Отчего?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3399"/>
              </w:rPr>
              <w:t xml:space="preserve">                                                     </w:t>
            </w:r>
            <w:r>
              <w:rPr>
                <w:b/>
                <w:i/>
                <w:color w:val="FF3399"/>
                <w:lang w:val="en-US"/>
              </w:rPr>
              <w:t>IV</w:t>
            </w:r>
            <w:r>
              <w:rPr>
                <w:b/>
                <w:i/>
                <w:color w:val="FF3399"/>
              </w:rPr>
              <w:t xml:space="preserve"> четверть</w:t>
            </w:r>
            <w:bookmarkStart w:id="0" w:name="_GoBack"/>
            <w:bookmarkEnd w:id="0"/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овицкая «Подснежник»; В. Берестов «Мать – и – мачеха»; Н. Гоголь «Весна, долго задерживаемая холодами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лещеев «Весна»; К. Паустовский «Стальное колечк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Плещеев «Весна»; К. Паустовский «Стальное колечк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Майков «Ласточка примчалась…»; А.К. Толстой «Звонче жаворонка пенье…»*; А. Фет «Я пришёл к тебе с приветом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Чехов «Весной»; Я. Аким «Апрель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Блок «Вербочки»; Л. Чарская «Дивные звуки»; Е. Благинина «Черёмух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весне»; обобщ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Любовь – волшебная стра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ерестов «Вечер. В мокрых цветах подоконник…»; </w:t>
            </w:r>
          </w:p>
          <w:p>
            <w:pPr>
              <w:pStyle w:val="Normal"/>
              <w:jc w:val="both"/>
              <w:rPr/>
            </w:pPr>
            <w:r>
              <w:rPr/>
              <w:t>Н. Вагнер «Сказ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ерестов «Вечер. В мокрых цветах подоконник…»; </w:t>
            </w:r>
          </w:p>
          <w:p>
            <w:pPr>
              <w:pStyle w:val="Normal"/>
              <w:jc w:val="both"/>
              <w:rPr/>
            </w:pPr>
            <w:r>
              <w:rPr/>
              <w:t>Н. Вагнер «Сказ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Берестов «Вечер. В мокрых цветах подоконник…»; </w:t>
            </w:r>
          </w:p>
          <w:p>
            <w:pPr>
              <w:pStyle w:val="Normal"/>
              <w:jc w:val="both"/>
              <w:rPr/>
            </w:pPr>
            <w:r>
              <w:rPr/>
              <w:t>Н. Вагнер «Сказ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я Гримм «Рапунцель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ая сказка «Красавица и Чудовищ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ая сказка «Красавица и Чудовищ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 К. Андерсен «Ромаш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 Сильверстейн «Щедрое дерево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ёрышко Финиста – ясна сокол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ёрышко Финиста – ясна сокол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«Пёрышко Финиста – ясна сокол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ская сказка «Каменный Принц и Прекрасная Померанц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ская сказка «Каменный Принц и Прекрасная Померанц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ПМ: Истоки. </w:t>
            </w:r>
            <w:r>
              <w:rPr>
                <w:b/>
                <w:bCs/>
              </w:rPr>
              <w:t>Любов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 прекрасных женщинах»; А. Фет «Облаком волнистым…»*; И. Тургенев «Воробе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Чудесное – ря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Сеф «Чудо»; А. Прокофье «Люблю берёзку русскую…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Паустовский «Заботливый цвето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Жуковский «Родного неба милый свет…»*; С. Маршак «О том, как хороша природа»; Н. Абрамцева «Радуг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 Могутин «Берег бродячих камешков»; М. Пришвин «Дятел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Астафьев «Стрижонок Скрип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Дриз «Счастье»; Б. Заходер «Что красивей всего?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русская сказка «Музыка – чародейни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jc w:val="both"/>
              <w:rPr/>
            </w:pPr>
            <w:r>
              <w:rPr/>
              <w:t>Итальянская сказка «Тайна Флорио»</w:t>
              <w:tab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ая сказка «Тайна Флорио»</w:t>
              <w:tab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Мазнин «Давайте дружить»; Ю. Ким «Летучий ковёр»; В. Шефнер «Миг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«Книги об обыкновенных чудесах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widowControl/>
        <w:spacing w:lineRule="exact" w:line="245" w:before="12" w:after="0"/>
        <w:rPr>
          <w:rStyle w:val="FontStyle16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</w:rPr>
      </w:r>
    </w:p>
    <w:p>
      <w:pPr>
        <w:pStyle w:val="Style31"/>
        <w:widowControl/>
        <w:tabs>
          <w:tab w:val="clear" w:pos="708"/>
          <w:tab w:val="left" w:pos="806" w:leader="none"/>
        </w:tabs>
        <w:spacing w:lineRule="exact" w:line="245"/>
        <w:ind w:hanging="0"/>
        <w:rPr>
          <w:rStyle w:val="FontStyle18"/>
          <w:rFonts w:ascii="Times New Roman" w:hAnsi="Times New Roman" w:cs="Times New Roman"/>
          <w:b/>
          <w:b/>
          <w:bCs/>
          <w:i w:val="false"/>
          <w:i w:val="false"/>
          <w:iCs/>
          <w:spacing w:val="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i/>
          <w:i/>
          <w:iCs/>
          <w:spacing w:val="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i/>
      <w:iCs/>
      <w:sz w:val="22"/>
      <w:szCs w:val="22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FontStyle16">
    <w:name w:val="Font Style16"/>
    <w:qFormat/>
    <w:rPr>
      <w:rFonts w:ascii="Arial" w:hAnsi="Arial" w:cs="Arial"/>
      <w:i/>
      <w:iCs/>
      <w:spacing w:val="-10"/>
      <w:sz w:val="22"/>
      <w:szCs w:val="22"/>
    </w:rPr>
  </w:style>
  <w:style w:type="character" w:styleId="FontStyle18">
    <w:name w:val="Font Style18"/>
    <w:qFormat/>
    <w:rPr>
      <w:rFonts w:ascii="Arial" w:hAnsi="Arial" w:cs="Arial"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54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18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9:31:00Z</dcterms:created>
  <dc:creator>1</dc:creator>
  <dc:description/>
  <cp:keywords/>
  <dc:language>en-US</dc:language>
  <cp:lastModifiedBy>Admin</cp:lastModifiedBy>
  <cp:lastPrinted>2014-09-13T17:18:00Z</cp:lastPrinted>
  <dcterms:modified xsi:type="dcterms:W3CDTF">2017-10-21T21:46:00Z</dcterms:modified>
  <cp:revision>9</cp:revision>
  <dc:subject/>
  <dc:title>Пояснительная записка</dc:title>
</cp:coreProperties>
</file>