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ахтинская специальная школа-интернат №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ндивидуальная программа развития ребенка с задержкой психического развития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ь МС школы-интерната №16 </w:t>
      </w:r>
    </w:p>
    <w:p>
      <w:pPr>
        <w:pStyle w:val="Normal"/>
        <w:jc w:val="right"/>
        <w:rPr/>
      </w:pPr>
      <w:r>
        <w:rPr/>
        <w:t>Шевченко О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t>2016-2015 г.</w:t>
      </w:r>
      <w:r>
        <w:br w:type="page"/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звитие ребенка, имеющего диагноз, идет по особому пути, отражающему влияние неблагоприятных социально-психологических факторов, когда они накладываются на раннее поражение центральной нервной системы и на процесс развития в целом (физический рост, созревание центральной нервной системы, формирование психики, социально-бытовых и морально-эстетических понятий и т.д.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36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Целенаправленное комплексное психолого-педагогическое и медико-социальное сопровождение обучающихся в условиях специальной (коррекционной) школы-интерната должно быть направлено на формирование оптимальных психолого-педагогических коррекционно-развивающих условий воспитания и образования для детей с проблемами в развитии и поведении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, обеспечивающих развитие механизмов компенсации и социальной интеграции каждого воспитанник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ебенок, воспитание и обучение которого, вследствие дефектов в развитии, происходит медленнее, лучше освоит необходимые умения, если формировать их организованно, наиболее эффективными методами и приемами, закрепляя полученные умения и навыки в повседневной жизни. Для этого дефектологу, психологу, логопеду, социальному педагогу, воспитателю необходимо уметь составлять индивидуальную программу развития конкретного ребенк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Индивидуальная программа развития ребенка в условиях специальной (коррекционной) школы-интерната должна решать задачи следующего характера:</w:t>
      </w:r>
    </w:p>
    <w:p>
      <w:pPr>
        <w:pStyle w:val="Normal"/>
        <w:jc w:val="both"/>
        <w:rPr/>
      </w:pPr>
      <w:r>
        <w:rPr>
          <w:sz w:val="32"/>
          <w:szCs w:val="32"/>
        </w:rPr>
        <w:t>- психолого-педагогического и медико-социального сопровождения ребёнка;</w:t>
      </w:r>
    </w:p>
    <w:p>
      <w:pPr>
        <w:pStyle w:val="Normal"/>
        <w:jc w:val="both"/>
        <w:rPr/>
      </w:pPr>
      <w:r>
        <w:rPr>
          <w:sz w:val="32"/>
          <w:szCs w:val="32"/>
        </w:rPr>
        <w:t>- социальной адаптации ребёнк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офилактики отставания и нежелательных тенденций в личностном развитии, обусловленных психической депривацией; предупреждения социальной дезадаптации, поведенческих нарушений и др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оррекции отклонений в развитии, поведении, обучении на основе создания оптимальных условий для развития личностного потенциала ребенка. </w:t>
      </w:r>
    </w:p>
    <w:p>
      <w:pPr>
        <w:pStyle w:val="Normal"/>
        <w:jc w:val="both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и составлении индивидуальной программы развития ребенка используются следующие методы и прием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изучение документов, личных де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 xml:space="preserve">знакомство с медицинским обследованием, выделение </w:t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неблагополучных этапов в развитии ребенк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изучение социума (внешкольных связей) ребенк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диагностические исследования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дивидуальная программа развития ребёнка включает следующие блоки: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психологическое сопровождение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огопедическое сопровождение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едагогическое сопровождение.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Цель психологического</w:t>
      </w:r>
      <w:r>
        <w:rPr>
          <w:sz w:val="32"/>
          <w:szCs w:val="32"/>
        </w:rPr>
        <w:t xml:space="preserve"> сопровождения предполагает коррекцию и профилактику личностной (эмоциональной, познавательной, поведенческой) сферы ребенка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Цель логопедического</w:t>
      </w:r>
      <w:r>
        <w:rPr>
          <w:sz w:val="32"/>
          <w:szCs w:val="32"/>
        </w:rPr>
        <w:t xml:space="preserve"> сопровождения предполагает коррекцию и развитие речи ребенка с проблемами в развитии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Цель педагогического</w:t>
      </w:r>
      <w:r>
        <w:rPr>
          <w:sz w:val="32"/>
          <w:szCs w:val="32"/>
        </w:rPr>
        <w:t xml:space="preserve"> сопровождения - обеспечение обучения детей навыкам выполнения учебных заданий, получения знаний, навыков самообслуживания, социальной адаптации.</w:t>
      </w:r>
    </w:p>
    <w:p>
      <w:pPr>
        <w:pStyle w:val="Normal"/>
        <w:jc w:val="both"/>
        <w:rPr/>
      </w:pPr>
      <w:r>
        <w:rPr>
          <w:sz w:val="32"/>
          <w:szCs w:val="32"/>
        </w:rPr>
        <w:t>Каждая программа составляется исходя из психофизических особенностей, возможностей ребёнка и уровня его развития  в момент обращения к специалист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Этапы составления индивидуальной программы развития ребенк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 предварительного этапа работы – сбор информации о ребен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 диагностического этапа: - изучение эмоционально-личностных особенностей ребенка, определяется его статус, зоны актуального и ближайшего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ель коррекционно-развивающего этапа: - улучшение психического состояния обучающихся, коррекция эмоционально-волевой и познавательной сфер, получение помощи в социализации и профориентации, своевременная организация лечебно-оздоровительных мероприя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Цель заключительного этапа – анализ результатов эффективности психолого-педагогического и медико-социального сопровождения обучающихся в школе-интернате, адаптации ребенка, коррекционно-развивающей работы и др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по реализации программы имеет следующую динамику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Выявление актуальных проблем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Разработка путей поддержки и коррек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Составление индивидуальной программы сопровождения (адаптации, профилактики и др.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Реализация намеченной программ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жно выделить несколько видов индивидуальных программ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>индивидуальная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адаптационная</w:t>
      </w:r>
      <w:r>
        <w:rPr>
          <w:sz w:val="32"/>
          <w:szCs w:val="32"/>
        </w:rPr>
        <w:t xml:space="preserve"> программа (программа, нацеленная на адаптацию детей, поступивших в 1 класс или вновь прибывшим в ОУ детям). Поэтому в течение первых полутора-двух месяцев с этими детьми должны проводиться занятия, направленные в первую очередь на установление эмоционального контакта со взросл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ая адаптационная программа необходима детям, поступающим в первый класс. Первоклассникам трудно переносить разлуку, они могут отказываться от контактов со взрослыми и деть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этом случае целью адаптационной программы будет создание психолого-педагогических условий для подготовки ученика к общению, установление доверительной связи между взрослым и ребенком, поддержание радостного настроения, удовлетворение потребности ребенка в безопасности, любви и доброжелательном внима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олько тогда, когда между взрослым и ребенком установятся доверительные отношения, можно приступить к коррекционно-развивающим занятиям.</w:t>
      </w:r>
    </w:p>
    <w:p>
      <w:pPr>
        <w:pStyle w:val="Normal"/>
        <w:jc w:val="both"/>
        <w:rPr/>
      </w:pP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>индивидуальная профилактическая программа</w:t>
      </w:r>
      <w:r>
        <w:rPr>
          <w:sz w:val="32"/>
          <w:szCs w:val="32"/>
        </w:rPr>
        <w:t xml:space="preserve"> (направлена на предупреждение различных отклонений в эмоционально-волевой сфере, нежелательного поведения, нервно-психического утомления, срывов и т.д. В ней предусматривается формирование и выработка позитивного поведения, положительных привычек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>индивидуальная коррекционно-развивающая программа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ндивидуальная коррекционно-развивающая программа должна содержать такие задачи, решение которых доступно ребенку в ближайшее время, а также указание на методы и приемы, которые позволят ему добиться успеха. Реализуется учителями, воспитателями, логопедом психолог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b/>
          <w:i/>
          <w:sz w:val="32"/>
          <w:szCs w:val="32"/>
        </w:rPr>
        <w:t>индивидуальная социальная программа развития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направлена на достижение социальных и воспитательных целей, выработку адаптационных навыков у учащихся с тяжёлой степенью умственной отсталости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-индивидуальная программа психолого-педагогического и медико- социального сопровождения</w:t>
      </w:r>
      <w:r>
        <w:rPr>
          <w:i/>
          <w:sz w:val="32"/>
          <w:szCs w:val="32"/>
        </w:rPr>
        <w:t xml:space="preserve"> </w:t>
      </w:r>
    </w:p>
    <w:p>
      <w:pPr>
        <w:pStyle w:val="Normal"/>
        <w:spacing w:before="0" w:after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ограмма включает следующие блоки: психологическое сопровождение, логопедическое сопровождение, педагогическое сопровождение, социально-правовое сопровождение, лечебно-оздоровительное, а также воспитательное сопровождение. Каждый блок решает  определённые задачи.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анная программа предполагает комплексное сопровождение ребёнка группой специалистов: воспитателей, учителей, мед. работников, логопеда, психолога, социального педагог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держание каждой программы должно быть предметом обсуждения специалистов школьного ПМПк, учителей и воспитателей группы. При этом необходимо решить следующие вопросы: какие задачи программы будут реализованы на занятиях логопеда, психолога, а какие - на учебных занятиях и занятиях воспитателей группы; как будут осуществляться закрепление и перенос усвоенных умений в иную ситуацию.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>Составление индивидуальной программы развития (психолого-педагогического и медико-социального сопровождения, адаптационной, профилактической или коррекционно-развивающей) поможет логопеду, педагогу-психологу, социальному педагогу и воспитателю эффективно реализовать программное содержание</w:t>
      </w:r>
      <w:r>
        <w:rPr>
          <w:color w:val="FF0000"/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ление индивидуальной программы развития ребенка – процесс всегда творческий, довольно сложный, но, уже начиная разрабатывать программу, мы открываем перед ребенком новые возможности его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</w:t>
        <w:tab/>
        <w:t>Разенкова Ю.А. Содержание индивидуальных программ развития детей младенческого возраста с ограниченными возможностями, воспитывающихся в доме ребенка/ Альманах института коррекционной педагогики РАО. 2003, № 6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</w:t>
        <w:tab/>
        <w:t>Тюленев П.В. Индивидуальная программа развития ребенка от 0 до 1 года. Руководство для родителей, воспитателей и педагогов. 2005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</w:t>
        <w:tab/>
        <w:t>Вебер Н.П. Работа по индивидуальным программам развития как одно из направлений деятельности с одаренными детьми. – Нерюнгри. 2002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Информационные материалы для обучения учащихся с тяжёлой степенью умственной отсталости/Е. И. Капланская (Северо-Западное окружное управление образования г. Москвы ГОУ Специальная (коррекционная) общеобразовательная школа VIII вида №7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7:12:00Z</dcterms:created>
  <dc:creator>DOMASH</dc:creator>
  <dc:description/>
  <cp:keywords/>
  <dc:language>en-US</dc:language>
  <cp:lastModifiedBy>User</cp:lastModifiedBy>
  <cp:lastPrinted>2010-10-03T11:59:00Z</cp:lastPrinted>
  <dcterms:modified xsi:type="dcterms:W3CDTF">2018-07-10T11:42:00Z</dcterms:modified>
  <cp:revision>27</cp:revision>
  <dc:subject/>
  <dc:title/>
</cp:coreProperties>
</file>