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72" w:before="0" w:after="0"/>
        <w:ind w:left="-23" w:hanging="0"/>
        <w:jc w:val="cente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Консультация для родителей:</w:t>
      </w:r>
    </w:p>
    <w:p>
      <w:pPr>
        <w:pStyle w:val="Heading1"/>
        <w:spacing w:lineRule="atLeast" w:line="472" w:before="0" w:after="0"/>
        <w:ind w:left="-23" w:hanging="0"/>
        <w:jc w:val="center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«Как не потерять ребенка в толпе?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ждая прогулка или отдых с ребёнком с ребенком в большом городе превращается в колоссальный стресс для родителей. Мысль о том, что ребенок может пропасть из виду, стоит слегка отвлечься, беспокоит практически каждую маму. </w:t>
      </w:r>
      <w:r>
        <w:rPr>
          <w:bCs/>
          <w:color w:val="000000"/>
          <w:sz w:val="28"/>
          <w:szCs w:val="28"/>
          <w:shd w:fill="FFFFFF" w:val="clear"/>
        </w:rPr>
        <w:t>Что делать, если ребенок потерялся?</w:t>
      </w:r>
      <w:r>
        <w:rPr>
          <w:color w:val="000000"/>
          <w:sz w:val="28"/>
          <w:szCs w:val="28"/>
          <w:shd w:fill="FFFFFF" w:val="clear"/>
        </w:rPr>
        <w:t>  Ответственные родители должны предусмотреть подобную ситуацию и постараться свести к минимуму возможные психологические или физические травмы, которые может получить ребенок за время пребывания без присмотра. Вы должны подготовить вашего ребенка к нестандартной ситуации, когда он вдруг понял, что вас рядом нет и он потерялся. Для душевного спокойствия всех родителей мы собрали ряд советов, которые помогут ребенку не потеряться в толпе: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1.На отдыхе везде берите с собой фотографию ребенка. Непосредственно перед входом в места массового скопления народа фотографируйте ребенка на сотовый телефон (скажите, что это игра такая) – таким образом, в случае, если ребенок потеряется, у вас будет самая свежая фотография непосредственно в той одежде, в которой он потерялся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2. Если вы собираетесь на отдых заграницу, необходимо всeгда иметь при себе документы, подтверждающие, что ребенок на самом деле ваш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3. Одевайте ребенка в яркие вещи. Так вы быстрее заметите его в толпе. Пришейте к одежде ребенка метки, выполненные на хлопчатобумажной однотонной ткани печатной машинкой или вышитые ниткой с именем, фамилией, телефоном для связи и медикаментозными противопоказаниями. Прицепите к одежде ребенка брелок-напоминалку с именем ребенка и вашим сотовым телефоном. На отдыхе обязательно положите в карман малыша визитную карточку отеля с анкетными данными ребенка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4. Не выводите ребенка в места скопления народа с дорогими вещами и ценностями (плейеры, айподы, дорогие телефоны, золотые украшения, броская и дорогая одежда могут оказаться чересчур притягательным объектом криминального посягательства).</w:t>
      </w:r>
    </w:p>
    <w:p>
      <w:pPr>
        <w:pStyle w:val="Style14"/>
        <w:spacing w:before="276" w:after="0"/>
        <w:jc w:val="both"/>
        <w:rPr/>
      </w:pPr>
      <w:r>
        <w:rPr>
          <w:sz w:val="28"/>
          <w:szCs w:val="28"/>
        </w:rPr>
        <w:t>5. В магазинах, торговых центрах, на площадях договоритесь с ребенком о месте встречи, если он вдруг потеряется. Обговорите с ребенком, что он должен делать, если потеряется: </w:t>
        <w:br/>
        <w:t>• громко позвать родителей и немного подождать; </w:t>
        <w:br/>
        <w:t>• обратиться за помощью к взрослым (к милиционеру, продавцу, охраннику, женщине с детьми); </w:t>
        <w:br/>
        <w:t>• назвать свое имя, фамилию, адрес проживания или дать визитку с необходимой информацией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должны четко уяснить и запомнить: если потерялся – стой там, где стоишь. Родители же в первую очередь должны «пойти назад по своим следам» – пройти назад тем же маршрутом, каким пришли до момента обнаружения исчезновения ребенка. </w:t>
        <w:br/>
        <w:t>Если вы заметили ребенка, не зовите его, постарайтесь не терять его из виду и начните продвигаться к нему. После того как вы нашли друг друга, не обрушивайтесь на ребенка, ругая его за неправильное поведение, лучше разберите с ним ошибки, которые были допущены. Проанализируйте, правильно или нет было выбрано место для встречи, и почему ребенок сразу не смог его найти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6. Объясните ребенку, что ему ни в коем случае не следует ничего брать у незнакомых людей, садиться к ним в машину или идти с ними в малолюдное место. Подросток должен знать, что никогда не следует перемещаться автостопом. Если же кто-то попытается заманить в машину силой, затаскивать в малолюдное место или просто следить – нужно громко кричать и звать на помощь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7. Ребенок должен быть готов, что от него будут просить «помощи» незнакомые люди – от банального «помоги найти в кустах котенка», до изощренного «там на дороге мальчик под машину попал». Если мы хотим, чтобы в ребенке были воспитаны доброта и отзывчивость, лучше учить его следующим образом: «Если просят помощи – иди к другим людям и говори, что тому человеку нужна помощь…» То есть помоги – но не сам, а обратившись к знакомому тебе взрослому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8. Ребенок никогда не должен играть в пустынных зданиях и изолированных районах. Подросток должен избегать передвижений через пустые парки, поля или аллеи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9. Уходя куда бы то ни было, ребенок или подросток должен оставлять информацию о себе: с кем, когда, куда, до какого времени.</w:t>
      </w:r>
    </w:p>
    <w:p>
      <w:pPr>
        <w:pStyle w:val="Style14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10. Периодически играйте с ребенком в ролевые игры, изображая чужого человека, который куда-то его заманивает. Так малыш научится отказывать незнакомым людям и обращаться за помощью. </w:t>
        <w:br/>
        <w:t>Попробуйте сами побыть в роли ребенка, а ребенок пусть побудет «преступником». Это может дать совершенно необычный и очень запоминающийся опыт! По итогам игры обязательно устраивайте «разбор полетов»! Но не ругайте ребенка, если он что-то сделал неправильно, а объясните, что было не так и как следует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222222"/>
          <w:kern w:val="2"/>
          <w:sz w:val="28"/>
          <w:szCs w:val="28"/>
        </w:rPr>
      </w:pPr>
      <w:r>
        <w:rPr>
          <w:bCs/>
          <w:color w:val="222222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53:00Z</dcterms:created>
  <dc:creator>Ксения</dc:creator>
  <dc:description/>
  <cp:keywords/>
  <dc:language>en-US</dc:language>
  <cp:lastModifiedBy>Ксения</cp:lastModifiedBy>
  <dcterms:modified xsi:type="dcterms:W3CDTF">2018-07-10T17:04:00Z</dcterms:modified>
  <cp:revision>2</cp:revision>
  <dc:subject/>
  <dc:title>Как не потерять ребенка в толпе</dc:title>
</cp:coreProperties>
</file>