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ценарий непрерывной 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О «Речевое развит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детей подготовительной групп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има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втор-составител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Воспитатель перво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Малярчук В.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111111"/>
          <w:sz w:val="28"/>
          <w:szCs w:val="28"/>
        </w:rPr>
        <w:t xml:space="preserve"> углубление представлений детей о зи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Образовательные</w:t>
      </w:r>
      <w:r>
        <w:rPr>
          <w:sz w:val="28"/>
          <w:szCs w:val="28"/>
        </w:rPr>
        <w:t xml:space="preserve">: 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расширять и уточнять знания детей о зиме;</w:t>
      </w:r>
    </w:p>
    <w:p>
      <w:pPr>
        <w:pStyle w:val="Style15"/>
        <w:spacing w:before="0" w:after="0"/>
        <w:rPr>
          <w:b/>
          <w:b/>
          <w:sz w:val="28"/>
          <w:szCs w:val="28"/>
          <w:u w:val="single"/>
        </w:rPr>
      </w:pPr>
      <w:r>
        <w:rPr>
          <w:color w:val="111111"/>
          <w:sz w:val="28"/>
          <w:szCs w:val="28"/>
        </w:rPr>
        <w:t>-совершенствование навыков звукового и слогового анализа слов</w:t>
      </w:r>
      <w:r>
        <w:rPr>
          <w:b/>
          <w:color w:val="111111"/>
          <w:sz w:val="28"/>
          <w:szCs w:val="28"/>
        </w:rPr>
        <w:t xml:space="preserve">;                                                             </w:t>
      </w:r>
      <w:r>
        <w:rPr>
          <w:color w:val="111111"/>
          <w:sz w:val="28"/>
          <w:szCs w:val="28"/>
        </w:rPr>
        <w:t>- формировать навыки связной речи у детей;                                                                                                     - формировать навыки мыслительной деятельности.</w:t>
      </w:r>
    </w:p>
    <w:p>
      <w:pPr>
        <w:pStyle w:val="Normal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познавательный интерес, любознате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развивать память и внимание, наблюдательность и воображение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развивать артикуляторную и мелкую моторику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пособствовать развитию эмоциональной сферы ребенка, отзывчивости.</w:t>
      </w:r>
    </w:p>
    <w:p>
      <w:pPr>
        <w:pStyle w:val="Normal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Воспитывать у детей умения взаимодействовать в коллективе, оказывать помощь</w:t>
      </w:r>
      <w:r>
        <w:rPr>
          <w:color w:val="111111"/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ечевое развитие:                                                                                                     </w:t>
      </w:r>
      <w:r>
        <w:rPr>
          <w:sz w:val="28"/>
          <w:szCs w:val="28"/>
        </w:rPr>
        <w:t>-Продолжать развивать связную речь                                                                             -Активизировать и пополнять словарный запас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hd w:fill="FFFFFF" w:val="clea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Предварительная работа</w:t>
      </w:r>
      <w:r>
        <w:rPr>
          <w:sz w:val="28"/>
          <w:szCs w:val="28"/>
        </w:rPr>
        <w:t>: рассматривание иллюстраций о зиме, чтение произведений на зимнюю тематику.</w:t>
      </w:r>
    </w:p>
    <w:p>
      <w:pPr>
        <w:pStyle w:val="Style15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Материалы и оборудование к совместной непрерывной образовательной деятельности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  <w:lang w:eastAsia="ru-RU"/>
        </w:rPr>
      </w:pPr>
      <w:r>
        <w:rPr>
          <w:color w:val="111111"/>
          <w:sz w:val="28"/>
          <w:szCs w:val="28"/>
        </w:rPr>
        <w:t>- Снег и лед на подносах</w:t>
      </w:r>
    </w:p>
    <w:p>
      <w:pPr>
        <w:pStyle w:val="Normal"/>
        <w:shd w:fill="FFFFFF" w:val="clear"/>
        <w:suppressAutoHyphens w:val="false"/>
        <w:jc w:val="both"/>
        <w:rPr/>
      </w:pPr>
      <w:r>
        <w:rPr>
          <w:sz w:val="28"/>
          <w:szCs w:val="28"/>
          <w:lang w:eastAsia="ru-RU"/>
        </w:rPr>
        <w:t>Картинки: лыжи, мак, санки, коньки; пальто, кормушка, шуба, шарф; л</w:t>
      </w:r>
      <w:r>
        <w:rPr>
          <w:color w:val="111111"/>
          <w:sz w:val="28"/>
          <w:szCs w:val="28"/>
          <w:lang w:eastAsia="ru-RU"/>
        </w:rPr>
        <w:t>ето, зима, вторник, весна.</w:t>
      </w:r>
    </w:p>
    <w:p>
      <w:pPr>
        <w:pStyle w:val="Normal"/>
        <w:shd w:fill="FFFFFF" w:val="clear"/>
        <w:suppressAutoHyphens w:val="false"/>
        <w:jc w:val="both"/>
        <w:rPr>
          <w:b/>
          <w:b/>
          <w:sz w:val="28"/>
          <w:szCs w:val="28"/>
        </w:rPr>
      </w:pPr>
      <w:r>
        <w:rPr>
          <w:color w:val="111111"/>
          <w:sz w:val="28"/>
          <w:szCs w:val="28"/>
          <w:lang w:eastAsia="ru-RU"/>
        </w:rPr>
        <w:t xml:space="preserve">Карточки  со словами: СНЕГ, ЗИМА, ЛЫЖИ, САНКИ , ЛЕ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Ход </w:t>
      </w:r>
      <w:r>
        <w:rPr>
          <w:b/>
          <w:color w:val="000000"/>
          <w:sz w:val="28"/>
          <w:szCs w:val="28"/>
        </w:rPr>
        <w:t>совместной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непрерывной образовательной деятельност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</w:rPr>
              <w:t>Деятельность педагог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На столе стоит сундучок. В нем лежат карточки . На них написаны слова: СНЕГ, ЗИМА, ЛЫЖИ, САНКИ , ЛЕД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Сегодня утром, когда я шла на работу в детский сад, встретила снеговичка, а в руках у него была волшебная палочка и сундучок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арила нам свой подарок -</w:t>
            </w:r>
            <w:r>
              <w:rPr>
                <w:i/>
                <w:color w:val="000000"/>
                <w:sz w:val="28"/>
                <w:szCs w:val="28"/>
              </w:rPr>
              <w:t>сундучок</w:t>
            </w:r>
            <w:r>
              <w:rPr>
                <w:color w:val="000000"/>
                <w:sz w:val="28"/>
                <w:szCs w:val="28"/>
              </w:rPr>
              <w:t> – вот он!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дет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ти видят сундучок. Они пытаются узнать у воспитателя, что это за сундучок . 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111111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Чик, чук, чак, чок – открывайся, сундучок!</w:t>
            </w:r>
            <w:r>
              <w:rPr>
                <w:b/>
                <w:color w:val="000000"/>
                <w:sz w:val="28"/>
                <w:szCs w:val="28"/>
              </w:rPr>
              <w:t>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месте с воспитателем повторяют волшебные слова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питатель заглядывает в сундучок и достает карточки, с написанными на них словам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ти читают слова снег, зима, лыжи, санки, лед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спрашивают: что это за карточки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  <w:lang w:eastAsia="ru-RU"/>
              </w:rPr>
              <w:t>К какому времени года относятся эти слов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 К зиме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 что вы любите делать зимой?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вечают, что им нравится делать зимой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ак вы думаете, ребята какая зима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eastAsia="ru-RU"/>
              </w:rPr>
              <w:t xml:space="preserve"> Зима снежная, белая, красивая, морозная, весёлая, пушистая и т.д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то лежит на подносе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Снег и лед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м они похожи, а чем отличаются. Как это узнат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Нужно потрогать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акой зимой снег?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Белый, пушистый, липкий, красивый, когда тает становится водой и т.д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Какой зимой лёд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Твердый, прозрачный, скользкий, блестящий, гладкий, когда тает становится водой, тает медленнее снега и т.д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Чем они похожи и чем отличаются?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Ребята, сегодня у нас много  слов, связанных с зимо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- Дети отвечают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eastAsia="ru-RU"/>
              </w:rPr>
              <w:t>Игра «Зимние слова».</w:t>
            </w:r>
            <w:r>
              <w:rPr>
                <w:sz w:val="28"/>
                <w:szCs w:val="28"/>
                <w:lang w:eastAsia="ru-RU"/>
              </w:rPr>
              <w:t xml:space="preserve"> Хлопок в ладоши на слово, связанное с зимойСлова: снег, осень, ландыш, Дед Мороз, коньки, снеговик, ветка, сосулька, рукавицы, ветер, солнце, вьюга, снежинки, елка, декабрь, диван, апрель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ы справились с заданием.                        Есть у нас стихотворения, но чем они заканчиваются, непонятно. Что же сделать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ти играют в игру «Зимние слова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Дети хлопают в ладоши, когда слышат «Зимние сло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о придумать конец стихотворения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Игра «Закончи предложение»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спитатель читает стихотворение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ихо, тихо, как во сне,                                                                              Падает на землю..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 неба все скользят пушинки -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ребристые... 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поселке, на лужо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 снижается... 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т веселье для ребят -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 сильнее... 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 бегут в перегонки,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е хотят играть в... 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овно в белый пуховик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рядился... 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ядом снежная фигурка -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то девочка... 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 снегу - то, посмотри? -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 красной грудкой... 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ловно в сказке, как во сне,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Землю всю украсил... 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Дети играют в игру</w:t>
            </w:r>
            <w:r>
              <w:rPr>
                <w:sz w:val="28"/>
                <w:szCs w:val="28"/>
              </w:rPr>
              <w:t xml:space="preserve"> «Закончи предложение»Дети заканчивают предлож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жин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жо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гопа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ж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гови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гур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гир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 Снег.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Интересная игра </w:t>
            </w:r>
            <w:r>
              <w:rPr>
                <w:b/>
                <w:sz w:val="28"/>
                <w:szCs w:val="28"/>
                <w:lang w:eastAsia="ru-RU"/>
              </w:rPr>
              <w:t>«Подбери однокоренное слово»</w:t>
            </w:r>
          </w:p>
          <w:p>
            <w:pPr>
              <w:pStyle w:val="Normal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  <w:t>Зима</w:t>
            </w:r>
          </w:p>
          <w:p>
            <w:pPr>
              <w:pStyle w:val="Normal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>Мороз</w:t>
            </w: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u w:val="single"/>
                <w:lang w:eastAsia="ru-RU"/>
              </w:rPr>
            </w:pPr>
            <w:r>
              <w:rPr>
                <w:sz w:val="28"/>
                <w:szCs w:val="28"/>
                <w:u w:val="single"/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  <w:lang w:eastAsia="ru-RU"/>
              </w:rPr>
              <w:t xml:space="preserve"> </w:t>
            </w:r>
            <w:r>
              <w:rPr>
                <w:sz w:val="28"/>
                <w:szCs w:val="28"/>
                <w:u w:val="single"/>
                <w:lang w:eastAsia="ru-RU"/>
              </w:rPr>
              <w:t>Лед</w:t>
            </w: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А теперь отдохнем, потихонечку встае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в игру «Подбери однокоренное слово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имушка, зимний, зимовать, зимовье, зимующие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розить, заморозки, морозный, заморозка, морозильник 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ьдина, ледокол, ледовый, ледник, гололед и т.д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lang w:eastAsia="ru-RU"/>
              </w:rPr>
              <w:t>Физкультминутка:</w:t>
            </w:r>
          </w:p>
          <w:p>
            <w:pPr>
              <w:pStyle w:val="Normal"/>
              <w:rPr>
                <w:sz w:val="28"/>
                <w:szCs w:val="28"/>
                <w:shd w:fill="FFFFFF" w:val="clear"/>
                <w:lang w:eastAsia="ru-RU"/>
              </w:rPr>
            </w:pPr>
            <w:r>
              <w:rPr>
                <w:sz w:val="28"/>
                <w:szCs w:val="28"/>
                <w:shd w:fill="FFFFFF" w:val="clear"/>
              </w:rPr>
              <w:t>Мы зимой в снежки играем, мы играем, мы играем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о сугробам мы шагаем, мы шагаем, мы шагаем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И на лыжах мы бежим, мы бежим, мы бежим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На коньках по льду летим, мы летим, мы летим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И снегурку лепим мы, лепим мы, лепим мы.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Гостью зиму любим мы, любим мы, любим мы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eastAsia="ru-RU"/>
              </w:rPr>
              <w:t>Воспитатель перечисляет четыре слова: “Лыжи, мак, санки, коньки.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лепят снежки и кидают впере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Шаги  с высоким подниманием колен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казывают движения лыжник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ывают, как катаются на коньках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Лепят снеговик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казывают руками сердечко, прикладывают к груди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Игра «Четвертый лишний». 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ыжи, мак, санки, коньки.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 </w:t>
            </w:r>
            <w:r>
              <w:rPr>
                <w:sz w:val="28"/>
                <w:szCs w:val="28"/>
                <w:lang w:eastAsia="ru-RU"/>
              </w:rPr>
              <w:t>Пальто, кормушка, шуба, шарф.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Лето, зима, вторник, весн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грают в игру «Четвертый лишни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ти отвечают и объясняют почему они так решил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к- это цве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рмушка</w:t>
            </w:r>
          </w:p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- Вторник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ефлексия:                                                     </w:t>
            </w:r>
            <w:r>
              <w:rPr>
                <w:sz w:val="28"/>
                <w:szCs w:val="28"/>
                <w:lang w:eastAsia="ru-RU"/>
              </w:rPr>
              <w:t xml:space="preserve"> - Ребята у нас есть снежинки разного размера. Если у вас не было сегодня затруднений, то выберите себе самую большую снежинку. Если что-то вызвало затруднения - среднюю снежинку. А если все сложно было выполнить — маленькую снежинку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11111"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ыбирают снежинки и объясняют свой выбор.</w:t>
            </w:r>
          </w:p>
        </w:tc>
      </w:tr>
    </w:tbl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p>
      <w:pPr>
        <w:pStyle w:val="Style15"/>
        <w:shd w:fill="FFFFFF" w:val="clear"/>
        <w:spacing w:before="225" w:after="225"/>
        <w:ind w:firstLine="360"/>
        <w:rPr>
          <w:rFonts w:ascii="Arial" w:hAnsi="Arial" w:cs="Arial"/>
          <w:color w:val="111111"/>
          <w:sz w:val="26"/>
          <w:szCs w:val="26"/>
        </w:rPr>
      </w:pPr>
      <w:r>
        <w:rPr>
          <w:rFonts w:cs="Arial" w:ascii="Arial" w:hAnsi="Arial"/>
          <w:color w:val="111111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0">
    <w:name w:val="c0"/>
    <w:basedOn w:val="1"/>
    <w:qFormat/>
    <w:rPr/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20:07:00Z</dcterms:created>
  <dc:creator>Nik</dc:creator>
  <dc:description/>
  <cp:keywords/>
  <dc:language>en-US</dc:language>
  <cp:lastModifiedBy>Valya</cp:lastModifiedBy>
  <dcterms:modified xsi:type="dcterms:W3CDTF">2018-07-08T19:0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515308675</vt:r8>
  </property>
</Properties>
</file>