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c1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i/>
          <w:iCs/>
          <w:color w:val="000000"/>
          <w:sz w:val="44"/>
          <w:szCs w:val="44"/>
        </w:rPr>
        <w:t>Конспект  занятия</w:t>
      </w:r>
    </w:p>
    <w:p>
      <w:pPr>
        <w:pStyle w:val="C6c10"/>
        <w:shd w:fill="FFFFFF" w:val="clear"/>
        <w:spacing w:before="0" w:after="0"/>
        <w:jc w:val="center"/>
        <w:rPr/>
      </w:pPr>
      <w:r>
        <w:rPr>
          <w:rStyle w:val="C3"/>
          <w:b/>
          <w:bCs/>
          <w:i/>
          <w:iCs/>
          <w:color w:val="000000"/>
          <w:sz w:val="44"/>
          <w:szCs w:val="44"/>
        </w:rPr>
        <w:t>Здоровый образ жизни</w:t>
      </w:r>
    </w:p>
    <w:p>
      <w:pPr>
        <w:pStyle w:val="C6c10"/>
        <w:shd w:fill="FFFFFF" w:val="clear"/>
        <w:spacing w:before="0" w:after="0"/>
        <w:rPr/>
      </w:pPr>
      <w:r>
        <w:rPr>
          <w:rFonts w:cs="Calibri" w:ascii="Calibri" w:hAnsi="Calibri"/>
          <w:color w:val="000000"/>
          <w:sz w:val="28"/>
          <w:szCs w:val="28"/>
        </w:rPr>
        <w:t>Подготовила: Супонина Мария Ивановна.</w:t>
      </w:r>
    </w:p>
    <w:p>
      <w:pPr>
        <w:pStyle w:val="C6c1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11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Программные задачи:</w:t>
      </w:r>
    </w:p>
    <w:p>
      <w:pPr>
        <w:pStyle w:val="C10c1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>1. расширить знания детей о здоровом образе жизни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дать представления о назначение мыла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Упражнять детей в обследовании предметов, используя разные анализаторы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Развивать К. Г. Н., соблюдать правила гигиены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 занятия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. Ребята вставайте в круг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Раз ладошка, два ладошка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Подружись со мной немножко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Мы ребята дружные,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Дружные, послушные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Доброе утро! Вы проснулись?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. Да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. Вы друг другу улыбнулись?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. Д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. Подарили мне игрушку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Не машинку, не хлопушку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Просто тюбик. А внутри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Притаились пузырьки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Дуну раз, и два, и три,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Разлетятся пузыри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Пузыри легко взлетают,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Цветом радуги сверкают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вучит музыка. Воспитатель достает из-за ширмы «мыльный пузырик» (изготовить из воздушного шарика с веселой рожицей)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- Вот какой у меня получилось надуть пузырик!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- Здравствуйте, дети!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здороваются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- Давайте знакомиться. Я - мыльный пузырик. Я сделан из мыла и воды. Очень люблю чистоту и ароматные запахи. А чем это у вас в группе сейчас пахнет?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. Нет пузырик тебе, наверное, показалось. Хотя ты, наверное, прав. Ребята подойдите поближе к столу и посмотрите, что находится под салфеткой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находят кусочки мыла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- Пузырик, да это же мыло! Какое разное туалетное мыло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. Ребята присаживайтесь на стульчики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- Дети, для чего нужно мыло?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. Умываться, мыть руки, чтобы быть чистыми, стирать грязные вещи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Рассматривание кусочков туалетного мыла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опросы для рассматривания, какое мыло по цвету, по форме (на что похоже, чем пахнет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. Белое, прямоугольное похоже на кирпичик, пахнет фруктами, цветами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- М. П. Какое мыло больше всего нравиться, почему?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. Детское белое оно вкусно пахнет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- М. П. А вы умеете правильно мыть руки?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. Умеем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- М. П. Покажите-ка мне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стол выставляется тазик, лейка, полотенце и мыло в мыльнице. Воспитатель приглашает мальчика и девочку. Дети моют руки, воспитатель комментирует: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Сначала нужно засучить рукава, чтобы не намочить одежду. Открываем кран (поливает из лейки) и слегка намочим руки. Берем мыло из мыльницы, намыливаем руки, кладем мыло на место и растираем мыло по ладошке до белых перчаток. Покажите всем, какие перчатки получились. После этого мыло смываем с рук. Отжимаем ладошки, чтобы лишняя вода не капала на пол, и вытираем их полотенцем. Полотенце раскладываем на руки и одну и другую руку прячем вниз. Вытираем сухо одну руку, потом другую. Полотенце убираем на мест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- М. П. Какие вы молодцы, как хорошо вы умеет мыть руки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- А если не мыть руки с мылом, не умываться и не мыться? Что может случиться?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. Можно заболеть, будет болеть живот…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- Когда надо мыть руки?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. Перед едой, после туалета, после прогулки, по мере заг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. Это важные правила. Их должны выполнять все – и дети и взросл</w:t>
      </w:r>
    </w:p>
    <w:p>
      <w:pPr>
        <w:pStyle w:val="C4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В. М. П. а дети знают стихи  про мыло   </w:t>
      </w:r>
    </w:p>
    <w:p>
      <w:pPr>
        <w:pStyle w:val="C4"/>
        <w:shd w:fill="FFFFFF" w:val="clear"/>
        <w:spacing w:before="0" w:after="0"/>
        <w:jc w:val="both"/>
        <w:rPr>
          <w:rStyle w:val="C1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Кирпичик розовый, душистый</w:t>
      </w:r>
    </w:p>
    <w:p>
      <w:pPr>
        <w:pStyle w:val="C5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три его и будешь чистым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- М. П. Ребята, а вы знаете, какое еще бывает мыло?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. Детское – белое и душистое; разное по цвету, в виде игрушек, жидкое мыло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. Правильно ребята. Посмотрите, какое у нас есть мыло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</w:t>
      </w:r>
      <w:r>
        <w:rPr>
          <w:rStyle w:val="C1"/>
          <w:b/>
          <w:bCs/>
          <w:color w:val="000000"/>
          <w:sz w:val="28"/>
          <w:szCs w:val="28"/>
        </w:rPr>
        <w:t>снеговик, рыбка, дракончик.) А еще с мылом можно играть в любимую детскую забаву «мыльные пузыри»! И выдувать вот такие, веселые пузыри. Вы умеете это делать?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. Да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. Чтобы надуть большой пузырь, надо правильно дышать. Поучимся? Все встали ровно, сделали вдох носом, сложили губы трубочкой и сильно подули – вот так. А еще разок? 3 раза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Мыльные пузыри – легкие воздушные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етерку послушные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Любят играть с малышами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вучит музыка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ы пускали пузыри: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руглые и гнутые,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ажные, надутые,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Яркие, красивы,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Легкие, игривые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пускают мыльные пузыри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М. П. Вот как весело играть с моими друзьями. А я полечу к другим детям, расскажу про вас, что вы знаете, как правильно мыть руки, как пользоваться мылом. До свидания, друзья…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продолжают играть с мыльными пузырям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10">
    <w:name w:val="c6 c10"/>
    <w:basedOn w:val="Normal"/>
    <w:qFormat/>
    <w:pPr>
      <w:spacing w:before="280" w:after="280"/>
    </w:pPr>
    <w:rPr/>
  </w:style>
  <w:style w:type="paragraph" w:styleId="C11c10">
    <w:name w:val="c11 c10"/>
    <w:basedOn w:val="Normal"/>
    <w:qFormat/>
    <w:pPr>
      <w:spacing w:before="280" w:after="280"/>
    </w:pPr>
    <w:rPr/>
  </w:style>
  <w:style w:type="paragraph" w:styleId="C10c11">
    <w:name w:val="c10 c1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9:07:00Z</dcterms:created>
  <dc:creator>Дом</dc:creator>
  <dc:description/>
  <cp:keywords/>
  <dc:language>en-US</dc:language>
  <cp:lastModifiedBy>Дом</cp:lastModifiedBy>
  <dcterms:modified xsi:type="dcterms:W3CDTF">2018-06-09T10:16:00Z</dcterms:modified>
  <cp:revision>2</cp:revision>
  <dc:subject/>
  <dc:title>Конспект  занятия</dc:title>
</cp:coreProperties>
</file>