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озраст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тарший дошкольный/подготовительная группа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ые технологии (лэпбу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1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: подмена героя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Цель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витие речевого творчества средством придумывания сказок по аналог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ые технологии (лэпбу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Хо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cs="Times New Roman" w:ascii="Times New Roman" w:hAnsi="Times New Roman"/>
          <w:color w:val="000000"/>
          <w:sz w:val="28"/>
          <w:szCs w:val="20"/>
        </w:rPr>
        <w:t>Ребята, вы любите сказки? А вы знаете, что в сказках часто происходят необъяснимые вещи? На этот раз в мире сказок произошло очередное волшебство. Я предлагаю вам сыграть в одну игру, чтобы разобраться, что же произошло в мире сказок. Игра называется «Сказочный переполох: подмена героя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спитатель выкладывает перед детьми лэпбук и объясняет правил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Ребята, перед вами лежит волшебная книга сказок, которую нужно заполнить, чтобы разобраться в сказочном переполохе. В этой игре представлены известные нам с вами сказки, но в них произошло нечто странное – в них подменили героя! Чтобы нам навести порядок в сказочной стране, нужно сыграть в игру – рассказать известную всем сказку только с новым героем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спитатель достает волшебный мешочек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Для игры нам понадобиться волшебный мешочек, который поможет разобраться в этом сказочной переполохе. Вытаскивая каждый раз «цифру» из мешочка, мы будем открывать все новый и новый конверт, и рассказывать сказку. Давайте начнем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Один из вариантов развития игр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Итак, начнем игру! Чтобы выбрать конверт обратимся за помощью к мешочку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ети вытаскивают из мешочка «цифру 1» и открывают соответствующий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конверт с названием сказки –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«Царевна Лягушка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Ребята, нам досталась сказка «Царевна Лягушка». Помните ли вы эту сказку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авайте вспомним, как она начиналась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спитатель с детьми рассказывают начало сказки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***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некотором царстве, в некотором государстве жил-был царь, и было у него три сына. Младшего звали Иван-царевич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озвал однажды царь сыновей и говорит им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Дети мои милые, вы теперь все на возрасте, пора вам и о невестах подумать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За кого же нам, батюшка, посвататься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А вы возьмите по стреле, натяните свои тугие луки и пустите стрелы в разные стороны. Где стрела упадет — там и сватайтес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ышли братья на широкий отцовский двор, натянули свои тугие луки и выстрелил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***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А вот и сказочный переполох! Стрела Ивана Царевича попала совсем не к Царевне Лягушке. Ее заменил другой герой! Кто же он? Попросим мешочек нам помочь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ети снова вытаскивают из мешочка «цифру 1» и открывают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конверт с именем нового геро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– Золотая рыб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Как же продолжится сказка, если стрела Ивана Царевича попала в озеро к золотой рыбке? Давайте мы с вами вспомним, из какой сказки Золотая рыбка? Что она делала в этой сказке? Она исполняла желания. А что делала Царевна Лягушка в своей сказке? Она выполняла задания, порученные Иваном Царевичем. Что же измениться в сказке, если в ней подменили героя? Что будет делать Золотая рыбка?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2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Цель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витие речевого творчества средством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ые технологии (лэпбу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Хо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Ребята, мы с вами играли в одну интересную игру недавно, вы помните? Хотите сыграть еще раз? На это раз в мире сказок произошло нечто интересное:  разные персонажи оказались в одной сказке! Как вы думаете, что интересного может произойти если Рыбак и Емеля встретятся?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оспитатель выкладывает перед детьми лэпбук и объясняет правила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Ребята, перед вами лежит волшебная книга сказок, которую нужно заполнить, чтобы разобраться в сказочном переполохе. В ходе игры нам предстоит узнать какие общие три желания могут загадать Рыбак и Емеля «золотой щуке». Для этого нам нужно вспомнить сказки. И ответить на вопросы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«Какие желания загадывал Старик золотой рыбке?»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«Какие желания загадывал Емеля Щуке?»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«Где могли встретиться наши герои?»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«Где они рыбачили?»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А теперь давайте с вами проанализируем, какие общие 3 желания могут загадать Емеля и Рыба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3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Цель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витие речевого творчества средством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ые технологии (лэпбук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Ход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Ребята, вы помните мы с вами читали сказку «Волшебник изумрудного города»? Давайте вспомним, что там произошл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(Воспитатель  с детьми вспоминаем сюжет и персонажей сказки и плавно переходит к игре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ab/>
        <w:t xml:space="preserve">Дети вытаскивают из волшебного мешочка карточку, где написан царство  в который попадает Элли (Подводное царство). Затем, дети анализируют, какие 3 персонажа могли встретится на ее пути и какие у них были проблем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ab/>
        <w:t xml:space="preserve">Далее, дети заново обращаются к волшебному мешочку, выбирая волшебника, к которому они идут: 1) Посейдон; 2) Нептун; 3) Свой вариан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ab/>
        <w:t xml:space="preserve">Далее, дети самостоятельно развивают события игры, с выбранными ими героями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4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Цель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витие речевого творчества средством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ая технолог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Ход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Ребята, всем вам хорошо известны такие сказки как: «Колобок», «Маша и медведь», «Волк и семеро козлят». Давайте с вами вспомним героев этих сказок и их характер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(Воспитатель вспоминает какой характер был главных героев сказок и плавно переходит к игре)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ая сказка - это столкновение характерных героев. А что произойдет, если характер одного из героев измениться? Попробуйте по-новому рассказать старые известные сказки с учетом нового характер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лобок — жестокий и коварный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шенька — глупая и плаксивая;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лк — добрый и заботливы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 дети рассказывают сказки с новыми характерами героев, полностью изменив сюжет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5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Развитие речевого творчества средством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ые технологии (лэпбук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Ход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Ребята, вы помните мы с вами читали сказку «Буратино и золотой ключик»? Вы знаете еще какую-нибудь похожую сказку? (ответ детей)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0"/>
        </w:rPr>
        <w:t>Верно, «Пинокио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алее воспитатель задает ряд вопросов, чтобы освежить память детей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Что было общего между Буратино и Пинокио?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Откуда они появились на свет?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акие у них были враги?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акой у них был характер?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то у них был в помощниках?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Давайте с вами представим, где Буратино и Пинокио могли бы встретиться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ab/>
        <w:t>Дети самостоятельно придумывают ситуацию, при которой Буратино и Пинокио могли бы встретиться. Далее дети так же самостоятельно придумывают, с какими персонажими главные герои могли бы подружиться. Затем дети при помощи волшебного мешочка выбирают, против какого отрицательного героя, могли бы сражаться Пинокио, Буратино и их общие друзья: 1) Кот-барабас; 2) Лиса-карабас; 3) свой вариан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алее дети самостоятельно продумывают как закончится наш сказочный переполох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бразовательная ситуация №6 </w:t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«Сказочный переполох»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Цель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Развитие речевого творчества средством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Вид рассказа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творческий рассказ на основе воображения </w:t>
        <w:br/>
      </w:r>
      <w:r>
        <w:rPr>
          <w:rFonts w:cs="Times New Roman" w:ascii="Times New Roman" w:hAnsi="Times New Roman"/>
          <w:b/>
          <w:color w:val="000000"/>
          <w:sz w:val="28"/>
          <w:szCs w:val="20"/>
        </w:rPr>
        <w:t>Метод: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гровая технолог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Ход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Дети, теперь мы с вами стали профессиональными режиссерами. Давайте теперь создадим свою собственную сказку. Как вы считаете, что для этого нам понадобиться?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Название сказк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Положительные и отрицательные геро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южет сказк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онфликтная ситуация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Развязка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онец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Дети самостоятельно придумывают существующего или вымышленного героя. Каждый ребенок должен придумать историю своего героя (Кто он? Откуда он?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Далее дети совместно придумывают, где могли бы встретиться их герои и при каких обстоятельствах. Какая  общая проблема и какой общий отрицательный герой их объединяет. Затем дети продумывают общий план действий, как они собираются бороться с общим злодеем. Далее дети подводят сказку, к подобранному ими концу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сле того, как дети полностью самостоятельно сочинили сказку, под контролем воспитателя, дети могут сделать постановку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В этой игре воспитатель выступает в роли ведущего. Координирует их, не дает сбиться с сюжета  или уйти от поставленной темы. 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11:00Z</dcterms:created>
  <dc:creator>Лидочка</dc:creator>
  <dc:description/>
  <cp:keywords/>
  <dc:language>en-US</dc:language>
  <cp:lastModifiedBy>Настя</cp:lastModifiedBy>
  <dcterms:modified xsi:type="dcterms:W3CDTF">2018-07-10T1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