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50" w:before="0" w:after="0"/>
        <w:jc w:val="center"/>
        <w:rPr/>
      </w:pPr>
      <w:r>
        <w:rPr>
          <w:rFonts w:cs="Trebuchet MS" w:ascii="Trebuchet MS" w:hAnsi="Trebuchet MS"/>
          <w:b w:val="false"/>
          <w:bCs w:val="false"/>
          <w:color w:val="475C7A"/>
          <w:sz w:val="38"/>
          <w:szCs w:val="38"/>
        </w:rPr>
        <w:t>Открытое  занятие по здоровьесбережению детей младшего возраста.</w:t>
        <w:br/>
        <w:t>Тема занятия: «Чисто умываемся»</w:t>
      </w:r>
    </w:p>
    <w:p>
      <w:pPr>
        <w:pStyle w:val="Heading1"/>
        <w:shd w:fill="FFFFFF" w:val="clear"/>
        <w:spacing w:lineRule="atLeast" w:line="450" w:before="0" w:after="0"/>
        <w:jc w:val="center"/>
        <w:rPr>
          <w:rFonts w:ascii="Trebuchet MS" w:hAnsi="Trebuchet MS" w:cs="Trebuchet MS"/>
          <w:b w:val="false"/>
          <w:b w:val="false"/>
          <w:bCs w:val="false"/>
          <w:color w:val="475C7A"/>
          <w:sz w:val="38"/>
          <w:szCs w:val="38"/>
        </w:rPr>
      </w:pPr>
      <w:r>
        <w:rPr>
          <w:rFonts w:cs="Trebuchet MS" w:ascii="Trebuchet MS" w:hAnsi="Trebuchet MS"/>
          <w:b w:val="false"/>
          <w:bCs w:val="false"/>
          <w:color w:val="475C7A"/>
          <w:sz w:val="38"/>
          <w:szCs w:val="38"/>
        </w:rPr>
      </w:r>
    </w:p>
    <w:p>
      <w:pPr>
        <w:pStyle w:val="Heading1"/>
        <w:shd w:fill="FFFFFF" w:val="clear"/>
        <w:spacing w:lineRule="atLeast" w:line="450" w:before="0" w:after="0"/>
        <w:jc w:val="center"/>
        <w:rPr>
          <w:rFonts w:ascii="Trebuchet MS" w:hAnsi="Trebuchet MS" w:cs="Trebuchet MS"/>
          <w:b w:val="false"/>
          <w:b w:val="false"/>
          <w:bCs w:val="false"/>
          <w:color w:val="475C7A"/>
          <w:sz w:val="38"/>
          <w:szCs w:val="38"/>
        </w:rPr>
      </w:pPr>
      <w:r>
        <w:rPr>
          <w:rFonts w:cs="Trebuchet MS" w:ascii="Trebuchet MS" w:hAnsi="Trebuchet MS"/>
          <w:b w:val="false"/>
          <w:bCs w:val="false"/>
          <w:color w:val="475C7A"/>
          <w:sz w:val="38"/>
          <w:szCs w:val="38"/>
        </w:rPr>
        <w:t xml:space="preserve">Подготовила: воспитатель Мария Супонина Ивановна </w:t>
      </w:r>
    </w:p>
    <w:p>
      <w:pPr>
        <w:pStyle w:val="Heading1"/>
        <w:shd w:fill="FFFFFF" w:val="clear"/>
        <w:spacing w:lineRule="atLeast" w:line="450" w:before="0" w:after="0"/>
        <w:jc w:val="center"/>
        <w:rPr>
          <w:rFonts w:ascii="Trebuchet MS" w:hAnsi="Trebuchet MS" w:cs="Trebuchet MS"/>
          <w:b w:val="false"/>
          <w:b w:val="false"/>
          <w:bCs w:val="false"/>
          <w:color w:val="475C7A"/>
          <w:sz w:val="38"/>
          <w:szCs w:val="38"/>
        </w:rPr>
      </w:pPr>
      <w:r>
        <w:rPr>
          <w:rFonts w:cs="Trebuchet MS" w:ascii="Trebuchet MS" w:hAnsi="Trebuchet MS"/>
          <w:b w:val="false"/>
          <w:bCs w:val="false"/>
          <w:color w:val="475C7A"/>
          <w:sz w:val="38"/>
          <w:szCs w:val="38"/>
        </w:rPr>
        <w:t>СПб ГКУЗ №13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 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Цели занятия: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1. Образовательная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Совершенствование культурно-гигиенических навыков, укрепляющих здоровье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1.1. Закрепление знаний о функциональном назначении предметов личной гигиены, о существующих правилах гигиены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1.2. Отработка умений детей умываться: как правильно мыть руки и лицо, соблюдая последовательность (алгоритм) действий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2. Развивающая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Речевое развитие детей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2.1. Формирование умений принимать участие в диалоге: отвечать на вопросы, слушая знакомую потешку, проговаривать её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2.2. Формирование умения отгадывать загадку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2. 3. Активизирование (обогащение) словаря детей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3. Воспитательная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3.1. Воспитание непосредственно здорового образа жизни, желания и стремления следить за собственным внешним видом, пользоваться предметами личной гигиены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3.2. Воспитание самостоятельности, аккуратности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3.3. Воспитание у детей эмоциональной отзывчивости, побуждая желание помочь кукле Тане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Методы (приёмы):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1. Словесный: беседа, рассказ воспитателя, чтение потешек, использование загадок, стихотворений, вопросы-ответы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2. Наглядный: рассматривание картинок, примеров предметов личной гигиены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3. Практический: «Игровой» - применение многообразия элементов игровой деятельности вместе с какими-либо другими приёмами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Emphasis"/>
          <w:rFonts w:cs="Verdana" w:ascii="Verdana" w:hAnsi="Verdana"/>
          <w:color w:val="303F50"/>
          <w:sz w:val="20"/>
          <w:szCs w:val="20"/>
        </w:rPr>
        <w:t>Предварительная работа с детьми:</w:t>
      </w:r>
    </w:p>
    <w:p>
      <w:pPr>
        <w:pStyle w:val="Style14"/>
        <w:shd w:fill="FFFFFF" w:val="clear"/>
        <w:spacing w:before="150" w:after="150"/>
        <w:rPr/>
      </w:pPr>
      <w:r>
        <w:rPr>
          <w:rFonts w:cs="Verdana" w:ascii="Verdana" w:hAnsi="Verdana"/>
          <w:color w:val="303F50"/>
          <w:sz w:val="20"/>
          <w:szCs w:val="20"/>
        </w:rPr>
        <w:t>Прочтение произведений К.Чуковского «Мойдодыр», А.Барто «Девочка-чумазая», потешек, проведение дидактической игры: «Волшебный мешочек», проведение игровых ситуаций в режимных моментах: «Покажем кукле Кате, как мы умеем мыть ручки», « Покажем кукле Кате, какие мы красивые - опрятные», используя художественное слово (потешки, стихи, загадки).</w:t>
      </w:r>
    </w:p>
    <w:p>
      <w:pPr>
        <w:pStyle w:val="Style14"/>
        <w:shd w:fill="FFFFFF" w:val="clear"/>
        <w:spacing w:before="150" w:after="150"/>
        <w:rPr/>
      </w:pPr>
      <w:r>
        <w:rPr>
          <w:rFonts w:cs="Verdana" w:ascii="Verdana" w:hAnsi="Verdana"/>
          <w:color w:val="303F50"/>
          <w:sz w:val="20"/>
          <w:szCs w:val="20"/>
        </w:rPr>
        <w:t>Дидактический материал: предметы личной гигиены (туалетное мыло, мочалка, полотенце, зеркало, расчёска, зубная паста и щётка), картинки «Водичка - водичка», «Потешки про умывание», «Мойдодыр», мыльные пузыри, кукла Катя, таз с водой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 </w:t>
      </w:r>
    </w:p>
    <w:p>
      <w:pPr>
        <w:pStyle w:val="Style14"/>
        <w:shd w:fill="FFFFFF" w:val="clear"/>
        <w:spacing w:before="150" w:after="150"/>
        <w:ind w:left="450" w:hanging="0"/>
        <w:rPr>
          <w:rFonts w:ascii="Verdana" w:hAnsi="Verdana" w:cs="Verdana"/>
          <w:color w:val="303F50"/>
          <w:sz w:val="20"/>
          <w:szCs w:val="20"/>
        </w:rPr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Ход занятия: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оспитатель: - Ребята, сегодня мы проводим необычное занятие. К нам пришли гости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Давайте дружно скажем: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Здравствуй, солнце золотое!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Здравствуй, небо голубое!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Здравствуй, лёгкий ветерок!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Здравствуй, маленький дубок!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Здравствуй, утро,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Здравствуй, день!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Нам здороваться не лень!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Дети и воспитатель проговаривают стихотворение, выполняют движения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Дети: - Здравствуйте (3 раза).</w:t>
      </w:r>
    </w:p>
    <w:p>
      <w:pPr>
        <w:pStyle w:val="Style14"/>
        <w:shd w:fill="FFFFFF" w:val="clear"/>
        <w:spacing w:before="150" w:after="150"/>
        <w:rPr/>
      </w:pPr>
      <w:r>
        <w:rPr>
          <w:rFonts w:cs="Verdana" w:ascii="Verdana" w:hAnsi="Verdana"/>
          <w:color w:val="303F50"/>
          <w:sz w:val="20"/>
          <w:szCs w:val="20"/>
        </w:rPr>
        <w:t>Воспитатель: Ой, ребята, посмотрите, кто там спрятался (под платком спрятана кукла Катя).</w:t>
      </w:r>
    </w:p>
    <w:p>
      <w:pPr>
        <w:pStyle w:val="Style14"/>
        <w:shd w:fill="FFFFFF" w:val="clear"/>
        <w:spacing w:before="150" w:after="150"/>
        <w:rPr/>
      </w:pPr>
      <w:r>
        <w:rPr>
          <w:rFonts w:cs="Verdana" w:ascii="Verdana" w:hAnsi="Verdana"/>
          <w:color w:val="303F50"/>
          <w:sz w:val="20"/>
          <w:szCs w:val="20"/>
        </w:rPr>
        <w:t>Дети: Кукла Катя.</w:t>
      </w:r>
    </w:p>
    <w:p>
      <w:pPr>
        <w:pStyle w:val="Style14"/>
        <w:shd w:fill="FFFFFF" w:val="clear"/>
        <w:spacing w:before="150" w:after="150"/>
        <w:rPr/>
      </w:pPr>
      <w:r>
        <w:rPr>
          <w:rFonts w:cs="Verdana" w:ascii="Verdana" w:hAnsi="Verdana"/>
          <w:color w:val="303F50"/>
          <w:sz w:val="20"/>
          <w:szCs w:val="20"/>
        </w:rPr>
        <w:t>Воспитатель: Да, это кукла Катя. Почему, она спряталась?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Дети: Она грязная, ей, наверно, стыдно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оспитатель: Правильно, кукла грязная: руки, лицо. Почему?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Дети: Она не умывалась и грязнулей осталась!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Кукла: Да, я не умею умываться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оспитатель: Ребята, что будет, если совсем не умываться: не мыть руки, не мыть лицо?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Дети: Появятся микробы, попадут в рот, заболит живот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оспитатель: Правильно!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(Воспитатель читает стихотворение.)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«Мышка плохо лапки мыла: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Лишь водичкою смочила,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Мылить мылом не старалась,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И на лапках грязь осталась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олотенце в черных пятнах!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Как же это неприятно!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опадут микробы в рот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Может заболеть живот</w:t>
      </w:r>
    </w:p>
    <w:p>
      <w:pPr>
        <w:pStyle w:val="Style14"/>
        <w:shd w:fill="FFFFFF" w:val="clear"/>
        <w:spacing w:before="150" w:after="150"/>
        <w:rPr/>
      </w:pPr>
      <w:r>
        <w:rPr>
          <w:rFonts w:cs="Verdana" w:ascii="Verdana" w:hAnsi="Verdana"/>
          <w:color w:val="303F50"/>
          <w:sz w:val="20"/>
          <w:szCs w:val="20"/>
        </w:rPr>
        <w:t>Так что, Катя, ты старайся,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Чаще с мылом умывайся!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Надо тёплою водой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Руки мыть перед едой!».</w:t>
      </w:r>
    </w:p>
    <w:p>
      <w:pPr>
        <w:pStyle w:val="Style14"/>
        <w:shd w:fill="FFFFFF" w:val="clear"/>
        <w:spacing w:before="150" w:after="150"/>
        <w:rPr/>
      </w:pPr>
      <w:r>
        <w:rPr>
          <w:rFonts w:cs="Verdana" w:ascii="Verdana" w:hAnsi="Verdana"/>
          <w:color w:val="303F50"/>
          <w:sz w:val="20"/>
          <w:szCs w:val="20"/>
        </w:rPr>
        <w:t>Воспитатель: Дети, а что нам нужно, чтобы умыться? Мы, сейчас, расскажем кукле Кате (показ картинки «Мойдодыр»)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Кто это?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Дети: Мойдодыр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оспитатель: - Ребята, обратите внимание, на столе лежит мешочек. Этот мешочек не обычный, а «волшебный», в нём – помощники Мойдодыра. Хотите посмотреть, что в нём?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оспитатель и дети изучают, смотрят предметы, которые находятся в мешочке, поочерёдно. Воспитатель спрашивает: «Что это?», «Для чего?». Воспитанники отвечают на вопросы в словесной форме или показывают. Воспитатель хвалит детей, читает потешку, стихотворение о каждом предмете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оспитатель: - Правильно. Молодцы! Это: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1. Мыло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У мыла душистого, белого, мыльного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Есть забота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Мыло ходит на работу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Мылит, отмывает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Часто в гости приглашает: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риглашение принимай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Мыло ты не забывай!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2. Мочалка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от - мочалка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Ей своей спины не жалко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енит, мылит, отмывает,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Телу чистоты желает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Ты с мочалкой дружи,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Где, что грязно – ей скажи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Грязь на теле?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Не беда!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Ототрёт всё без труда!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3. Полотенце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Махровое, душистое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Мягкое, пушистое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Любит воду промокать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Где, что влажно вытирать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4. Носовой платок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Лёг в карман и караулю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Рёву, плаксу и грязнулю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Им утру потоки слёз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Не забуду и про нос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Гладко и душисто,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Моет очень чисто!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5. Зеркало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Зеркало любит чистые лица!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Зеркало скажет: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Надо умыться!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Зеркало охнет: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Где же расчёска?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Что же она не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ричешет ребёнка?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6. Расчёска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Дружат волосы с расчёской,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Хороша моя причёска!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7. Зубная щётка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Я щётка – хохотушка,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Зубам твоим подружка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Люблю всё убирать,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Мести и вычищать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Чтобы зубы были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Крепкими и белыми,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Нам зубную щётку сделали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С выгнутой спинкой,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С твёрдой щетинкой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8. Зубная паста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Здравствуйте, друзья!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Я – тюбик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И совсем я не опасен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Мятный запах мой прекрасен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Я не жадный, - говорю,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асту всем свою дарю!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оспитатель: - Молодцы, ребята! Теперь мы точно знаем, что умываться надо каждое утро и каждый вечер: мыть лицо, ручки, чистить зубки. У каждого должна быть своя отдельная зубная щётка, свое полотенце, своя мочалка, свой носовой платок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Ребята, давайте, помоем нашу грязнулю (практическая часть занятия)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оспитатель и дети встают со стульчиков, моют куклу и поют потешки: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«Вот водичка капает,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Кап – кап – кап!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Ручки моем мы вот так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Так – так – так!»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Физ. минутка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«Мы умеем сами мыться!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Ручки мыли? Мыли, мыли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А ушки мыли? Мыли, мыли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Носик мыли? Мыли, мыли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А щёчки? Мыли, мыли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А теперь мы чистые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Как зайчики – пушистые!»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(Дети показывают: растирают ладошки, ушки, носик, щёчки, затем прыгают.)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оспитатель: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«Мойте руки с мылом, мылом белым,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ропадут микробы навсегда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Защищают тело, тело, тело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Солнце, воздух, мыло и вода!»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Кукла: - Спасибо, ребята. Теперь Вы и меня научили умываться. Я теперь буду мыть руки мылом, и у меня не будет микробов. А теперь я приглашаю вас поиграть в «мыльные пузыри».</w:t>
      </w:r>
    </w:p>
    <w:p>
      <w:pPr>
        <w:pStyle w:val="Style14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оспитатель, дети говорят: «До свидания», прощаясь с гостями, играют в «мыльные пузыри».</w:t>
      </w:r>
    </w:p>
    <w:p>
      <w:pPr>
        <w:pStyle w:val="Normal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20:19:00Z</dcterms:created>
  <dc:creator>Дом</dc:creator>
  <dc:description/>
  <cp:keywords/>
  <dc:language>en-US</dc:language>
  <cp:lastModifiedBy>Дом</cp:lastModifiedBy>
  <dcterms:modified xsi:type="dcterms:W3CDTF">2018-07-09T20:46:00Z</dcterms:modified>
  <cp:revision>8</cp:revision>
  <dc:subject/>
  <dc:title>Открытое комплексное занятие по здоровьесбережению детей в младшей группе</dc:title>
</cp:coreProperties>
</file>