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униципальное казённое общеобразовательное учреж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средняя общеобразовательная школа с. Красно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Даровского района Киров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Методическая разработка</w:t>
      </w:r>
    </w:p>
    <w:p>
      <w:pPr>
        <w:pStyle w:val="Normal"/>
        <w:jc w:val="both"/>
        <w:rPr/>
      </w:pPr>
      <w:r>
        <w:rPr>
          <w:sz w:val="56"/>
          <w:szCs w:val="56"/>
        </w:rPr>
        <w:t>« Посвящение в первоклассники»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Разработала и прове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упышева Ираида Анатольев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мкоу сош с. Красн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20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формирование  ответственного отношения к учёб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ответственное отношение учащихся к учёб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чить детей самостоятельности при организации учебного процесс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азвивать у учащихся навыки культурного общения со взрослым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ноутбук, проектор, подарки(книг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жидаемый результат:</w:t>
      </w:r>
      <w:r>
        <w:rPr>
          <w:sz w:val="32"/>
          <w:szCs w:val="32"/>
        </w:rPr>
        <w:t xml:space="preserve">  повышение интереса детей к учёбе, увеличение количества родителей, активно сотрудничающих со школ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ониторинг результатов</w:t>
      </w:r>
      <w:r>
        <w:rPr>
          <w:sz w:val="32"/>
          <w:szCs w:val="32"/>
        </w:rPr>
        <w:t xml:space="preserve"> будет вестись через учёт успеваемости детей и участия родителей в воспитательных делах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Здравствуйте, взросл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равствуйте,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нь необычный сегодня на свете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зыка всюду, улыбки и сме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Школа открыла все двери для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не грустите, девчонки, мальчи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играм, затеям и сказочным книжк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 школьной жизни всё начина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трану Знаний мы отправляе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рогие ребята, вы проучились в школе уже больше месяца. За это время вы поумнели, повзрослели, и теперь вы не малыши, а настоящие первоклассники. Школьные годы – это самые чудесные и весёлые годы. Но особенно запоминается и остаётся в памяти надолго то, что происходит в первый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ченики читают стихи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аждого в жизн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раз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вает свой перв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 памятный клас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ервый учебник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рвый урок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рвый заливистый школьный звон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раз пришли мы в школу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раз – в первый клас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для нас сегодня ново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волнует нас сей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уже портфель купил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ки и тет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ботились мы с мам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о наряде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 нетерпеньем ждал тот час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пойду я в первый класс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я почти я ученик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 школе всё же не привы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для меня тут непривычно ново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ужое, незнакомое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я совсем и не боюс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лыбаюсь и храбрюс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наю лишь одно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будет ХО-РО-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читель:   </w:t>
      </w:r>
      <w:r>
        <w:rPr>
          <w:sz w:val="28"/>
          <w:szCs w:val="28"/>
        </w:rPr>
        <w:t>Пусть в вашей школьной жизни, ребята, всё будет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настоящий ученик знает, что нужно взять в школу, а какие ве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учше оставить дома! А вы умеете собирать свой портфель? Сей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ИГРА  «СОБЕРИ ПОРТФЕЛЬ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так,  если я назову предмет, который нужно взять в школу, 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хлопайте в ладоши. Если этот предмет не нужен в школе ,не хлопай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 и кни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ушечная мы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овозик завод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стилин цвет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сточки и кра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годние ма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астик и закла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нал и тетрад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исание, днев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ран в школу ученик!</w:t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993366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Учитель:  </w:t>
      </w:r>
      <w:r>
        <w:rPr>
          <w:color w:val="000000"/>
          <w:sz w:val="28"/>
          <w:szCs w:val="28"/>
        </w:rPr>
        <w:t>Портфель собран, можно и на урок отправлять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(Звенит звонок.)</w:t>
      </w:r>
      <w:r>
        <w:rPr>
          <w:color w:val="000000"/>
          <w:sz w:val="28"/>
          <w:szCs w:val="28"/>
        </w:rPr>
        <w:t xml:space="preserve"> Давайте заглянем на урок чт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(Дети читают стихи.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енел звонок и смолк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ли букву «А»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чили букву «У»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ши кричат: «Уа!»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лесу кричим: «Ау!»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уквой «А» - арбуз и аист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ы запомнить постарались)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уквой «У» у нас, ребята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, удочка, утята…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чему на первый раз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л нас первый класс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чешь много знать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добиться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 читать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о научиться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же все буквы знаю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ывески читаю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звания газет,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умажки от конфет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Учитель:  </w:t>
      </w:r>
      <w:r>
        <w:rPr>
          <w:color w:val="000000"/>
          <w:sz w:val="28"/>
          <w:szCs w:val="28"/>
        </w:rPr>
        <w:t>А какие ребята учатся в нашем класс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 «ЭТО Я, ЭТО Я, ЭТО ВСЕ МОИ ДРУЗЬЯ».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от, кто по моему описанию узнает себя, должен сказать: «Это я, это 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все мои друзь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Кто опрятный и весёлый рано утром мчится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ого всегда в порядке ручки, книжки и тетр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постели целый день и кому учиться ле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кажите мне, ребятки, кто утром делает заря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обещает не лениться, а только хорошо учиться?</w:t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993366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(Звенит звонок).</w:t>
      </w:r>
      <w:r>
        <w:rPr>
          <w:color w:val="000000"/>
          <w:sz w:val="28"/>
          <w:szCs w:val="28"/>
        </w:rPr>
        <w:t xml:space="preserve"> Давайте посмотрим, как ребята знакомятся с труд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укой – математик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ценк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Плачет Ира, не уня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чень грустно Ир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Стульев было ровно пять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А теперь… - четыре…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чал младший брат счит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Раз, два, три, четыре…пя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е реви! – сказал малыш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едь на пятом ты сидишь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Иван, вот четыре красивые груш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Лежат на тарел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е кушай, а слуша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Если одна из них брату достанетс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колько тебе на тарелке останется?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Две» - отвечает Ив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Почему? Одну ты ведь брату отдашь своему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«Да я-то бы рад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Мне пример этот ясе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Но только мой брат на одну не согласен!»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  Но больше всего всем детям нравится перемен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 «Перемена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асселись ребята на брёвнышке в ря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тихо о школе втроём говоря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Мне нравится школа, - Ирина сказа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- Всю жизнь я о школе, ребята, мечтал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Учитель мне нравится, - Саша сказ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- Он строгий, каких я ещё не видал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А мне, - чуть подумав, промолвила Л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-Мне нравится больше всего </w:t>
      </w:r>
      <w:r>
        <w:rPr>
          <w:b/>
          <w:color w:val="000000"/>
          <w:sz w:val="28"/>
          <w:szCs w:val="28"/>
        </w:rPr>
        <w:t>переме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Учитель:   </w:t>
      </w:r>
      <w:r>
        <w:rPr>
          <w:color w:val="000000"/>
          <w:sz w:val="28"/>
          <w:szCs w:val="28"/>
        </w:rPr>
        <w:t>А сейчас мы проверим, как вы знаете школьные принадлеж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sz w:val="28"/>
          <w:szCs w:val="28"/>
        </w:rPr>
        <w:t>ИГРА «УЗНАЙ ПРЕДМЕТ»</w:t>
      </w:r>
    </w:p>
    <w:p>
      <w:pPr>
        <w:pStyle w:val="Normal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8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игры приглашаются 4 человека. Перед ними на столе лежат разны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школьные принадлежности. Учитель  загадывает загадку, дети должн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гадать её и успеть быстро ( кто быстрее) взять со стола предмет, которы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 будет «отгадко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, если прямота -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Главная моя черта? (Линейка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ь ему работу дашь,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Зря трудился карандаш.  (Ластик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 беседуй чаще с ней,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Будешь - вчетверо умней.  ( Книга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у неё белые-белые,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не падают с веток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их я ошибки делаю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Среди полосок и клеток.  (Тетрадь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ю косичку без опаски,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обмакивает в краски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м окрашенной косичкой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В альбоме водит по страничке. (Кисточка)</w:t>
      </w:r>
    </w:p>
    <w:p>
      <w:pPr>
        <w:pStyle w:val="Normal"/>
        <w:ind w:left="48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 xml:space="preserve"> Конечно же, первоклассники должны быть очень внимательны</w:t>
      </w:r>
    </w:p>
    <w:p>
      <w:pPr>
        <w:pStyle w:val="Normal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а уроках, чтобы не потерять ни одну капельку знаний.</w:t>
      </w:r>
    </w:p>
    <w:p>
      <w:pPr>
        <w:pStyle w:val="Normal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проверим, насколько вы внимательны.</w:t>
      </w:r>
    </w:p>
    <w:p>
      <w:pPr>
        <w:pStyle w:val="Normal"/>
        <w:ind w:left="4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sz w:val="28"/>
          <w:szCs w:val="28"/>
        </w:rPr>
        <w:t>ИГРА  « Как скажу я слово «три», приз немедленно бери»</w:t>
      </w:r>
    </w:p>
    <w:p>
      <w:pPr>
        <w:pStyle w:val="Normal"/>
        <w:ind w:left="480" w:hanging="0"/>
        <w:jc w:val="both"/>
        <w:rPr/>
      </w:pPr>
      <w:r>
        <w:rPr>
          <w:b/>
          <w:color w:val="000000"/>
          <w:sz w:val="28"/>
          <w:szCs w:val="28"/>
        </w:rPr>
        <w:t>(Для игры приглашаются две пары (родитель и ребёнок)).</w:t>
      </w:r>
    </w:p>
    <w:p>
      <w:pPr>
        <w:pStyle w:val="Normal"/>
        <w:ind w:left="4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у я вам рассказ в полтора десятка фраз,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шь скажу я слово «три», приз немедленно бери.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ажды щуку мы поймали,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трошили, а внутри –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ёшек мелких увидали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одну, а целых…две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тает мальчик закалённый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три, на старте не хитри,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А жди команды: «Раз, два, …марш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,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не зубри до полной ночи,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А про себя их повтори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к, другой, а лучше …пять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вно поезд на вокзале 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что же кеглю вы не взяли,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была возможность взять.</w:t>
      </w:r>
    </w:p>
    <w:p>
      <w:pPr>
        <w:pStyle w:val="Normal"/>
        <w:ind w:left="84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840" w:hanging="0"/>
        <w:jc w:val="both"/>
        <w:rPr/>
      </w:pPr>
      <w:r>
        <w:rPr>
          <w:b/>
          <w:color w:val="000000"/>
          <w:sz w:val="28"/>
          <w:szCs w:val="28"/>
        </w:rPr>
        <w:t xml:space="preserve">Учитель:   </w:t>
      </w:r>
      <w:r>
        <w:rPr>
          <w:color w:val="000000"/>
          <w:sz w:val="28"/>
          <w:szCs w:val="28"/>
        </w:rPr>
        <w:t>Дорогие ребята!</w:t>
      </w:r>
    </w:p>
    <w:p>
      <w:pPr>
        <w:pStyle w:val="Normal"/>
        <w:ind w:left="84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се мы рады вас сегодня 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первоклассники принять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т души вас всех поздравить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И успехов пожелать.  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и и девчонки!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го вам пути в мире знаний, а чтобы успешно преодолевались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рудности, помните этот наказ:</w:t>
      </w:r>
    </w:p>
    <w:p>
      <w:pPr>
        <w:pStyle w:val="Normal"/>
        <w:ind w:left="840" w:hanging="0"/>
        <w:jc w:val="both"/>
        <w:rPr/>
      </w:pPr>
      <w:r>
        <w:rPr>
          <w:b/>
          <w:color w:val="000000"/>
          <w:sz w:val="28"/>
          <w:szCs w:val="28"/>
        </w:rPr>
        <w:t>( По одной строчке наказа произносят все родители первоклассников).</w:t>
      </w:r>
    </w:p>
    <w:p>
      <w:pPr>
        <w:pStyle w:val="Normal"/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послушным – это раз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усту не трать слова – это два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С лучших лишь пример бери – это три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тыре – знай всегда: жизнь – не радость без труда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х надо уважать, малышей не обижать – это пять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порученье есть, принимай его за честь – это шесть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внимателен ко всем – это семь.</w:t>
      </w:r>
    </w:p>
    <w:p>
      <w:pPr>
        <w:pStyle w:val="Normal"/>
        <w:ind w:left="8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40" w:hanging="0"/>
        <w:jc w:val="both"/>
        <w:rPr/>
      </w:pPr>
      <w:r>
        <w:rPr>
          <w:color w:val="000000"/>
          <w:sz w:val="28"/>
          <w:szCs w:val="28"/>
        </w:rPr>
        <w:t>А сейчас, ребята, вы произнесёте обещание первоклассников.</w:t>
      </w:r>
    </w:p>
    <w:p>
      <w:pPr>
        <w:pStyle w:val="Normal"/>
        <w:ind w:left="8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Дети читают обещание:</w:t>
      </w:r>
    </w:p>
    <w:p>
      <w:pPr>
        <w:pStyle w:val="Normal"/>
        <w:ind w:left="8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 всем обещаю здоровеньким быть,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</w:rPr>
        <w:t>И в школу родную исправно ходить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  Обещаю!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и писать обещаю прилично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ранце носить «хорошо» и «отлично»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  Обещаю!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 всем обещаю, что буду  стараться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С друзьями моими впредь больше не драться!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  Обещаю!</w:t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щаю ребёнком воспитанным быть,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егать по школе, а шагом ходить.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ром:  Обещаю!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ком всегда идеальным я буду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</w:rPr>
        <w:t>И обещанье своё  не забуду!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м: Обещаю!</w:t>
      </w:r>
    </w:p>
    <w:p>
      <w:pPr>
        <w:pStyle w:val="Normal"/>
        <w:ind w:left="120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етям вручаются эмблемы первоклассников)</w:t>
      </w:r>
    </w:p>
    <w:p>
      <w:pPr>
        <w:pStyle w:val="Normal"/>
        <w:ind w:left="12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00" w:hanging="0"/>
        <w:jc w:val="both"/>
        <w:rPr/>
      </w:pPr>
      <w:r>
        <w:rPr>
          <w:b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А сейчас слово для поздравления и вручения подарков предоставляется родителям первоклассников.</w:t>
      </w:r>
    </w:p>
    <w:p>
      <w:pPr>
        <w:pStyle w:val="Normal"/>
        <w:ind w:left="12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Ребята, мы заканчиваем наш  </w:t>
      </w:r>
      <w:r>
        <w:rPr>
          <w:sz w:val="28"/>
          <w:szCs w:val="28"/>
        </w:rPr>
        <w:t>праздник  главной песней всех первоклаш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 Крутой «Первоклаш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всех ребят и родителей приглашаем на чаепити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45:00Z</dcterms:created>
  <dc:creator>Customer</dc:creator>
  <dc:description/>
  <cp:keywords/>
  <dc:language>en-US</dc:language>
  <cp:lastModifiedBy>Пользователь Windows</cp:lastModifiedBy>
  <cp:lastPrinted>2011-11-11T09:41:00Z</cp:lastPrinted>
  <dcterms:modified xsi:type="dcterms:W3CDTF">2018-05-01T06:43:00Z</dcterms:modified>
  <cp:revision>16</cp:revision>
  <dc:subject/>
  <dc:title>Учитель:  Здравствуйте, взрослые</dc:title>
</cp:coreProperties>
</file>