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19.png" ContentType="image/pn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й № 378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района Санкт-Петербург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Д «РИТ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 зан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Стилизация птиц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352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Возраст детей: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ак Людмила Леонидовн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едагог ОД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ая разработка занятия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Тема: </w:t>
      </w:r>
      <w:r>
        <w:rPr>
          <w:b/>
          <w:sz w:val="28"/>
          <w:szCs w:val="28"/>
        </w:rPr>
        <w:t>«Стилизация птицы»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Оборудование для педагога:</w:t>
      </w:r>
      <w:r>
        <w:rPr>
          <w:sz w:val="28"/>
          <w:szCs w:val="28"/>
        </w:rPr>
        <w:t xml:space="preserve"> мультимедийный проектор, экран, магнитоф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иск «Звуки природы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чебные таблицы «Стилизация птицы»,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Птицы в декоративной роспис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щепная птица, дымковская игрушка-птиц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шивка на полотенце (птицы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арианты готовых решений, детские работы 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Оборудование для обучающихся:</w:t>
      </w:r>
      <w:r>
        <w:rPr>
          <w:sz w:val="28"/>
          <w:szCs w:val="28"/>
        </w:rPr>
        <w:t xml:space="preserve"> бумага, карандаш, резинка, фломастеры,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Развитие творческих способностей обучающихся, эстетическое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ние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ехника:</w:t>
      </w:r>
      <w:r>
        <w:rPr>
          <w:sz w:val="28"/>
          <w:szCs w:val="28"/>
        </w:rPr>
        <w:t xml:space="preserve"> фломастеры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Дидактически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воение понятий по стилизации природных форм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крепление обучающимися приемов работы фломастерами  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внимания,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умения обобщать полученные знания, применять их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Воспиты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стетическое 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ание любви к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ий план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59"/>
        <w:gridCol w:w="2395"/>
        <w:gridCol w:w="2238"/>
        <w:gridCol w:w="109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учи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 Объявление темы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агнитофо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иск «Звуки природы»)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занятию на мес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целей и задач зан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и, определение проблемы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волика птиц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ультимедийным проекто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овых свед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бучающихс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ответов обучающихся Выводы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ная работа на мес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бывают птицы?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ультимедийным проекто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ответов обучающихс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ая работа на мес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овых свед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обучающихся перед самостоятельной работо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учебными табли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вторение изученного матери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физкультминут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е по команд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помощи обучающим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 на мес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 ми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едение итогов занятия, выставка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выполнения поставленных задач за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часть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входят в класс под звуки пения птиц (диск «Звуки природы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целей и задач урок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, на занятии мы с вами будем учиться рисовать птицу. Мы узнаем много нового о птицах, а затем, каждый из вас попробует создать свой собственный образ п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ведение. Символика птицы</w:t>
        <w:tab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всегда жил в содружестве с природой, зависел от нее, поклонялся ее неведомым сила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сегда ждал весну, ведь весна для земледельца – это самая желанная пора года. И не только потому, что все расцветает в природе. Весна – это подготовка к севу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По древним поверьям считалось, что птицы «отпирают» весну и «замыкают» зиму, ведь именно они, возвращаясь из далеких неведомых стран, «приносили» на своих крыльях «Весну-красну».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птица в народном искусстве, как и солнце, была символом тепла и света. Птицы, вышитые на одежде или вырезанные из дерева считались оберегами. 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24685" cy="145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920240" cy="1434465"/>
            <wp:effectExtent l="0" t="0" r="0" b="0"/>
            <wp:docPr id="3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Птицы-павы                                              Щепная птица счастья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ют такую историю. В одной семье, живущей в таежной избушке, ребенок захворал тяжелой болезнью, против которой знахари оказались бессильны. Лежал он укрытый звериными шкурами, дело было в конце зимы, а отец его сидел и делал дранки для корзины. Ребенок, устав лежать в душной избе, спросил: «татку, а скоро лето?» - «Скоро, скоро, сынок, еще немножко, и будет лето, - ответил отец, и ему пришла в голову мысль подвесить под потолок птицу, чтобы сыну казалось, будто птицы уже прилетели. – А я тебе сейчас сделаю лето», сказал он – сделал птицу: головка, крылышки, хвост – все при ней, как у настоящей. Подвесил ее к потолку у камелька, и птица вдруг ожила: закружилась, крылья ее задвигались в струях горячего воздуха, который шел от камелька. Ребенок заулыбался и стал поправляться. Заходили соседи, спрашивали, чем же вылечили ребенка. Узнав про птицу, стали просить хозяина, чтобы он вырезал такую же и им. Так приписали деревянной птице чудодейственную силу и стали называть ее «святым духом», хранительницей детей, символом семейного счасть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Почти  у всех народов мира есть поэтические легенды, повествующие о священном дереве жизни и возникновении жизни на земле. В них всегда есть птицы. По одной из них мир возник так: по первозданному океану плавала птица. Нырнув на дно, она достала комочек земли, от которого пошла сама Земля и все живое на ней. В другом варианте легенды посреди океана возвышалось дерево, а жизнь началась от двух птиц, свивших на нем гнез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93190" cy="185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бщение знаний обучающихся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чему птица на Руси считалась символом солнца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с возвращением птиц из далеких стран, наступала весна, дни становились длиннее, чаще появлялось солнц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чему изображения птицы считались оберегами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тица – символ солнца, добра, свет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акие бывают птиц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тицы</w:t>
      </w:r>
      <w:r>
        <w:rPr>
          <w:sz w:val="28"/>
          <w:szCs w:val="28"/>
        </w:rPr>
        <w:t xml:space="preserve"> – теплокровные  яйцекладущие позвоночные животные. Наиболее характерным признаком птиц является покров из перьев. Он предохраняет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о от холода и играет важную роль при полёте. Археоптерикс – самый древний из всех известных представителей птиц.</w:t>
      </w:r>
    </w:p>
    <w:p>
      <w:pPr>
        <w:pStyle w:val="Normal"/>
        <w:jc w:val="both"/>
        <w:rPr/>
      </w:pPr>
      <w:r>
        <w:fldChar w:fldCharType="begin"/>
      </w:r>
      <w:r>
        <w:rPr>
          <w:vertAlign w:val="superscript"/>
          <w:sz w:val="28"/>
          <w:szCs w:val="28"/>
        </w:rPr>
        <w:instrText xml:space="preserve"> HYPERLINK "https://ru.wikipedia.org/wiki/%CF%F2%E8%F6%FB" \l "cite_note-T5-1"</w:instrText>
      </w:r>
      <w:r>
        <w:rPr>
          <w:vertAlign w:val="superscript"/>
          <w:sz w:val="28"/>
          <w:szCs w:val="28"/>
        </w:rPr>
        <w:fldChar w:fldCharType="separate"/>
      </w:r>
      <w:r>
        <w:rPr>
          <w:sz w:val="28"/>
          <w:szCs w:val="28"/>
          <w:vertAlign w:val="superscript"/>
        </w:rPr>
      </w:r>
      <w:r>
        <w:rPr>
          <w:vertAlign w:val="superscript"/>
          <w:sz w:val="28"/>
          <w:szCs w:val="28"/>
        </w:rPr>
        <w:fldChar w:fldCharType="end"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drawing>
            <wp:inline distT="0" distB="0" distL="0" distR="0">
              <wp:extent cx="1807210" cy="212598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0" t="-17" r="-20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7210" cy="21259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  </w:t>
        </w:r>
        <w:r>
          <w:rPr>
            <w:rStyle w:val="InternetLink"/>
          </w:rPr>
          <w:t>археоптерикс</w:t>
        </w:r>
        <w:r>
          <w:rPr>
            <w:rStyle w:val="InternetLink"/>
            <w:color w:val="0000FF"/>
          </w:rPr>
          <w:drawing>
            <wp:inline distT="0" distB="0" distL="0" distR="0">
              <wp:extent cx="2095500" cy="206502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4" t="-54" r="-54" b="-5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20650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Виды птиц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Хищные птиц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142" w:firstLine="568"/>
        <w:jc w:val="both"/>
        <w:rPr/>
      </w:pPr>
      <w:r>
        <w:rPr/>
        <w:drawing>
          <wp:inline distT="0" distB="0" distL="0" distR="0">
            <wp:extent cx="1025525" cy="1025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1" t="-281" r="-28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орона            </w:t>
      </w:r>
      <w:r>
        <w:rPr/>
        <w:drawing>
          <wp:inline distT="0" distB="0" distL="0" distR="0">
            <wp:extent cx="998220" cy="998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неясыть     </w:t>
      </w:r>
      <w:r>
        <w:rPr/>
        <w:drawing>
          <wp:inline distT="0" distB="0" distL="0" distR="0">
            <wp:extent cx="1201420" cy="1000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ре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доплавающие птицы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/>
        <w:drawing>
          <wp:inline distT="0" distB="0" distL="0" distR="0">
            <wp:extent cx="1368425" cy="9131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лебедь  </w:t>
      </w:r>
      <w:r>
        <w:rPr/>
        <w:drawing>
          <wp:inline distT="0" distB="0" distL="0" distR="0">
            <wp:extent cx="1303020" cy="9817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тка </w:t>
      </w:r>
      <w:r>
        <w:rPr/>
        <w:drawing>
          <wp:inline distT="0" distB="0" distL="0" distR="0">
            <wp:extent cx="1534160" cy="1041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йка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коративные птиц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/>
        <w:drawing>
          <wp:inline distT="0" distB="0" distL="0" distR="0">
            <wp:extent cx="1191260" cy="8483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/>
        <w:t xml:space="preserve">канарейка </w:t>
      </w:r>
      <w:r>
        <w:rPr>
          <w:i/>
          <w:sz w:val="28"/>
          <w:szCs w:val="28"/>
        </w:rPr>
        <w:t xml:space="preserve"> </w:t>
      </w:r>
      <w:r>
        <w:rPr/>
        <w:drawing>
          <wp:inline distT="0" distB="0" distL="0" distR="0">
            <wp:extent cx="1245870" cy="931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/>
        <w:t xml:space="preserve">попугай </w:t>
      </w:r>
      <w:r>
        <w:rPr/>
        <w:drawing>
          <wp:inline distT="0" distB="0" distL="0" distR="0">
            <wp:extent cx="1285875" cy="975995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/>
        <w:t>павлин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машние  птицы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75665" cy="12052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урица         </w:t>
      </w:r>
      <w:r>
        <w:rPr/>
        <w:drawing>
          <wp:inline distT="0" distB="0" distL="0" distR="0">
            <wp:extent cx="1467485" cy="10972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гусь     </w:t>
      </w:r>
      <w:r>
        <w:rPr/>
        <w:drawing>
          <wp:inline distT="0" distB="0" distL="0" distR="0">
            <wp:extent cx="1452245" cy="10845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д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Вопрос</w:t>
      </w:r>
      <w:r>
        <w:rPr>
          <w:bCs/>
          <w:sz w:val="28"/>
          <w:szCs w:val="28"/>
        </w:rPr>
        <w:t>: Какие птицы живут в нашем городе? (воробей, голубь, синиц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drawing>
          <wp:inline distT="0" distB="0" distL="0" distR="0">
            <wp:extent cx="1167765" cy="850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оробей    </w:t>
      </w:r>
      <w:r>
        <w:rPr/>
        <w:drawing>
          <wp:inline distT="0" distB="0" distL="0" distR="0">
            <wp:extent cx="1341120" cy="1143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олубь </w:t>
      </w:r>
      <w:r>
        <w:rPr/>
        <w:drawing>
          <wp:inline distT="0" distB="0" distL="0" distR="0">
            <wp:extent cx="1340485" cy="10814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ниц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 Назовите основные части тела птицы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голова, туловище, хвост, лапк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рисования птицы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03020" cy="1714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структаж обучающихся перед самостоятельной работой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Стилизац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удается мастерам и художникам превратить живую птицу в линейную, геометрическую или орнаментальную форм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еред нами примеры такого обобщения образа живого существа, какое довольно часто практикуется в народном декоративно-прикладном искусств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общение в данном случае сводится к сохранению самых характерных черт и отказу от всех второстепенных подробностей, не имеющих какого-либо существенного значения. Это называется </w:t>
      </w:r>
      <w:r>
        <w:rPr>
          <w:b/>
          <w:i/>
          <w:sz w:val="28"/>
          <w:szCs w:val="28"/>
        </w:rPr>
        <w:t>стилизацией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66670</wp:posOffset>
                </wp:positionH>
                <wp:positionV relativeFrom="paragraph">
                  <wp:posOffset>1099185</wp:posOffset>
                </wp:positionV>
                <wp:extent cx="600075" cy="9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pt;margin-top:8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drawing>
          <wp:inline distT="0" distB="0" distL="0" distR="0">
            <wp:extent cx="2237740" cy="16751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2243455" cy="16929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Художники рисуют не какую-то конкретную птицу, а создают ее стилизованный образ, в котором все может видоизменяться в зависимости от фантазии художника.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перья птиц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рассматриваются варианты оформления перьев птицы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рисунке практически отсутствуют прямые лин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основу формы птицы взят декоративный элемент, по форме напоминающий каплю воды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монстрируются варианты рисунков птицы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drawing>
          <wp:inline distT="0" distB="0" distL="0" distR="0">
            <wp:extent cx="1483360" cy="20612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drawing>
          <wp:inline distT="0" distB="0" distL="0" distR="0">
            <wp:extent cx="1974215" cy="20307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drawing>
          <wp:inline distT="0" distB="0" distL="0" distR="0">
            <wp:extent cx="1364615" cy="199009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>
          <w:sz w:val="28"/>
          <w:szCs w:val="28"/>
          <w:u w:val="single"/>
        </w:rPr>
        <w:t>2. Подбор сочетания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ая работа не допускает пестроты цветов. Считается оптимальным, когда используются 3-4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цветовым кругом и учебными плака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Физкультминутка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потопаем ногами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Мы похлопаем руками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Покиваем головой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Верх посмотрим над собой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Руки вверх мы поднимаем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А теперь их опускаем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Кулачки сейчас сожмем,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Рисовать опять нач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амостоятельная работа обучающихс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ть птицу по представлению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– нарисовать контур птицы каранда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 – обвести рисунок фломастером</w:t>
      </w:r>
    </w:p>
    <w:p>
      <w:pPr>
        <w:pStyle w:val="Normal"/>
        <w:rPr/>
      </w:pPr>
      <w:r>
        <w:rPr>
          <w:sz w:val="28"/>
          <w:szCs w:val="28"/>
        </w:rPr>
        <w:t>3 этап – украсить птицу, добавить элементы по представлению (работа в цв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. Подведение итогов занятия, выставка детских раб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9430" cy="134175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16405" cy="12642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710055" cy="126428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mmvtitle">
    <w:name w:val="mw-mmv-titl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ugaeff.ru/wp-content/uploads/2010/04/Ptitsa_-Shchepnaya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commons.wikimedia.org/wiki/File:Longisquama_BW.jpg?uselang=ru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46:00Z</dcterms:created>
  <dc:creator>Admin</dc:creator>
  <dc:description/>
  <cp:keywords/>
  <dc:language>en-US</dc:language>
  <cp:lastModifiedBy>Я</cp:lastModifiedBy>
  <cp:lastPrinted>2018-07-10T20:07:00Z</cp:lastPrinted>
  <dcterms:modified xsi:type="dcterms:W3CDTF">2018-07-10T19:37:00Z</dcterms:modified>
  <cp:revision>45</cp:revision>
  <dc:subject/>
  <dc:title/>
</cp:coreProperties>
</file>