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52500</wp:posOffset>
            </wp:positionH>
            <wp:positionV relativeFrom="paragraph">
              <wp:posOffset>635</wp:posOffset>
            </wp:positionV>
            <wp:extent cx="3943350" cy="285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 xml:space="preserve">      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етодическая разработка занят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eastAsia="Monotype Corsiva" w:cs="Monotype Corsiva" w:ascii="Monotype Corsiva" w:hAnsi="Monotype Corsiva"/>
          <w:b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sz w:val="72"/>
          <w:szCs w:val="72"/>
        </w:rPr>
        <w:t>«Знакомьтесь, графика»</w:t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19"/>
          <w:szCs w:val="19"/>
        </w:rPr>
      </w:pPr>
      <w:r>
        <w:rPr>
          <w:rFonts w:cs="Arial" w:ascii="Arial" w:hAnsi="Arial"/>
          <w:b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  <w:u w:val="single"/>
        </w:rPr>
        <w:t>автор:</w:t>
      </w:r>
      <w:r>
        <w:rPr>
          <w:b/>
          <w:sz w:val="28"/>
          <w:szCs w:val="28"/>
        </w:rPr>
        <w:t xml:space="preserve"> Бурак Людмила Леонидовна,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едагог ОДОД</w:t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 Индивидуальное творческое задание </w:t>
      </w:r>
      <w:r>
        <w:rPr>
          <w:b/>
          <w:sz w:val="28"/>
          <w:szCs w:val="28"/>
        </w:rPr>
        <w:t>«Знакомьтесь, график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Оборудование для педагога:</w:t>
      </w:r>
      <w:r>
        <w:rPr>
          <w:sz w:val="28"/>
          <w:szCs w:val="28"/>
        </w:rPr>
        <w:t xml:space="preserve"> мультимедийный проектор, экра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чебные табл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  <w:u w:val="single"/>
        </w:rPr>
        <w:t>Оборудование для обучающихся:</w:t>
      </w:r>
      <w:r>
        <w:rPr>
          <w:sz w:val="28"/>
          <w:szCs w:val="28"/>
        </w:rPr>
        <w:t xml:space="preserve"> бумага, черная тушь, черный фломасте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или гелевая ручка, вода, кист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color w:val="FF0000"/>
          <w:sz w:val="28"/>
          <w:szCs w:val="28"/>
          <w:u w:val="single"/>
        </w:rPr>
        <w:t>Цели:</w:t>
      </w:r>
      <w:r>
        <w:rPr>
          <w:sz w:val="28"/>
          <w:szCs w:val="28"/>
        </w:rPr>
        <w:t xml:space="preserve"> - ознакомление с новым видом художественной деятельности,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рафическими инструментами и материалами;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крепление знаний по данной те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ыполнение творческой графической работы. 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идактические: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воение понятий по теме «Граф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обретение знаний о графических материала и инструмента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емах работы с ни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</w:t>
      </w:r>
      <w:r>
        <w:rPr>
          <w:b/>
          <w:i/>
          <w:sz w:val="28"/>
          <w:szCs w:val="28"/>
        </w:rPr>
        <w:t>Развивающ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звитие внимания, памяти обучающихс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развитие творческих способност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</w:t>
      </w:r>
      <w:r>
        <w:rPr>
          <w:b/>
          <w:i/>
          <w:sz w:val="28"/>
          <w:szCs w:val="28"/>
        </w:rPr>
        <w:t>Воспитывающие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спитание уважения к людям разных профессий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лан занятия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681"/>
        <w:gridCol w:w="2340"/>
        <w:gridCol w:w="2642"/>
        <w:gridCol w:w="95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д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педагог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обучающихс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момент. Объявление темы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занятию на мест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и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ение целей и задач зан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тановка цели, определение проблемы занят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 ми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мультимедийным проектором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лективная рабо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знаний 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 ответов обучающихс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на места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структаж обучающихся перед самостоятельной работ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таблицами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ми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аю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помощи обучающимс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полнение работы с           использова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блиц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 мин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выполнения задач занят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в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тавка рабо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ин.</w:t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ъяснение целей и задач занятия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align>bottom</wp:align>
            </wp:positionV>
            <wp:extent cx="2505710" cy="125793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накомьтесь, граф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ведение</w:t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2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45</wp:posOffset>
            </wp:positionH>
            <wp:positionV relativeFrom="paragraph">
              <wp:posOffset>6350</wp:posOffset>
            </wp:positionV>
            <wp:extent cx="2510155" cy="186245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186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е вы, наверное, знаете, что существует такая важная профессия – </w:t>
      </w:r>
      <w:r>
        <w:rPr>
          <w:b/>
          <w:i/>
          <w:sz w:val="28"/>
          <w:szCs w:val="28"/>
        </w:rPr>
        <w:t>художни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, чем пользуются люди, обязательно должно быть не только полезным и удобным, но и красивым, поэтому художники нужны везде. </w:t>
      </w:r>
      <w:r>
        <w:rPr>
          <w:color w:val="000000"/>
          <w:sz w:val="28"/>
          <w:szCs w:val="28"/>
        </w:rPr>
        <w:t>Кроме этого, художники создают картины, которыми люди украшают свои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 помощью нарисованного изображения они рассказывают зрителю о красоте окружающего мира, природы, о своих чувствах и настроениях, открывают ему что-то нов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Слайд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2628900" cy="14370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того чтобы понятнее выразить свои мысли, создать веселый, грустный или загадочный образ художники могут использовать разные художествен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художник выбирает краски и кисти, то этот вид искусства будет называться </w:t>
      </w:r>
      <w:r>
        <w:rPr>
          <w:b/>
          <w:i/>
          <w:sz w:val="28"/>
          <w:szCs w:val="28"/>
        </w:rPr>
        <w:t>живописью,</w:t>
      </w:r>
      <w:r>
        <w:rPr>
          <w:sz w:val="28"/>
          <w:szCs w:val="28"/>
        </w:rPr>
        <w:t xml:space="preserve"> а если будет использовать такие материалы как карандаш, фломастеры, мелки, тушь, то это будет </w:t>
      </w:r>
      <w:r>
        <w:rPr>
          <w:b/>
          <w:i/>
          <w:sz w:val="28"/>
          <w:szCs w:val="28"/>
        </w:rPr>
        <w:t>график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ragraph">
              <wp:posOffset>2540</wp:posOffset>
            </wp:positionV>
            <wp:extent cx="2962275" cy="247650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Примеры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Вид искусства – живопись. Техника – аквар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5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208280</wp:posOffset>
            </wp:positionV>
            <wp:extent cx="2853055" cy="183642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05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искусства – граф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ка – цветные мелки  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0325</wp:posOffset>
            </wp:positionV>
            <wp:extent cx="2857500" cy="190246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color w:val="000000"/>
          <w:sz w:val="19"/>
          <w:szCs w:val="19"/>
        </w:rPr>
        <w:t xml:space="preserve">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искусства – граф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– фломастеры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7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186690</wp:posOffset>
            </wp:positionV>
            <wp:extent cx="2857500" cy="19050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/>
        <w:t xml:space="preserve">             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искусства – графи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ка – ту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8</w:t>
      </w:r>
    </w:p>
    <w:p>
      <w:pPr>
        <w:pStyle w:val="Normal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2857500" cy="116903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о </w:t>
      </w:r>
      <w:r>
        <w:rPr>
          <w:i/>
          <w:sz w:val="28"/>
          <w:szCs w:val="28"/>
        </w:rPr>
        <w:t>«</w:t>
      </w:r>
      <w:hyperlink r:id="rId11">
        <w:r>
          <w:rPr>
            <w:rStyle w:val="InternetLink"/>
            <w:b/>
            <w:b/>
            <w:bCs/>
            <w:i/>
            <w:sz w:val="28"/>
            <w:szCs w:val="28"/>
          </w:rPr>
          <w:t>графика</w:t>
        </w:r>
      </w:hyperlink>
      <w:r>
        <w:rPr>
          <w:i/>
          <w:sz w:val="28"/>
          <w:szCs w:val="28"/>
        </w:rPr>
        <w:t>»</w:t>
      </w:r>
      <w:r>
        <w:rPr>
          <w:sz w:val="28"/>
          <w:szCs w:val="28"/>
        </w:rPr>
        <w:t xml:space="preserve"> произошло от греческого слова </w:t>
      </w:r>
      <w:r>
        <w:rPr>
          <w:b/>
          <w:i/>
          <w:sz w:val="28"/>
          <w:szCs w:val="28"/>
        </w:rPr>
        <w:t>«grapho»,</w:t>
      </w:r>
      <w:r>
        <w:rPr>
          <w:sz w:val="28"/>
          <w:szCs w:val="28"/>
        </w:rPr>
        <w:t xml:space="preserve"> что обозначает «пишу», «рисую». Графика – это искусство рис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/>
        <w:t xml:space="preserve"> </w:t>
      </w:r>
      <w:r>
        <w:rPr>
          <w:b/>
          <w:color w:val="FF0000"/>
          <w:sz w:val="28"/>
          <w:szCs w:val="28"/>
          <w:u w:val="single"/>
        </w:rPr>
        <w:t>Слайд 9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51130</wp:posOffset>
            </wp:positionV>
            <wp:extent cx="2857500" cy="99568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ля того чтобы яснее понять разницу между живописью и графикой, сравним между собой живописные и графические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0</w:t>
      </w:r>
      <w:r>
        <w:rPr>
          <w:b/>
          <w:u w:val="single"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2857500" cy="225742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rFonts w:eastAsia="Arial" w:cs="Arial" w:ascii="Arial" w:hAnsi="Arial"/>
          <w:b/>
          <w:sz w:val="19"/>
          <w:szCs w:val="19"/>
          <w:u w:val="single"/>
        </w:rPr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      </w:t>
      </w:r>
      <w:r>
        <w:rPr>
          <w:sz w:val="28"/>
          <w:szCs w:val="28"/>
        </w:rPr>
        <w:t>Портрет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1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1905</wp:posOffset>
            </wp:positionV>
            <wp:extent cx="2857500" cy="20764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тюрм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2</w:t>
      </w:r>
      <w:r>
        <w:rPr>
          <w:b/>
          <w:sz w:val="28"/>
          <w:szCs w:val="28"/>
          <w:u w:val="single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1270</wp:posOffset>
            </wp:positionV>
            <wp:extent cx="2857500" cy="213360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ималистический жанр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бобщение знаний обучающихс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3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2275" cy="119951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акие материалы художники использовали в своих работах?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В чем вы видите разницу между графикой и живописью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4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743200" cy="14820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u w:val="single"/>
        </w:rPr>
        <w:t>Вывод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живописи и графике используются разные материал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 каждого вида искусства есть свой выразительный язык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главное в живописи – это цвет, а в графике – точки, линии и пятна (черные или цветные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5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 w:cs="Arial" w:ascii="Arial" w:hAnsi="Arial"/>
          <w:color w:val="000000"/>
          <w:sz w:val="19"/>
          <w:szCs w:val="19"/>
        </w:rPr>
        <w:t xml:space="preserve">  </w:t>
      </w:r>
      <w:r>
        <w:rPr/>
        <w:drawing>
          <wp:inline distT="0" distB="0" distL="0" distR="0">
            <wp:extent cx="2962275" cy="166751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рафика</w:t>
      </w:r>
      <w:r>
        <w:rPr>
          <w:sz w:val="28"/>
          <w:szCs w:val="28"/>
        </w:rPr>
        <w:t xml:space="preserve"> – это вид изобразительного искусства, с которым мы часто сталкиваемся в жизни: книжные иллюстрации, марки, открытки, плакат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кет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6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62275" cy="2116455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Элементы языка графики:</w:t>
      </w:r>
      <w:r>
        <w:rPr>
          <w:b/>
          <w:i/>
          <w:sz w:val="28"/>
          <w:szCs w:val="28"/>
        </w:rPr>
        <w:t xml:space="preserve"> точка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иния, пятн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графических рисунках художники используют линию и небольшие темные пятна, которые помогают украсить и подчеркнуть форму предм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ятна могут состоять из штрихов (</w:t>
      </w:r>
      <w:r>
        <w:rPr>
          <w:i/>
          <w:sz w:val="28"/>
          <w:szCs w:val="28"/>
        </w:rPr>
        <w:t>штрихи</w:t>
      </w:r>
      <w:r>
        <w:rPr>
          <w:sz w:val="28"/>
          <w:szCs w:val="28"/>
        </w:rPr>
        <w:t xml:space="preserve"> – короткие линии-черточки), сеточек или других мелких эле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инии и пятна могут иметь разный характер и передавать разное настроение.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7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/>
        <w:drawing>
          <wp:inline distT="0" distB="0" distL="0" distR="0">
            <wp:extent cx="2535555" cy="203835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удожественные материалы графики: </w:t>
      </w:r>
      <w:r>
        <w:rPr>
          <w:b/>
          <w:i/>
          <w:sz w:val="28"/>
          <w:szCs w:val="28"/>
        </w:rPr>
        <w:t>простой карандаш, цветные карандаши, фломастеры, уголь, мелки, тушь, шариковая или гелевая 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каждого графического материала есть свои выразительные св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Например, уголь и мел создают эффект воздушности за счет того, что они очень мягкие. Рисуя тушью по влажной бумаге можно получить красивые по форме пятна. Карандашом или фломастером можно добавлять в рисунок мелкие дета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Инструменты графики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перо, кисть, палочк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используемые в графике, также дают большие возможности в создании рисунка. Например, если по-разному нажимать на перо или кисть, то линии получаются различной толщины, длины и направл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нструктаж обучающихся  перед практической работ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  <w:u w:val="single"/>
        </w:rPr>
        <w:t>Слайд 18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5</wp:posOffset>
            </wp:positionH>
            <wp:positionV relativeFrom="paragraph">
              <wp:posOffset>114935</wp:posOffset>
            </wp:positionV>
            <wp:extent cx="2857500" cy="1943100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«Пушистое» пятно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графике много интересных техник и прием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годня мы познакомимся с таким графическим материалом, как черная тушь. Попробуем превратить обычное рисование в увлекательный творческий процесс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этого нужно смочить бумагу водой и, пока она не высохла, рисовать на ней кистью. При этом тушь будет расплываться, образуя «пушистые» пятна, похожие на обла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аша задача состоит в том, чтобы внимательно рассмотреть то, что получится и немного пофантазировать. Когда бумага подсохнет, полученное «пушистое» пятно можно дополнить (дорисовать) разнообразными графическими элементами (линиями, точками и пятнами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амостоятельная работа обучающихся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Этапы рабо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ильно смочить бумагу водой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нести тушь на влажную бумагу и дать бумаге подсохнуть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полученное пятно, найти интересный образ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ь образ различными графическими элементами с помощью гелевой ручки, фломастера или тонкой кисти (можно выбрать несколько приемов штриховки или ограничиться одним из них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думать название своему рисунку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Слайд 19</w:t>
      </w:r>
    </w:p>
    <w:p>
      <w:pPr>
        <w:pStyle w:val="Normal"/>
        <w:jc w:val="both"/>
        <w:rPr>
          <w:b/>
          <w:b/>
          <w:color w:val="FF0000"/>
          <w:sz w:val="28"/>
          <w:szCs w:val="28"/>
          <w:u w:val="single"/>
          <w:lang w:val="en-US" w:eastAsia="en-US"/>
        </w:rPr>
      </w:pPr>
      <w:r>
        <w:rPr>
          <w:b/>
          <w:color w:val="FF0000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167005</wp:posOffset>
            </wp:positionV>
            <wp:extent cx="2743200" cy="2590800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е работы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Подведение итогов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я выставки работ обучающихся на доске</w:t>
      </w:r>
    </w:p>
    <w:sectPr>
      <w:type w:val="nextPage"/>
      <w:pgSz w:w="11906" w:h="16838"/>
      <w:pgMar w:left="1418" w:right="1418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yperlink" Target="http://otshelnik.net/content/view/119/136/lang,ru/" TargetMode="External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9:22:00Z</dcterms:created>
  <dc:creator>Я</dc:creator>
  <dc:description/>
  <cp:keywords/>
  <dc:language>en-US</dc:language>
  <cp:lastModifiedBy>Я</cp:lastModifiedBy>
  <cp:lastPrinted>2015-03-26T21:04:00Z</cp:lastPrinted>
  <dcterms:modified xsi:type="dcterms:W3CDTF">2018-07-10T18:35:00Z</dcterms:modified>
  <cp:revision>73</cp:revision>
  <dc:subject/>
  <dc:title/>
</cp:coreProperties>
</file>