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еседа во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-ой младшей групп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теме: «Планета толерантност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ая задач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у детей миролюбия, принятия и понимания других людей, умения позитивно с ними взаимодейств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ывать активную работу мысли, способствовать расширению кругозора, уточнить представлений об окружающем мире, совершенствовать все психические процессы, развивать физические силы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носит в группу глоб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посмотрите, что я принесла. Кто знает, что эт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 глобус, а глобус это модель нашей планеты Земля. Где мы с вами живем. На Земле живут разные люди, разной национальности. Они говорят на разных языках и  у всех есть свои трад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слушайте стихотворение «Дружат дети на планете» автор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ячеслав Воробьев и </w:t>
      </w:r>
      <w:r>
        <w:rPr>
          <w:rFonts w:cs="Times New Roman" w:ascii="Times New Roman" w:hAnsi="Times New Roman"/>
          <w:sz w:val="28"/>
          <w:szCs w:val="28"/>
        </w:rPr>
        <w:t>Юлия Аресто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ат дети на планет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названием Зем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ба эта сохраня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ы, реки и мор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ят дети – салки, прят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шки, санки и конь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ят дети солнце, вете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том – дождь, весной – ручь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ят чай, сироп, конфе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кины пирож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ость, смех всем дарят де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ят сказки и стиш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то детство – это счасть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стый камень, как алма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е важен в детской дружб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жи цвет, оттенок гла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 не важен курс руб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страшны им вой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ат дети просто та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ых наций, кров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ше нынешнее врем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рослым нужно брать пример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обмана дружат де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 войны и без поте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 предательства и зл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закон у них оди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явшись за руки все де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храняют этот мир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узнали, какие ребята бывают разные, но нас всех объединяет друж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игры служили для проявления дружбы, доброты, благородства. Вот одна такая игра это хоровод. Приготовляясь к хороводам, все одеваются в лучшие наряды, закупают ленты, пл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ейчас с вами поиграем в - русскою народную игру «Хоров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обирает возле себя детей, повязывает им на голову лент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: Дети водят хоров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 вам понравилась иг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называется эта иг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оро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хоровод. Молодцы ребята, вы были веселые, а самое главное дружные. Сегодня на прогулке мы с вами поиграем в игры других нар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гулке воспитатель знакомит детей с играми других народов. Ребята, сегодня мы с вами познакомились с русской народной игрой «хоровод», но есть еще игры и других народов. Вот сейчас мы с вами поиграем в Белорусские иг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лоп, хлоп, убегай!» (Лясь, лясь, уцякай!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ла-горела» (Прэла-горэла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ann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лорусская игра: </w:t>
      </w:r>
      <w:r>
        <w:rPr>
          <w:rFonts w:cs="Times New Roman" w:ascii="Times New Roman" w:hAnsi="Times New Roman"/>
          <w:sz w:val="28"/>
          <w:szCs w:val="28"/>
        </w:rPr>
        <w:t>«Хлоп, хлоп, убегай!» (Лясь, лясь, уцякай!).</w:t>
      </w:r>
      <w:bookmarkEnd w:id="0"/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5:42:00Z</dcterms:created>
  <dc:creator>Семенка</dc:creator>
  <dc:description/>
  <cp:keywords/>
  <dc:language>en-US</dc:language>
  <cp:lastModifiedBy>RePack by SPecialiST</cp:lastModifiedBy>
  <dcterms:modified xsi:type="dcterms:W3CDTF">2018-06-28T06:14:00Z</dcterms:modified>
  <cp:revision>6</cp:revision>
  <dc:subject/>
  <dc:title/>
</cp:coreProperties>
</file>