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Jscommentslistenhover"/>
        <w:spacing w:lineRule="atLeast" w:line="420" w:before="28" w:after="28"/>
        <w:jc w:val="center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Дидакическая речевая игра.</w:t>
      </w:r>
    </w:p>
    <w:p>
      <w:pPr>
        <w:pStyle w:val="Jscommentslistenhover"/>
        <w:spacing w:lineRule="atLeast" w:line="420" w:before="28" w:after="28"/>
        <w:jc w:val="center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«Светофор»</w:t>
      </w:r>
    </w:p>
    <w:p>
      <w:pPr>
        <w:pStyle w:val="Jscommentslistenhover"/>
        <w:spacing w:lineRule="atLeast" w:line="420" w:before="28" w:after="28"/>
        <w:jc w:val="left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 xml:space="preserve">Цель: Закрепление представлений о правилах уличного движения </w:t>
      </w:r>
    </w:p>
    <w:p>
      <w:pPr>
        <w:pStyle w:val="Jscommentslistenhover"/>
        <w:spacing w:lineRule="atLeast" w:line="420" w:before="28" w:after="28"/>
        <w:jc w:val="left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Оборудование: Гри картонных кружка диаметром 1,5см—зеленый, красный, желтый.</w:t>
      </w:r>
    </w:p>
    <w:p>
      <w:pPr>
        <w:pStyle w:val="Jscommentslistenhover"/>
        <w:spacing w:lineRule="atLeast" w:line="420" w:before="28" w:after="28"/>
        <w:jc w:val="left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Описание игры: Перед началом игры педагог рассказывает о назначении светофора иправилах уличного движения. Затем дети разучивают стих Светофор.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Красный—ясно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Путь опасный.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Желтый—тоже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Подожди.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>А зеленый впереди--</w:t>
      </w:r>
    </w:p>
    <w:p>
      <w:pPr>
        <w:pStyle w:val="Jscommentslistenhover"/>
        <w:spacing w:lineRule="atLeast" w:line="420" w:before="28" w:after="28"/>
        <w:textAlignment w:val="baseline"/>
        <w:rPr>
          <w:rFonts w:ascii="inherit" w:hAnsi="inherit" w:cs="inherit"/>
          <w:color w:val="000000"/>
          <w:sz w:val="26"/>
          <w:szCs w:val="26"/>
        </w:rPr>
      </w:pPr>
      <w:r>
        <w:rPr>
          <w:rFonts w:cs="inherit" w:ascii="inherit" w:hAnsi="inherit"/>
          <w:color w:val="000000"/>
          <w:sz w:val="26"/>
          <w:szCs w:val="26"/>
        </w:rPr>
        <w:t xml:space="preserve">Проходи. </w:t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>
          <w:rFonts w:cs="inherit" w:ascii="inherit" w:hAnsi="inherit"/>
          <w:color w:val="000000"/>
          <w:sz w:val="26"/>
          <w:szCs w:val="26"/>
        </w:rPr>
        <w:t xml:space="preserve">Затем педагог чертит мелом на полу рисует дорогу и переход. Около перехода становится водящий с кружками. Дети несколько раз переходят дорогу согласно  </w:t>
      </w:r>
      <w:r>
        <w:rPr>
          <w:rFonts w:cs="inherit" w:ascii="inherit" w:hAnsi="inherit"/>
          <w:color w:val="000000"/>
          <w:sz w:val="26"/>
          <w:szCs w:val="26"/>
          <w:lang w:val="ru-RU"/>
        </w:rPr>
        <w:t>правилам.</w:t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p>
      <w:pPr>
        <w:pStyle w:val="Jscommentslistenhover"/>
        <w:spacing w:lineRule="atLeast" w:line="420" w:before="28" w:after="28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Jscommentslistenhover">
    <w:name w:val="js_comments_listenhover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