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9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3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17.png" ContentType="image/png"/>
  <Override PartName="/word/media/image4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3.jpeg" ContentType="image/jpeg"/>
  <Override PartName="/word/media/image2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91610" cy="28295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ая разработ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Иллюстрирование басни И. А. Крылова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«Ворона  и Лисиц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урак Людмила Леонидовн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едагог ОД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ллюстрирование басни И. А. Крылова «Ворона и Лисиц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Оборудование для педагога:</w:t>
      </w:r>
      <w:r>
        <w:rPr>
          <w:sz w:val="28"/>
          <w:szCs w:val="28"/>
        </w:rPr>
        <w:t xml:space="preserve"> мультимедийный проектор, экран,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учебные таблицы (варианты пейзажа - лето, зима,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сень, рисунки вороны и лисицы, апплик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бразец готового решения, детские работы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 xml:space="preserve">Оборудование для </w:t>
      </w:r>
      <w:r>
        <w:rPr>
          <w:color w:val="FF0000"/>
          <w:sz w:val="28"/>
          <w:szCs w:val="28"/>
        </w:rPr>
        <w:t>обучающихся:</w:t>
      </w:r>
      <w:r>
        <w:rPr>
          <w:sz w:val="28"/>
          <w:szCs w:val="28"/>
        </w:rPr>
        <w:t xml:space="preserve"> карандаш, бумага, резинка, текст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отрывок из басни для иллюстрировани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акварель, кисти, карандашный рисунок                                                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Расширение знаний обучающихся о литературных жанр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 баснописцах. Развитие и закрепление умений выделять главное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южете с помощью различных  изобразительных средств 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позиционных приемов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Техника:</w:t>
      </w:r>
      <w:r>
        <w:rPr>
          <w:sz w:val="28"/>
          <w:szCs w:val="28"/>
        </w:rPr>
        <w:t xml:space="preserve"> аква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Дидактическ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знакомление с литературным творчеством И. А. Кры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обретение умения использовать знания, полученные при ри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натуры в тематическом рисовании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 xml:space="preserve">Развивающие: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азвитие творческих способностей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азвитие устной ре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витие умения обобщать полученные знания и применять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актическ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 xml:space="preserve"> Воспитыва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итание любви к чт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стетическое воспит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раткий план занятия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854"/>
        <w:gridCol w:w="2634"/>
        <w:gridCol w:w="2195"/>
        <w:gridCol w:w="119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учите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учащихс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й момент. 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минки. Сообщение  темы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занятию на мес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устная рабо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мин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ультимедийным проекто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ная устная рабо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обучающихся об иллюстрации и жанре басн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тветов обучаю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устная рабо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ка «Ворона и Лисица» в детском исполнении 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сцен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структаж обучаю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амостоятельной работе по иллюстрир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н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Объяснение последовательности работы над иллюстрацие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следовательности рисования  вороны и лисиц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составления композиции с помощью апплик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ультимедийным проекторо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устная рабо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зкультминут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по команд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помощь обучающимс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мес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исунка басн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ия поставленных задач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мин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u w:val="single"/>
        </w:rPr>
        <w:t>Ход занят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rPr/>
      </w:pPr>
      <w:r>
        <w:rPr>
          <w:sz w:val="28"/>
          <w:szCs w:val="28"/>
        </w:rPr>
        <w:t>Ребята, сегодня мы начнем наше занятие с литературной разминки, в ходе которой вы сможете догадаться, что мы будем 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одим разминку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ми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определить жанр литературного произведения, которое я прочитаю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краской – серовата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вадкой – воровата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икунья хрипловатая –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вестная персона. Кто она?... </w:t>
      </w:r>
      <w:r>
        <w:rPr>
          <w:i/>
          <w:sz w:val="28"/>
          <w:szCs w:val="28"/>
        </w:rPr>
        <w:t>(Ворона)</w:t>
      </w:r>
    </w:p>
    <w:p>
      <w:pPr>
        <w:pStyle w:val="Normal"/>
        <w:ind w:left="36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  <w:u w:val="single"/>
        </w:rPr>
        <w:t>Ответ:</w:t>
      </w:r>
      <w:r>
        <w:rPr>
          <w:i/>
          <w:color w:val="FF0000"/>
          <w:sz w:val="28"/>
          <w:szCs w:val="28"/>
        </w:rPr>
        <w:t xml:space="preserve"> Это загадка</w:t>
      </w:r>
    </w:p>
    <w:p>
      <w:pPr>
        <w:pStyle w:val="Normal"/>
        <w:ind w:left="36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огда речь держит лисица, пусть ее хорошенько обдумают петухи.</w:t>
      </w:r>
    </w:p>
    <w:p>
      <w:pPr>
        <w:pStyle w:val="Normal"/>
        <w:ind w:left="360" w:hanging="0"/>
        <w:rPr/>
      </w:pPr>
      <w:r>
        <w:rPr>
          <w:i/>
          <w:color w:val="FF0000"/>
          <w:sz w:val="28"/>
          <w:szCs w:val="28"/>
          <w:u w:val="single"/>
        </w:rPr>
        <w:t xml:space="preserve">Ответ: </w:t>
      </w:r>
      <w:r>
        <w:rPr>
          <w:i/>
          <w:color w:val="FF0000"/>
          <w:sz w:val="28"/>
          <w:szCs w:val="28"/>
        </w:rPr>
        <w:t>Это пословица</w:t>
      </w:r>
    </w:p>
    <w:p>
      <w:pPr>
        <w:pStyle w:val="Normal"/>
        <w:ind w:left="36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апа – </w:t>
      </w:r>
      <w:r>
        <w:rPr>
          <w:b/>
          <w:bCs/>
          <w:sz w:val="28"/>
          <w:szCs w:val="28"/>
        </w:rPr>
        <w:t>лис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лисица</w:t>
      </w:r>
      <w:r>
        <w:rPr>
          <w:sz w:val="28"/>
          <w:szCs w:val="28"/>
        </w:rPr>
        <w:t xml:space="preserve"> – мам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м – нора у них, не ям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м темно и тесновато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зато всегда лисята.               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</w:t>
      </w:r>
      <w:r>
        <w:rPr>
          <w:i/>
          <w:color w:val="FF0000"/>
          <w:sz w:val="28"/>
          <w:szCs w:val="28"/>
          <w:u w:val="single"/>
        </w:rPr>
        <w:t xml:space="preserve">Ответ: </w:t>
      </w:r>
      <w:r>
        <w:rPr>
          <w:i/>
          <w:color w:val="FF0000"/>
          <w:sz w:val="28"/>
          <w:szCs w:val="28"/>
        </w:rPr>
        <w:t>Это стихотворение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Heading5"/>
        <w:numPr>
          <w:ilvl w:val="0"/>
          <w:numId w:val="2"/>
        </w:numPr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етела ворона по-над морем, смотрит: рак ползет – хап его! И понесла в лес, чтобы, усевшись где-нибудь на ветке, хорошенько закусить. Видит рак, что приходится пропадать, и говорит вороне: </w:t>
        <w:br/>
        <w:br/>
        <w:t xml:space="preserve">- Эй, ворона, ворона! Знал я твоего отца и твою мать – славные были люди! </w:t>
        <w:br/>
        <w:t xml:space="preserve">- Угу! –  ответила ворона, не раскрывая рта. </w:t>
        <w:br/>
        <w:t xml:space="preserve">- И братьев и сестер твоих знаю: что за добрые были люди! </w:t>
        <w:br/>
        <w:t xml:space="preserve">- Угу! </w:t>
        <w:br/>
        <w:t xml:space="preserve">- Да все же хоть они и хорошие люди, а тебе не ровня. Мне сдается, что разумнее тебя никого нет на свете. </w:t>
        <w:br/>
        <w:t xml:space="preserve">Понравились эти речи вороне; каркнула она во весь рот и упустила рака в море.                                                                                                     </w:t>
      </w:r>
    </w:p>
    <w:p>
      <w:pPr>
        <w:pStyle w:val="Heading5"/>
        <w:spacing w:before="0" w:after="0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i/>
          <w:color w:val="FF0000"/>
          <w:sz w:val="28"/>
          <w:szCs w:val="28"/>
          <w:u w:val="single"/>
        </w:rPr>
        <w:t>Ответ:</w:t>
      </w:r>
      <w:r>
        <w:rPr>
          <w:i/>
          <w:color w:val="FF0000"/>
          <w:sz w:val="28"/>
          <w:szCs w:val="28"/>
          <w:u w:val="single"/>
        </w:rPr>
        <w:t xml:space="preserve"> </w:t>
      </w:r>
      <w:r>
        <w:rPr>
          <w:b w:val="false"/>
          <w:i/>
          <w:color w:val="FF0000"/>
          <w:sz w:val="28"/>
          <w:szCs w:val="28"/>
        </w:rPr>
        <w:t>Это сказка</w:t>
      </w:r>
      <w:r>
        <w:rPr>
          <w:b w:val="false"/>
          <w:sz w:val="28"/>
          <w:szCs w:val="28"/>
        </w:rPr>
        <w:t xml:space="preserve">  </w:t>
      </w:r>
    </w:p>
    <w:p>
      <w:pPr>
        <w:pStyle w:val="Heading5"/>
        <w:ind w:left="360" w:hanging="0"/>
        <w:rPr/>
      </w:pPr>
      <w:r>
        <w:rPr>
          <w:i/>
          <w:sz w:val="28"/>
          <w:szCs w:val="28"/>
          <w:u w:val="single"/>
        </w:rPr>
        <w:t>Вопрос:</w:t>
      </w:r>
      <w:r>
        <w:rPr>
          <w:b w:val="false"/>
          <w:i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кажите, о каких животных говорится в этих произведениях?   </w:t>
      </w:r>
      <w:r>
        <w:rPr>
          <w:i/>
          <w:sz w:val="28"/>
          <w:szCs w:val="28"/>
          <w:u w:val="single"/>
        </w:rPr>
        <w:t>Ответ:</w:t>
      </w:r>
      <w:r>
        <w:rPr>
          <w:i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О  вороне и лисице             </w:t>
      </w:r>
    </w:p>
    <w:p>
      <w:pPr>
        <w:pStyle w:val="Heading5"/>
        <w:ind w:left="-180" w:hanging="0"/>
        <w:rPr/>
      </w:pPr>
      <w:r>
        <w:rPr>
          <w:b w:val="false"/>
          <w:sz w:val="28"/>
          <w:szCs w:val="28"/>
        </w:rPr>
        <w:t xml:space="preserve">Кроме перечисленных литературных жанров есть еще один, с которым вы уже знакомились на уроках чтения.                                                                          </w:t>
      </w:r>
      <w:r>
        <w:rPr>
          <w:i/>
          <w:sz w:val="28"/>
          <w:szCs w:val="28"/>
          <w:u w:val="single"/>
        </w:rPr>
        <w:t>Вопрос:</w:t>
      </w:r>
      <w:r>
        <w:rPr>
          <w:b w:val="false"/>
          <w:sz w:val="28"/>
          <w:szCs w:val="28"/>
        </w:rPr>
        <w:t xml:space="preserve">  Какой это жанр?                                                                                  </w:t>
      </w:r>
      <w:r>
        <w:rPr>
          <w:i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это </w:t>
      </w:r>
      <w:r>
        <w:rPr>
          <w:i/>
          <w:sz w:val="28"/>
          <w:szCs w:val="28"/>
        </w:rPr>
        <w:t>басня</w:t>
      </w:r>
      <w:r>
        <w:rPr>
          <w:b w:val="false"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перь вы, наверное, уже поняли, что  наше занятие будет посвящено басне «Ворона и Лисица». 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Вступление                                                                                                               </w:t>
      </w:r>
      <w:r>
        <w:rPr>
          <w:sz w:val="28"/>
          <w:szCs w:val="28"/>
        </w:rPr>
        <w:t>На экране вы видите скульптурный памятник, который установлен в Летнем саду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Кому поставлен этот памятник?</w:t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Этого человека зовут Иван Андреевич Крылов, а звери – это герои его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асен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 Андреевич прожил долгую жизнь. Он написал несколько смешных пьес, которые очень нравились современникам. Издавал смелые журналы и много сделал для петербургской публичной библиотеки, в которой прослужил 30 лет. Но прославился Крылов своими замечательными баснями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480820" cy="19875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drawing>
          <wp:inline distT="0" distB="0" distL="0" distR="0">
            <wp:extent cx="1666875" cy="203327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Памятник  И..А. Крылову  в Летнем саду                       Иван Андреевич Крылов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Автор: Клодт Петр Карлович                                      художник Брюллов Карл Павлович</w:t>
      </w:r>
    </w:p>
    <w:p>
      <w:pPr>
        <w:pStyle w:val="Normal"/>
        <w:ind w:left="-180" w:hanging="0"/>
        <w:rPr/>
      </w:pPr>
      <w:r>
        <w:rPr/>
        <w:t xml:space="preserve">              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прос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Какие басни И.А. Крылова вы знаете?</w:t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  <w:u w:val="single"/>
        </w:rPr>
        <w:t>Ответы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«Мартышка и очки», «Лебедь, рак и щука», Волк и ягненок»,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Ворона и лисица» и др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Вам понравилось читать басни Крылова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Да! Басни И.А.Крылова читаются легко, интересно, они написаны </w:t>
      </w:r>
    </w:p>
    <w:p>
      <w:pPr>
        <w:pStyle w:val="Normal"/>
        <w:ind w:left="-180" w:hanging="0"/>
        <w:rPr/>
      </w:pPr>
      <w:r>
        <w:rPr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рифм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Что обязательно должно присутствовать в басне?</w:t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  <w:u w:val="single"/>
        </w:rPr>
        <w:t xml:space="preserve">Ответ: </w:t>
      </w:r>
      <w:r>
        <w:rPr>
          <w:sz w:val="28"/>
          <w:szCs w:val="28"/>
        </w:rPr>
        <w:t xml:space="preserve">Обязательно должна быть мораль – вывод, поучение, в котором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ъясняется смысл басн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А знаете ли вы, что кроме Крылова были и другие баснописцы,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торые написали басню о Вороне и Лисице? Как их звали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Ответ: </w:t>
      </w:r>
      <w:r>
        <w:rPr>
          <w:sz w:val="28"/>
          <w:szCs w:val="28"/>
        </w:rPr>
        <w:t>Эзоп, Жан де Лафонтен, Александр Петрович Сумароков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если дети затрудняются с ответом – рассказывает педагог)</w:t>
      </w:r>
    </w:p>
    <w:p>
      <w:pPr>
        <w:pStyle w:val="Normal"/>
        <w:ind w:left="-1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правк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Эзоп</w:t>
      </w:r>
      <w:r>
        <w:rPr>
          <w:i/>
          <w:sz w:val="28"/>
          <w:szCs w:val="28"/>
        </w:rPr>
        <w:t xml:space="preserve"> – древнегреческий баснописец VI века до нашей эры. Древнейшие басенные сюжеты появились в греческой литературе ёщё в VI–VII веке нашей эры, но окончательное оформление жанра устной басни относили к VI в. до н. э. и приписывали народному мудрецу Эзопу. Легенды говорят, что Эзоп жил в Древней Греции на острове Самос. Он был рабом, безобразным горбуном. Но, благодаря своему уму, Эзоп добился свободы. Он написал много сборников, тексты их видоизменялись и свободно перерабатывались, до нас дошло свыше 100 рукописей.</w:t>
      </w:r>
    </w:p>
    <w:p>
      <w:pPr>
        <w:pStyle w:val="Style13"/>
        <w:jc w:val="both"/>
        <w:rPr/>
      </w:pPr>
      <w:r>
        <w:rPr>
          <w:b/>
          <w:i/>
          <w:sz w:val="28"/>
          <w:szCs w:val="28"/>
        </w:rPr>
        <w:t>Жан де Лафонтен</w:t>
      </w:r>
      <w:r>
        <w:rPr>
          <w:i/>
          <w:sz w:val="28"/>
          <w:szCs w:val="28"/>
        </w:rPr>
        <w:t xml:space="preserve"> учился в парижской ораторианской семинарии. В 1647 г. в 26 лет отправился в Париж с намерением посвятить себя литературной деятельности. В 1680 г. он издал двенадцать книг Басен, а  в 1683 г. был избран членом Французской Академии. Великий французский поэт, баснописец в своей творческой деятельности обращается к басне не сразу, сначала писал героические поэмы, стихи. В XVII веке Жан де Лафонтен пишет развёрнутые, полные жизни, действий, остроумные повествования. Лафонтен в баснях опирается на народную мудрость, стремится передать взгляд простого человека, его басни замечательны своим разнообразие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лександр Петрович Сумороков</w:t>
      </w:r>
      <w:r>
        <w:rPr>
          <w:i/>
          <w:sz w:val="28"/>
          <w:szCs w:val="28"/>
        </w:rPr>
        <w:t xml:space="preserve"> родился в Москве в известной дворянской семье. До 15 лет обучался и воспитывался дома. В 1732–1740 г. учился в Сухопутном шляхетском корпусе, где начал писать стихи. А.П.Сумороков утвердил в русской поэзии жанр басни. Он смело вводит в свои произведения народные выражения, пословицы. “Склад басни должен быть шутлив” – пишет Сумороков. Для баснописца характерна резкость сатирических красок, страстность обличения ненавистных ему поро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общение знаний обучающихся</w:t>
      </w:r>
    </w:p>
    <w:p>
      <w:pPr>
        <w:pStyle w:val="Normal"/>
        <w:ind w:left="-180" w:hanging="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173990</wp:posOffset>
            </wp:positionV>
            <wp:extent cx="1536065" cy="2286000"/>
            <wp:effectExtent l="0" t="0" r="0" b="0"/>
            <wp:wrapTight wrapText="bothSides">
              <wp:wrapPolygon edited="0">
                <wp:start x="-169" y="0"/>
                <wp:lineTo x="-169" y="21482"/>
                <wp:lineTo x="21600" y="21482"/>
                <wp:lineTo x="21600" y="0"/>
                <wp:lineTo x="-16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егодня мы с вами продолжим изучение басни Крылова «Ворона и Лисица», с которой вы уже познакомились на уроке чтения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Тема нашего занятия посвящена созданию иллюстрации к этому произведению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Что такое иллюстрация? Зачем она нужна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тветы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иллюстрации – это красочные  картинки в книгах, которые можно рассматривать, если не умеешь читать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рассказывают о содержании текс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итературного произведения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люстрации помогают представить облик героев сказки, рассказа.</w:t>
      </w:r>
      <w:r>
        <w:rPr/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такое басня, вы немного знаете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Это небольшое по размеру произведение, чаще всего в стихотворной форме. В басне обязательно должно быть </w:t>
      </w:r>
      <w:r>
        <w:rPr>
          <w:b/>
          <w:i/>
          <w:sz w:val="28"/>
          <w:szCs w:val="28"/>
        </w:rPr>
        <w:t>поучение, совет</w:t>
      </w:r>
      <w:r>
        <w:rPr>
          <w:sz w:val="28"/>
          <w:szCs w:val="28"/>
        </w:rPr>
        <w:t xml:space="preserve"> (что надо делать и чего не надо) или </w:t>
      </w:r>
      <w:r>
        <w:rPr>
          <w:b/>
          <w:i/>
          <w:sz w:val="28"/>
          <w:szCs w:val="28"/>
        </w:rPr>
        <w:t>насмешка</w:t>
      </w:r>
      <w:r>
        <w:rPr>
          <w:sz w:val="28"/>
          <w:szCs w:val="28"/>
        </w:rPr>
        <w:t xml:space="preserve"> над каким-нибудь дурным глупым поступк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ня немного похожа на сказку: в ней обычно действуют  </w:t>
      </w:r>
      <w:r>
        <w:rPr>
          <w:b/>
          <w:i/>
          <w:sz w:val="28"/>
          <w:szCs w:val="28"/>
        </w:rPr>
        <w:t>не люди, а звери</w:t>
      </w:r>
      <w:r>
        <w:rPr>
          <w:sz w:val="28"/>
          <w:szCs w:val="28"/>
        </w:rPr>
        <w:t xml:space="preserve"> или даже </w:t>
      </w:r>
      <w:r>
        <w:rPr>
          <w:b/>
          <w:i/>
          <w:sz w:val="28"/>
          <w:szCs w:val="28"/>
        </w:rPr>
        <w:t>вещи</w:t>
      </w:r>
      <w:r>
        <w:rPr>
          <w:sz w:val="28"/>
          <w:szCs w:val="28"/>
        </w:rPr>
        <w:t xml:space="preserve">. Но ведут они себя совсем по-человечьи: помогают или мешают друг друг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Сценка «Ворона и Лисица» в исполнении обучающихся 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домашнее задание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Басня – это почти всегда живая сценк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егодня в исполнении 3-х  ваших товарищей мы увидим инсценировку басн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А. Крылова «Ворона и Лисица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тор: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ж сколько раз твердили миру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 лесть гнусна, вредна; но только все не впрок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в сердце льстец всегда отыщет уголок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роне где-то бог послал кусочек сыру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ель Ворона взгромоздясь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завтракать было совсем уж собралась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 призадумалась, а сыр во рту держал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ту беду, Лиса близехонько бежала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друг сырный дух Лису остановил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исица видит сыр, -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исицу сыр пленил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лутовка к дереву на цыпочках подходит;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ртит хвостом, с Вороны глаз не сводит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говорит так сладко, чуть дыша: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сица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"Голубушка, как хороша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у что за шейка, что за глазки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сказывать, так, право, сказки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ие перышки! какой носок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, верно, ангельский быть должен голосок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ой, светик, не стыдись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 ежели, сестриц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красоте такой и петь ты мастериц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дь ты б у нас была царь-птица!"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втор: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щуньина с похвал вскружилась голова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 радости в зобу дыханье сперло, -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на приветливы Лисицыны слов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рона каркнула во все воронье горло: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рона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Кар!»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втор: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ыр выпал - с ним была плутовка такова.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щунья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предсказательница.  В  народных  легендах  и  сказках  ворон,</w:t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рона изображаются как вещие птицы.</w:t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2171700" cy="16891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Инсценировка басни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лагодарим наших актеров, и вернемся к основной задаче нашего занятия – иллюстриров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нструктаж обучающихся к самостоятельной рабо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Последовательность работы над иллюстрацией к литературному произведению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Иллюстрации в книге являются произведениями изобразительного искусства. Художник-иллюстратор помогает нам лучше понять текст, раскрывает его содержание в зрительных образах. В иллюстрации, как в любом другом произведении искусства нет ничего случайного. Художник, прежде всего, обязательно обдумывает замысел иллюстрации, выполняет эскизы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выбирает формат, решает, кто будет главным героем и какими средствами это будет показано, как расположить персонажей, чтобы правильно передать смысловую связь между ними; каким цветом отличить главного геро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5425</wp:posOffset>
            </wp:positionH>
            <wp:positionV relativeFrom="paragraph">
              <wp:posOffset>-10795</wp:posOffset>
            </wp:positionV>
            <wp:extent cx="2530475" cy="3016250"/>
            <wp:effectExtent l="0" t="0" r="0" b="0"/>
            <wp:wrapTight wrapText="bothSides">
              <wp:wrapPolygon edited="0">
                <wp:start x="-161" y="-66"/>
                <wp:lineTo x="-161" y="21530"/>
                <wp:lineTo x="21680" y="21530"/>
                <wp:lineTo x="21680" y="-66"/>
                <wp:lineTo x="-161" y="-66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30162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монстрируются иллюстрации к различным басням, выполненные художником Евгением Михайловичем  Рачевым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Вопрос</w:t>
      </w:r>
      <w:r>
        <w:rPr>
          <w:sz w:val="28"/>
          <w:szCs w:val="28"/>
        </w:rPr>
        <w:t xml:space="preserve">: Какие особенности  вы заметили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 иллюстрациях художника?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ве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Животные в иллюстрациях художника Е. Рачева одеты в человеческие одежды, ходят на задних лапах, как люди, вообще напоминают люд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е герои нарисованы крупно и выделены цвето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е персонажи размещены в центре рисунк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йзаж и интерьер практически отсутствуют, все внимание направлено на герое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 совершенно правильно ответили на вопрос, и теперь мы вместе определим, в какой последовательности  будем работать над иллюстрацией к басн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ачала произведение внимательно читают (мы посмотрели сценку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ом обдумывают, что же в содержании этого произведения следует показать, как передать событие, кто должен быть изображен на рисунке, где будет происходить действ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действие происходит в лесу</w:t>
      </w:r>
      <w:r>
        <w:rPr>
          <w:sz w:val="28"/>
          <w:szCs w:val="28"/>
        </w:rPr>
        <w:t xml:space="preserve"> (пейзаж может быть зимним, летним, осенним)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ются несколько вариантов сказочного пейзажа:</w:t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1403985" cy="185166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372870" cy="184086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65250" cy="18307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 xml:space="preserve">-  </w:t>
      </w:r>
      <w:r>
        <w:rPr>
          <w:b/>
          <w:i/>
          <w:sz w:val="28"/>
          <w:szCs w:val="28"/>
        </w:rPr>
        <w:t>главные персонажи – ворона и лисиц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жно нарисовать только ворону, только лисицу или ворону и лисицу в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делают небольшой карандашный набросок (или нескольк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 выполнении работы следует помнить, что если иллюстрируется басня или сказка, то рисунок должен быть необычным, сказочны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овательность рисования животных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ллюстрировании сказок и басен почти всегда приходится изображать животных. Чтобы научиться их рисовать, надо много наблюдать их повадки, делать наброски с нату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 вами уже учились рисовать отдельно и ворону и лисиц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последовательность их рис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емонстрируются плакаты – последовательность рисования вороны и лисицы (с использованием схем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овести линию (определить направление спинки животног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рисовать овалы (определить движение и объем туловищ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нарисовать мелкие детали (лапы, хвост, крылья, уши, глаза и др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74240" cy="177101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42235" cy="172402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 </w:t>
      </w:r>
      <w:r>
        <w:rPr/>
        <w:t>Схема рисования вороны и лисиц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исуя животных и птиц, нужно всегда думать о передаче их характера. Вот как об этом говорит в своей книге «Как я рисовал в зоопарке» художник Алексей Михайлович Лапте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Лисицу недаром прозвали плутовкой. Лукавство и хитрость видны во всех ее движениях, в выражении зорко настороженных глаз и острой мордочк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8"/>
          <w:szCs w:val="28"/>
        </w:rPr>
        <w:t>Разбираем с обучающимися характер персонаж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демонстрируются плакат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Какими чертами характера И.А.Крылов наделил своих герое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drawing>
          <wp:inline distT="0" distB="0" distL="0" distR="0">
            <wp:extent cx="1482090" cy="18827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482090" cy="196596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Лисиц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исица –</w:t>
      </w:r>
      <w:r>
        <w:rPr>
          <w:sz w:val="28"/>
          <w:szCs w:val="28"/>
        </w:rPr>
        <w:t xml:space="preserve"> умная, коварная, лукавая, хитрая, быст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drawing>
          <wp:inline distT="0" distB="0" distL="0" distR="0">
            <wp:extent cx="1544955" cy="205994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536700" cy="203898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/>
        <w:t>В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рона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жная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глупая, самоуверенная, падкая на л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При помощи какой части речи вы смогли рассказать об этих чертах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арактера героев басни?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При помощи прилаг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дчеркнуть характер героев басни, в своем рисунке вы можете добавить элементы костюма (платье, сарафан, туфли, платок, шляпу, очки и многое друг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емы составления композиции с помощью аппликаций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71450</wp:posOffset>
            </wp:positionV>
            <wp:extent cx="1553210" cy="2070735"/>
            <wp:effectExtent l="0" t="0" r="0" b="0"/>
            <wp:wrapTight wrapText="bothSides">
              <wp:wrapPolygon edited="0">
                <wp:start x="-127" y="0"/>
                <wp:lineTo x="-127" y="21504"/>
                <wp:lineTo x="21600" y="21504"/>
                <wp:lineTo x="21600" y="0"/>
                <wp:lineTo x="-127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57150</wp:posOffset>
            </wp:positionV>
            <wp:extent cx="1619250" cy="2143125"/>
            <wp:effectExtent l="0" t="0" r="0" b="0"/>
            <wp:wrapTight wrapText="bothSides">
              <wp:wrapPolygon edited="0">
                <wp:start x="-127" y="0"/>
                <wp:lineTo x="-127" y="21501"/>
                <wp:lineTo x="21600" y="21501"/>
                <wp:lineTo x="21600" y="0"/>
                <wp:lineTo x="-127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ются приемы составления композиции с помощью апплик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дачные и неудачные приме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>Аппликации                                                                                   Компози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Физкультминутка</w:t>
      </w:r>
    </w:p>
    <w:p>
      <w:pPr>
        <w:pStyle w:val="Normal"/>
        <w:rPr/>
      </w:pPr>
      <w:r>
        <w:rPr>
          <w:sz w:val="28"/>
          <w:szCs w:val="28"/>
        </w:rPr>
        <w:t>Мы смотрели и устали,</w:t>
        <w:br/>
        <w:t>Дружно все мы тихо встали.</w:t>
        <w:br/>
        <w:t>Ручками похлопали: раз, два, три.</w:t>
        <w:br/>
        <w:t>Ножками потопали: раз, два, три.</w:t>
        <w:br/>
        <w:t>Сели, встали, встали, сели,</w:t>
        <w:br/>
        <w:t>И друг друга не задели.</w:t>
        <w:br/>
        <w:t>Мы немножко отдохнем,</w:t>
        <w:br/>
        <w:t>Рисовать теперь нач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амостоятельная работа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Выполните самостоятельно рисунок любого понравившегося вам эпизода.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u w:val="single"/>
        </w:rPr>
        <w:t>Отрывки текста для иллюстр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100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не где-то бог послал кусочек сыру;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ель Ворона взгромоздясь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автракать было совсем уж собралась,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 призадумалась, а сыр во рту держала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сица видит сыр, -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ицу сыр пленил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утовка к дереву на цыпочках подходит;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тит хвостом, с Вороны глаз не своди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щуньина с похвал вскружилась голова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радости в зобу дыханье сперло, -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на приветливы Лисицыны слова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на каркнула во все воронье горло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р выпал – с ним была плутовка та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                                                           </w:t>
            </w:r>
            <w:r>
              <w:rPr>
                <w:b/>
                <w:color w:val="FF0000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йтесь передать не только внешнее сходство изображаемых объектов и героев, но и ваше отношение к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Помните:</w:t>
      </w:r>
      <w:r>
        <w:rPr>
          <w:sz w:val="28"/>
          <w:szCs w:val="28"/>
        </w:rPr>
        <w:t xml:space="preserve"> чтобы выделить наиболее интересное и впечатляющее в выбранном вами сюжете, надо эти объекты расположить в центре работы и выполнить их более круп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Обратите внимание</w:t>
      </w:r>
      <w:r>
        <w:rPr>
          <w:sz w:val="28"/>
          <w:szCs w:val="28"/>
        </w:rPr>
        <w:t xml:space="preserve"> на то, как лучше расположить лист – по вертикали или по горизон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кончание работы, подведение итогов занят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тавка детски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онстрация удачных рисунков, которые отличаются оригинальным сюжетом и грамотно выстроенной композицией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общение изученного матери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  <w:u w:val="single"/>
        </w:rPr>
        <w:t>Вопросы</w:t>
      </w:r>
      <w:r>
        <w:rPr>
          <w:b/>
          <w:i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называются рисунки в книгах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рисует иллюстрации в книгах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чего нужны книжные иллюстрации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жно ли одного и того же героя изобразить по-разному?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-</w:t>
      </w:r>
      <w:r>
        <w:rPr/>
        <w:t xml:space="preserve"> </w:t>
      </w:r>
      <w:r>
        <w:rPr>
          <w:sz w:val="28"/>
          <w:szCs w:val="28"/>
        </w:rPr>
        <w:t>С репродукциями какого художника вы сегодня познакомились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                                                          </w:t>
      </w:r>
      <w:r>
        <w:rPr>
          <w:b/>
          <w:sz w:val="28"/>
          <w:szCs w:val="28"/>
          <w:u w:val="single"/>
        </w:rPr>
        <w:t>Прило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етские рисунки</w:t>
      </w:r>
    </w:p>
    <w:p>
      <w:pPr>
        <w:pStyle w:val="HTM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514975" cy="53378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840" cy="5337720"/>
                          <a:chOff x="0" y="0"/>
                          <a:chExt cx="5514840" cy="533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657440" y="2075040"/>
                            <a:ext cx="205740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2438280"/>
                            <a:ext cx="1523880" cy="203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714680" y="0"/>
                            <a:ext cx="200016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000680" y="0"/>
                            <a:ext cx="150480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467000" cy="19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000680" y="2400480"/>
                            <a:ext cx="151452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714680" y="3876120"/>
                            <a:ext cx="2076480" cy="146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7pt;width:434.25pt;height:420.3pt" coordorigin="0,114" coordsize="8685,84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10;top:3382;width:3239;height:242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0;top:3954;width:2399;height:320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114;width:3149;height:229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114;width:2369;height:314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0;top:114;width:2309;height:308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3894;width:2384;height:319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6218;width:3269;height:230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rFonts w:eastAsia="Courier New"/>
          <w:sz w:val="28"/>
          <w:szCs w:val="28"/>
        </w:rPr>
        <w:t xml:space="preserve">  </w:t>
      </w:r>
    </w:p>
    <w:p>
      <w:pPr>
        <w:pStyle w:val="HTM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AAAAAA"/>
      <w:u w:val="none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1.pn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27:00Z</dcterms:created>
  <dc:creator>Admin</dc:creator>
  <dc:description/>
  <cp:keywords/>
  <dc:language>en-US</dc:language>
  <cp:lastModifiedBy>Я</cp:lastModifiedBy>
  <cp:lastPrinted>2013-07-16T17:35:00Z</cp:lastPrinted>
  <dcterms:modified xsi:type="dcterms:W3CDTF">2018-07-11T15:11:00Z</dcterms:modified>
  <cp:revision>107</cp:revision>
  <dc:subject/>
  <dc:title/>
</cp:coreProperties>
</file>