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Мини-тренинг для педагог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«К чему приводит критика и самокритика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  <w:t>(упражнение "Бумажный человечек").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jc w:val="center"/>
        <w:outlineLvl w:val="0"/>
        <w:rPr>
          <w:rFonts w:ascii="Times New Roman" w:hAnsi="Times New Roman" w:eastAsia="Times New Roman" w:cs="Times New Roman"/>
          <w:color w:val="000000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 xml:space="preserve">Автор: Елкина Оксана Александровн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45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</w:r>
    </w:p>
    <w:p>
      <w:pPr>
        <w:pStyle w:val="Style16"/>
        <w:widowControl w:val="false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> </w:t>
      </w:r>
      <w:r>
        <w:rPr>
          <w:rFonts w:cs="Arial" w:ascii="Arial" w:hAnsi="Arial"/>
          <w:color w:val="262626"/>
          <w:sz w:val="17"/>
          <w:szCs w:val="17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развитие коммуникативной компетентности, навыков профессионального самосознания, эмоциональной устойчивости, повышение самооценки педагогов, уверенности в себе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профессиональной компетент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профессионально значимых качеств личности, навыков самопознания и рефлек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позиции успешного педагога.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исты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умаги формата А4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мероприятия.</w:t>
      </w:r>
    </w:p>
    <w:p>
      <w:pPr>
        <w:pStyle w:val="Normal"/>
        <w:widowControl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ветств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: снятие эмоционального напряжения, развитие способности устанавливать эмоциональный контак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: «Здравствуйте! Я рада вас приветствовать сегодня здесь, в этом зале. Сегодня такой замечательный день, не похожий ни на какой другой. Давайте подумаем, что хорошего сегодня у нас произошло?» Обсуждение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сновная част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важаемые педагоги, ответьте, пожалуйста на вопросы:</w:t>
      </w:r>
    </w:p>
    <w:p>
      <w:pPr>
        <w:pStyle w:val="Style17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о Вас критиковали?</w:t>
      </w:r>
    </w:p>
    <w:p>
      <w:pPr>
        <w:pStyle w:val="Style17"/>
        <w:numPr>
          <w:ilvl w:val="0"/>
          <w:numId w:val="1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часто Вы критикуете? (ответы)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которые люди считают, что нужно регулярн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г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критиковать себя и других, чтоб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имул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 действиям.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было понятно, к чему приводит такая «самокритика» и критика в адрес других людей, я предлагаю сделать одно просто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пражн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но, как правило, помогает прочувствовать и осознать следующее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мы ругаем себя и других не потому что это полезно и помогает, а потому что это легко 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ычно;</w:t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держивать бывае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ложне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чем ругать…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пражнение «Бумажный человечек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ьмите чистый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умаги формата А4 и руками, без ножниц и других подручных средств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ви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ст так, чтобы получил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ловеч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том сосредоточьтесь на том, что вам не нравится в вашем творении и начните его "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уг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": "Кривой какой-то!" ,"Косой", "Некрасивый", "Надо быть лучше", "Ноги короткие" и т.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каждого ругательств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ворачивай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рай бумаги, начина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верху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хорошенько "заутюживайте" его ногтем. Ругнули- завернули, ругнули - завернули..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ругательства буду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счерпа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становитесь и посмотрите, что у вас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учитс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итоге. Интересно, до какого состояния ваш человечек докрути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фантазировать, то как думаете, на как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еперь способен такой скрученный человечек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получилось, что на самые бестолковые, тревожные и неэффективные или вообще ни на как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это еще не все. Теперь начинайт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вали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того человечка, как Вы сами себя хвалите, говорить ему поддерживающие слова на каждый отворот бумаги. Похвалили - отвернули, похвалили - отвернули...</w:t>
        <w:br/>
        <w:t>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наблюдайт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процессе вот за ч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Что ва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гч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было делать: ругать или поддерживать? Когда вы были более находчивы и разнообразны в словах и выражениях?</w:t>
        <w:br/>
        <w:t>2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ватил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и у вас хороших слов, чтобы развернуть человечк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ностью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?</w:t>
        <w:br/>
        <w:t>3)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к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итоге получился человечек? Чем отличается от первоначального состояния (до скручивания)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На каки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йств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еперь способен ваш человечек?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. Когда мы критикуем и говорим что-то неприятное, мы оставляем в душе человека или своей душе негативные следы. И не имеет значения, сколько раз мы потом попросим прощения. Словесные раны причинят такую же боль, как и физические. Поэтому свою терпимость, понимание мы можем проявлять по-разному: спокойно, выдержанно, доброжелательно, то есть толерантн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флекс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сихолог: «Пришло время прощаться. Работа с вами доставила мне большое удовольствие, появилось желание больше работать в этом направлении. Сейчас я поделилась своим и мыслями. А теперь прошу ответить вас. С какими мыслями, желаниями, настроением покидаете этот зал Вы?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1:52:00Z</dcterms:created>
  <dc:creator>2017</dc:creator>
  <dc:description/>
  <cp:keywords/>
  <dc:language>en-US</dc:language>
  <cp:lastModifiedBy>Master</cp:lastModifiedBy>
  <dcterms:modified xsi:type="dcterms:W3CDTF">2018-07-11T12:05:00Z</dcterms:modified>
  <cp:revision>4</cp:revision>
  <dc:subject/>
  <dc:title/>
</cp:coreProperties>
</file>