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униципальное бюджетное дошкольное образовательное учреждение – детский сад «Берёзка» р.п. Лысые Горы Лысогорского района Саратовской области</w:t>
      </w:r>
    </w:p>
    <w:p>
      <w:pPr>
        <w:pStyle w:val="Normal"/>
        <w:spacing w:lineRule="atLeast" w:line="27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br/>
      </w:r>
    </w:p>
    <w:p>
      <w:pPr>
        <w:pStyle w:val="Normal"/>
        <w:spacing w:lineRule="auto" w:line="240"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КОНСПЕКТ Н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НА ТЕМУ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36"/>
          <w:szCs w:val="36"/>
        </w:rPr>
        <w:t>«Жизнь птиц зимой»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(старшая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Воспитатель высшей категор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группы «Солнечные зайчики»  МБДОУ – д\с «Берёз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Шестопалова Елена Николаев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Calibri"/>
          <w:b/>
          <w:b/>
          <w:sz w:val="28"/>
          <w:szCs w:val="28"/>
          <w:lang w:eastAsia="ru-RU"/>
        </w:rPr>
      </w:pPr>
      <w:r>
        <w:rPr>
          <w:rFonts w:eastAsia="Calibri"/>
          <w:b/>
          <w:sz w:val="28"/>
          <w:szCs w:val="28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р.п. Лысые Го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36"/>
          <w:szCs w:val="36"/>
        </w:rPr>
      </w:pPr>
      <w:r>
        <w:rPr>
          <w:rFonts w:eastAsia="Calibri"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Образовательная область</w:t>
      </w:r>
      <w:r>
        <w:rPr>
          <w:rFonts w:cs="Times New Roman" w:ascii="Times New Roman" w:hAnsi="Times New Roman"/>
          <w:sz w:val="28"/>
          <w:szCs w:val="28"/>
        </w:rPr>
        <w:t>: познавательное развит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создать условия для формирования представлений о внешнем виде и образе жизни зимующих птиц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ть  представления о внешнем виде и образе жизни зимующих птиц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азвивать любознательность, двигательную активность, мелкую моторику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оспитывать любовь и бережное отношение к природ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ды деятельности</w:t>
      </w:r>
      <w:r>
        <w:rPr>
          <w:rFonts w:cs="Times New Roman" w:ascii="Times New Roman" w:hAnsi="Times New Roman"/>
          <w:sz w:val="28"/>
          <w:szCs w:val="28"/>
        </w:rPr>
        <w:t>: познавательно-исследовательская, коммуникативная, игровая, двигательн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реализации детских видов деятельности</w:t>
      </w:r>
      <w:r>
        <w:rPr>
          <w:rFonts w:cs="Times New Roman" w:ascii="Times New Roman" w:hAnsi="Times New Roman"/>
          <w:sz w:val="28"/>
          <w:szCs w:val="28"/>
        </w:rPr>
        <w:t>: отгадывание загадок, дидактические игры, экспериментирование ,подвижная игр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</w:t>
      </w:r>
      <w:r>
        <w:rPr>
          <w:rFonts w:cs="Times New Roman" w:ascii="Times New Roman" w:hAnsi="Times New Roman"/>
          <w:sz w:val="28"/>
          <w:szCs w:val="28"/>
        </w:rPr>
        <w:t>: групповая, подгрупповая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ультимедийный проектор, конверт,  презентация «Изображение птиц», запись голосов птиц, маленькие тарелочки для корма,   корм ( семечки, зерно, ягоды рябины); схема модели питания,  разрезные картинки с изображением птиц, шапочки – маски с изображением  птиц, шнур  для обозначения кормушк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варительная работа</w:t>
      </w:r>
      <w:r>
        <w:rPr>
          <w:rFonts w:cs="Times New Roman" w:ascii="Times New Roman" w:hAnsi="Times New Roman"/>
          <w:sz w:val="28"/>
          <w:szCs w:val="28"/>
        </w:rPr>
        <w:t>: рассматривание иллюстраций, фотографий о жизни птиц, чтение глав из энциклопедии «Жизнь леса», наблюдение за птицами во время прогулки, чтение стихотворений о птицах, игры с пазла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НОД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детей</w:t>
            </w:r>
          </w:p>
        </w:tc>
      </w:tr>
      <w:tr>
        <w:trPr>
          <w:trHeight w:val="4661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Вводная часть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 дороге в детский сад я увидела в нашей кормушке для птиц письмо. Вы хотите узнать, что в нем?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итаю письмо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личаемся мы цветом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стретишь нас зимой и летом,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крыльями взмахне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удем в небе голубом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ркать, петь и ворковать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у, попробуй нас узнать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 зимою подкормите,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ти, кто мы? Назовите!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то еще нам пишут птиц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рогие, ребята, спасибо за то, что не забываете насыпать семечки в кормушку, зимой птицам приходится несладк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Ребята, мы на ветках за вами наблюдали, пели вам, но ни разу не слышали от вас названий птиц. Мы беспокоимся, знают ли ребята, кто прилетает к ним на кормушку?»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равы ли птицы? Вы хотите проверить свои знания и узнать побольше о птицах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Основная час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садитесь поудобнее. Мы поиграем в игру «Узнай птицу по голосу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ушайте и назовите голоса каких птиц вы узнали (включается запись с голосами птиц)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от сколько разных птиц живет в лесу и в городе и радует нас своим пение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как называются птицы, которые остались зимовать?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 вы думаете, почему они не улетели в теплые края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айте вспомним, какие птицы остались  у нас зимовать. Послушайте мои подсказки. Если вы правильно угадаете птицу, то она появится на нашем экран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Чик-чирик!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зернышку прыг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юй не робей,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то это?...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ется отгадка-воробей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Все время стучит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евья долбит,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 их не колечит,           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только их лечит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ется отгадка-дяте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Носит серенький жилет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 у крыльев черный цв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ишь-кружат двадцать пар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кричат: Кар! Кар! Кар!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ется отгадка-ворон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)Красногрудый, чернокрылый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т ягоды  клевать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ервым снегом на рябине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н появится опят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ется отгадка-снегир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Спинкою зеленова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вотиком желтоват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енькая шапоч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полоска шарфик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ется отгадка-синиц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Трещала с самого утр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-р-ра. по-р-ра.  А что пора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кая с ней морока,                                     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гда трещит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ется отгадка-сорок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Всю ночь летает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шей добывае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станет светло-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ть летит в дупло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ется отгадка-сов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)На голове –хохолок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вост -как желтый лоскуток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овать к нам прилетел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а птицы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экране появляется отгадка-свиристел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лодцы, ребята! Отгадали все загадки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тицы, очень беспокойный народ. Им на месте не сидится, надо летать – корм добывать! Дайте, мы с вами поиграем в игру «Столовая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ьте, что вы птицы, а  это наша кормушка. Я вам надену шапочки- маски птиц и буду читать стихотворение. Та птица, которая услышит о себе «прилетает» на кормуш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ы кормушку смастерили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столовую откры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гости в первый день недели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нам синицы прилетели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во вторник, посмотри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етели снегир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и вороны были в среду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не ждали их к обеду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четверг со всех крае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я желтых воробьев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ятницу в столовой нашей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ь лакомился кашей,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в субботу, воскресенье было общее веселье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ие птицы прилетели к кормушке? Правильно, это «зимующие птицы». Они остаются  зимовать в наших краях, могут найти себе пропитание. Холод им не страшен, главное,  чтобы было много корма. Во время метели  и сильных морозов птицы голодают и могут погибнуть. Поэтому птицы стараются держаться поближе к жилищу людей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как вы думаете, почему птицы прилетают к людям?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ильно, они  прилетают ближе к людям за помощью. Взрослые и дети делают кормушки для птиц и насыпают корм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А скажите, чем питаются птицы?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ак много вы знаете! Воробей питается зерном  и хлебными крошками( показ модели питания). Синица любит семена, а любимое лакомство- сало (показ карточки). Снегири едят семена, ягоды, любят ягоды рябины (показ карточки). Дятел питается жуками и насекомыми, которых он ищет под корой деревьев( показ модели питания). Ворона  питается очистками, остатками еды. Вот видите для каждой птицы свой кор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годня на прогулке мы покормим птиц, насыплем в разные кормушки разный корм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й, что это? Пакеты оказались дырявые, весь корм перемешался. Что же делат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Надо разобрать корм в разные тарелочки. Ребята, проходите к столам. Перед вами три тарелки. В одну тарелку мы выберем семена подсолнечника, в другую ягоды рябины, а зерна пшеницы останутся в третьей тарелке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 думаю, что птицы останутся довольны!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теперь я предлагаю  вам поиграть в игру «Собери картинку»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  вас на столе  разрезная картинка. Вместе с соседом соберите картинку и назовите, какая птица у вас получилась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птица у вас получилас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Заключительная часть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 как вы думаете, мы много знаем о птицах? Убедили наших пернатых друзей? Что нового вы узнали?  Что вам запомнилось?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чтобы вы еще больше узнали о жизни птиц, я хочу вам подарить книгу В. Бианки «Птичьи разговоры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мы с вами будем ждать нового письма от зимующих птиц, прилетающих к нам на кормушку.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дходят к воспитателю и  слушают содержание пись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детей (Птицы)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вечают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слушают голоса и называют птиц, которых они узнали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тгадывают загадки про птиц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–воробе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–дятел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-воро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ы детей –снегирь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–синиц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–сорок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–со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 –свиристел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гда ребенок услышит название своей птицы, он «прилетает» на кормушку и «клюет» зерныш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бирают корм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арами собирают картинку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2:11:00Z</dcterms:created>
  <dc:creator>лена2</dc:creator>
  <dc:description/>
  <cp:keywords/>
  <dc:language>en-US</dc:language>
  <cp:lastModifiedBy>Елена</cp:lastModifiedBy>
  <cp:lastPrinted>2016-02-24T16:12:00Z</cp:lastPrinted>
  <dcterms:modified xsi:type="dcterms:W3CDTF">2018-07-11T08:15:00Z</dcterms:modified>
  <cp:revision>8</cp:revision>
  <dc:subject/>
  <dc:title>Тема: Беседа «Какие птицы зимуют рядом с нами»</dc:title>
</cp:coreProperties>
</file>