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lineRule="atLeast" w:line="400" w:before="0" w:after="200"/>
        <w:rPr>
          <w:rFonts w:ascii="Helvetica" w:hAnsi="Helvetica" w:cs="Helvetica"/>
          <w:color w:val="333333"/>
          <w:sz w:val="28"/>
          <w:szCs w:val="28"/>
        </w:rPr>
      </w:pPr>
      <w:r>
        <w:rPr>
          <w:rFonts w:cs="Helvetica" w:ascii="Helvetica" w:hAnsi="Helvetica"/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граммное содержание: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Воспитывать у детей гражданско - патриотические чувства, любовь, гордость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важение к родной стране, бережное отношение к ней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звивать связную речь, внимание, память, мышление, способность анализировать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Продолжать формировать уважительное отношение к государственным символам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Закрепить знания о флаге, гербе, гимне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Закрепить названия народных промыслов, праздников.</w:t>
      </w:r>
    </w:p>
    <w:p>
      <w:pPr>
        <w:pStyle w:val="Style14"/>
        <w:shd w:fill="FFFFFF" w:val="clear"/>
        <w:spacing w:lineRule="atLeast" w:line="400" w:before="0" w:after="200"/>
        <w:rPr/>
      </w:pPr>
      <w:r>
        <w:rPr>
          <w:color w:val="333333"/>
          <w:sz w:val="28"/>
          <w:szCs w:val="28"/>
        </w:rPr>
        <w:t>Демонстрационный материал: Гимн России, учебные пособия, карандаши, компьютер 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400" w:before="0" w:after="20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од занятия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руг широкий, вижу я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али все мои друзья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ы сейчас пойдём направо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А теперь пойдём налево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центре круга соберёмся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на место все вернёмся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лыбнёмся, подмигнём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Меня слушать все начнём!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могите мне закончить стихотворение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ышишь песенку ручья – это… Родина моя!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лышишь голос соловья – это…. Родина моя!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уки матери твоей, шум ветвей, и звон дождей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 в лесу смородина - это тоже… Родина!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едагог: Ребята, сегодняшнее занятие будет о нашей Родине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меня есть волшебный конверт, а в нем карточки. Вынимайте каждый по карточке и становитесь в круг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отрите, что на карточках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(дети читают слоги на карточках, находящихся в конвертах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ЕСТ, НА, ДИ, РО, СИ, Я, РОС, ЧИЗ, НА, ОТ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Кто из вас соединит карточки так, чтобы из слогов получились слова: РОДИНА, ОТЧИЗНА, РОССИЯ? (дети выполняют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тук в дверь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Интересно кто-то там. (Входит инопланетянин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планетянин: Куда я попал, на какую планету?</w:t>
      </w:r>
    </w:p>
    <w:p>
      <w:pPr>
        <w:pStyle w:val="Style14"/>
        <w:shd w:fill="FFFFFF" w:val="clear"/>
        <w:spacing w:lineRule="atLeast" w:line="400" w:before="0" w:after="200"/>
        <w:rPr/>
      </w:pPr>
      <w:r>
        <w:rPr>
          <w:color w:val="333333"/>
          <w:sz w:val="28"/>
          <w:szCs w:val="28"/>
        </w:rPr>
        <w:t>Воспитатель: Это планета - Земля. Вы попали в «Школу дошкольника»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А, с какой планеты вы к нам прилетели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планетянин: Я с планеты Марс! Я - марсианин! Я там родился, а вы где родились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в России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планетянин: А, что такое - Россия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Страна, в которой мы живем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Дорогой гость если тебе интересно, то мы с ребятами могли бы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правиться в путешествие по России, что бы ты познакомился с нашей страной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 и гость: Да!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о мы живем в огромной прекрасной стране. И быстро нам ее не объехать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планетянин: Давайте полетели на моей летающей тарелке, так быстрее будет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Здорово!!!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берутся за обруч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планетянин: Отправляемся!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Станция «Знайкина»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дети садятся перед доской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те столицу России. (Москва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 зовут президента России? (Путин В.В.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Назовите основные символы нашей страны? (Герб, флаг, гимн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вучит гимн, дети встают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планетянин: Дети, почему вы встали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потому, что звучит гимн. Гимн исполняют и слушают стоя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Дети, скажите нашему гостю, что такое гимн …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Гимн - торжественная песня, символ государства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Расскажите, что вы знаете о гербе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У России величавой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гербе орел двуглавый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Чтоб на запад, на восток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смотреть бы сразу мог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ильный, мудрый он и гордый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н России дух свободный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Станция «Литературная»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 полочке стоит книга)</w:t>
      </w:r>
    </w:p>
    <w:p>
      <w:pPr>
        <w:pStyle w:val="Style14"/>
        <w:shd w:fill="FFFFFF" w:val="clear"/>
        <w:spacing w:lineRule="atLeast" w:line="400" w:before="0" w:after="200"/>
        <w:rPr/>
      </w:pPr>
      <w:r>
        <w:rPr>
          <w:color w:val="333333"/>
          <w:sz w:val="28"/>
          <w:szCs w:val="28"/>
        </w:rPr>
        <w:t>-Назовите великих русских писателей и поэтов. (Пушкин, Толстой, Есенин...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Назовите русские народные сказки. («Репка», «Колобок», «Маша и Медведь», «Царевна –лягушка», «Зайкина избушка», «Теремок», «Морозко» ...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должите русские народные пословицы: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леб... (всему голова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гостях хорошо… (а дома лучше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юбишь кататься… (- люби и саночки возить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тесноте… (да не в обиде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Жизнь дана… (на добрые дела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Станция «Лесная»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на столе лежат картинки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деревья растут в лесах России? (береза, дуб, ель, сосна, клен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ое дерево символ России? (береза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ягоды можно собирать в лесу России? (чернику, бруснику, клюкву, малину, землянику, ежевику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птицы живут на территории России? (ворона, воробей, синица, снегири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животные есть в России? ( рысь, еж, тигр, заяц, лиса )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Станция «Историческая»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праздники отмечают на Руси с древних времен? (Рождество, Пасха, Масленица...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Какие блюда русской кухни вы знаете? (каши, пироги, блины, щи...)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Физминутка: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планетянин: Так все интересно, только я устал немного. Хотите я научу вас любимому танцу марсиан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(звучит веселая «марсианская» музыка) дети повторяют движения за марсианином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Следующая станция «Выполнялкина»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едение  итогов: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чего начинается наша Родина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чего начинается Родина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заветной скамьи у ворот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 той самой березки, что во поле,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 ветром склоняясь, растет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Да ребята! Береза - символ России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Молодцы ребята!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нопланетянин: Ребята, я узнал много интересного о России. Спасибо Вам! Я слышу сигнал, мне пора возвращаться обратно на свою планету.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оспитатель: Ребята, вот и закончилось наше путешествие по России. Как вы думаете, что инопланетянин расскажет марсианам о нашей России?</w:t>
      </w:r>
    </w:p>
    <w:p>
      <w:pPr>
        <w:pStyle w:val="Style14"/>
        <w:shd w:fill="FFFFFF" w:val="clear"/>
        <w:spacing w:lineRule="atLeast" w:line="400" w:before="0" w:after="20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Об обитателях, о наших традициях, о символике и о березке.</w:t>
      </w:r>
    </w:p>
    <w:p>
      <w:pPr>
        <w:pStyle w:val="C3c0c8"/>
        <w:shd w:fill="FFFFFF" w:val="clear"/>
        <w:spacing w:lineRule="atLeast" w:line="45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c0c8"/>
        <w:shd w:fill="FFFFFF" w:val="clear"/>
        <w:spacing w:lineRule="atLeast" w:line="45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3c0c8"/>
        <w:shd w:fill="FFFFFF" w:val="clear"/>
        <w:spacing w:lineRule="atLeast" w:line="45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Муниципальное бюджетное учреж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Дом детского творч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ород Аркадак Сара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Конспек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крытого занятия на тему: «Я и общество. Моя стра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аздел «Познаем мир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Подготови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едагог дополните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Галкина Ирина Владимир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20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16">
    <w:name w:val="c16"/>
    <w:basedOn w:val="Style13"/>
    <w:qFormat/>
    <w:rPr/>
  </w:style>
  <w:style w:type="character" w:styleId="C4">
    <w:name w:val="c4"/>
    <w:basedOn w:val="Style13"/>
    <w:qFormat/>
    <w:rPr/>
  </w:style>
  <w:style w:type="character" w:styleId="C4c25">
    <w:name w:val="c4 c25"/>
    <w:basedOn w:val="Style13"/>
    <w:qFormat/>
    <w:rPr/>
  </w:style>
  <w:style w:type="character" w:styleId="C15c4">
    <w:name w:val="c15 c4"/>
    <w:basedOn w:val="Style13"/>
    <w:qFormat/>
    <w:rPr/>
  </w:style>
  <w:style w:type="character" w:styleId="C4c7">
    <w:name w:val="c4 c7"/>
    <w:basedOn w:val="Style13"/>
    <w:qFormat/>
    <w:rPr/>
  </w:style>
  <w:style w:type="character" w:styleId="C4c15">
    <w:name w:val="c4 c15"/>
    <w:basedOn w:val="Style13"/>
    <w:qFormat/>
    <w:rPr/>
  </w:style>
  <w:style w:type="character" w:styleId="C4c18">
    <w:name w:val="c4 c18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C5">
    <w:name w:val="c5"/>
    <w:basedOn w:val="Style13"/>
    <w:qFormat/>
    <w:rPr/>
  </w:style>
  <w:style w:type="character" w:styleId="C2">
    <w:name w:val="c2"/>
    <w:basedOn w:val="Style13"/>
    <w:qFormat/>
    <w:rPr/>
  </w:style>
  <w:style w:type="character" w:styleId="C6">
    <w:name w:val="c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c0c8">
    <w:name w:val="c3 c0 c8"/>
    <w:basedOn w:val="Normal"/>
    <w:qFormat/>
    <w:pPr>
      <w:spacing w:before="280" w:after="280"/>
    </w:pPr>
    <w:rPr/>
  </w:style>
  <w:style w:type="paragraph" w:styleId="C8c3c0">
    <w:name w:val="c8 c3 c0"/>
    <w:basedOn w:val="Normal"/>
    <w:qFormat/>
    <w:pPr>
      <w:spacing w:before="280" w:after="280"/>
    </w:pPr>
    <w:rPr/>
  </w:style>
  <w:style w:type="paragraph" w:styleId="C22c0">
    <w:name w:val="c22 c0"/>
    <w:basedOn w:val="Normal"/>
    <w:qFormat/>
    <w:pPr>
      <w:spacing w:before="280" w:after="280"/>
    </w:pPr>
    <w:rPr/>
  </w:style>
  <w:style w:type="paragraph" w:styleId="C0c22">
    <w:name w:val="c0 c22"/>
    <w:basedOn w:val="Normal"/>
    <w:qFormat/>
    <w:pPr>
      <w:spacing w:before="280" w:after="280"/>
    </w:pPr>
    <w:rPr/>
  </w:style>
  <w:style w:type="paragraph" w:styleId="C3c0">
    <w:name w:val="c3 c0"/>
    <w:basedOn w:val="Normal"/>
    <w:qFormat/>
    <w:pPr>
      <w:spacing w:before="280" w:after="280"/>
    </w:pPr>
    <w:rPr/>
  </w:style>
  <w:style w:type="paragraph" w:styleId="C0c29">
    <w:name w:val="c0 c2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4c0">
    <w:name w:val="c14 c0"/>
    <w:basedOn w:val="Normal"/>
    <w:qFormat/>
    <w:pPr>
      <w:spacing w:before="280" w:after="280"/>
    </w:pPr>
    <w:rPr/>
  </w:style>
  <w:style w:type="paragraph" w:styleId="C14c3c0">
    <w:name w:val="c14 c3 c0"/>
    <w:basedOn w:val="Normal"/>
    <w:qFormat/>
    <w:pPr>
      <w:spacing w:before="280" w:after="280"/>
    </w:pPr>
    <w:rPr/>
  </w:style>
  <w:style w:type="paragraph" w:styleId="C14c22c0">
    <w:name w:val="c14 c22 c0"/>
    <w:basedOn w:val="Normal"/>
    <w:qFormat/>
    <w:pPr>
      <w:spacing w:before="280" w:after="280"/>
    </w:pPr>
    <w:rPr/>
  </w:style>
  <w:style w:type="paragraph" w:styleId="C0c14">
    <w:name w:val="c0 c14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14c13">
    <w:name w:val="c14 c13"/>
    <w:basedOn w:val="Normal"/>
    <w:qFormat/>
    <w:pPr>
      <w:spacing w:before="280" w:after="280"/>
    </w:pPr>
    <w:rPr/>
  </w:style>
  <w:style w:type="paragraph" w:styleId="C13c14">
    <w:name w:val="c13 c14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c12">
    <w:name w:val="c10 c1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0:13:00Z</dcterms:created>
  <dc:creator>arkadak</dc:creator>
  <dc:description/>
  <cp:keywords/>
  <dc:language>en-US</dc:language>
  <cp:lastModifiedBy>arkadak</cp:lastModifiedBy>
  <cp:lastPrinted>2018-07-09T13:57:00Z</cp:lastPrinted>
  <dcterms:modified xsi:type="dcterms:W3CDTF">2018-07-09T09:59:00Z</dcterms:modified>
  <cp:revision>11</cp:revision>
  <dc:subject/>
  <dc:title/>
</cp:coreProperties>
</file>