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20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Конспект урока по русскому языку в 6 классе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Тема: «Порядковые числительны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Цель</w:t>
      </w:r>
      <w:r>
        <w:rPr>
          <w:rFonts w:cs="Times New Roman" w:ascii="Times New Roman" w:hAnsi="Times New Roman"/>
          <w:sz w:val="28"/>
          <w:szCs w:val="28"/>
          <w:lang w:val="ru-RU"/>
        </w:rPr>
        <w:t>: знать основные грамматические признаки порядковых числительных и нормы употребления в речи; развивать словарный запас учащихс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оруд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>: медиапректор, экран, учебник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Ход урока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вторение изученного по теме «Имя числительное».</w:t>
      </w:r>
    </w:p>
    <w:p>
      <w:pPr>
        <w:pStyle w:val="Style17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 слайде написано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5, 14, 1, 237, 100,24,11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зовите эти числительные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определите их разряд (количественные)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на какой вопрос они отвечают? (сколько?)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называется числительным?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какими по строению могут быть числительные? (простые, сложные, составные);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пределите их на три группы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ьте себя (слайд №)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склоняйте количественное числительное 24. (слайд№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бъяснение нов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читель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 сказали, что имена числительные обозначают количество предметов и порядок их при счёте. Вот мы сегодня будем говорить о порядковых числительных. Мы рассмотрим более подробно их грамматические признаки и правила употребления этого разряда числительных в реч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Что обозначают порядковые числительные? На какой вопрос отвечают? Какую информацию о грамматических свойствах порядковых имён числительных дают следующие предложения? (слайд№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 Мы поднимаемся на пятый этаж и звоним в пятую квартиру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 У меня пятое место в пятом ряду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Пятые сутки идёт дожд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ковые числительные, как и прилагательные, изменяются по родам, числам и падежам. Род, число и падеж  порядкового числительного определяется по связанному с ним имени существительному. Итак, по морфологическим признакам порядковые числительные сходны с именами прилагательны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На основе других примеров докажите, что и синтаксическая функция у порядковых числительных такая же, как и у имен прилагательных. (слайд№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ступила студёная зима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чался второй урок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има в этом году суровая.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Урок математики второй.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ольной принял лекарство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ятый вышел из стро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ковые числительные являются теми же членами предложения. Что и прилагательные: определениями, сказуемыми, подлежащими (здесь наблюдается переход имён прилагательных имён числительных в имена существительные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Мы знаем, порядковые числительные образуются от соответствующих количественных. Я предлагаю вам потренироваться образовывать порядковые числительные, а заодно и поиграть. На экране будет появляться мяч с записанным числительным. Тот, чьё имя я назову, пока «летит» мяч, должен быстро образовать и назвать порядковое.(слайд№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ратили ли вы внимание, как образуются порядковые числительные от составных количественных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ных порядковых числительных меняется только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оследнее слово</w:t>
      </w:r>
      <w:r>
        <w:rPr>
          <w:rFonts w:cs="Times New Roman" w:ascii="Times New Roman" w:hAnsi="Times New Roman"/>
          <w:sz w:val="28"/>
          <w:szCs w:val="28"/>
          <w:lang w:val="ru-RU"/>
        </w:rPr>
        <w:t>. То же самое происходит и при склонении порядковых числительных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Давайте просклоняем вместе словосочетание с порядковым числительным: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вести тридцать восьмая шко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лайд№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Некоторые особенности имеют порядковые числительные, которые заканчиваются н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–десятый, - сотый, - тысячный, -миллионный и – миллиардны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ая часть числительных представляет форму родительного падежа (слайд№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склонении она не изменяется, не путайте с количественным числительным. (слайд№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орма родительного падежа в первой части сохраняется и в числительных, оканчивающихся на –сотый (слайд№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 опять же при склонении изменяется только окончание второй ч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ислительные, оканчивающиеся на –тысячный, -миллионный, -миллиардный, кроме родительного падежа первой части имеют и дополнительные нормы употребления. Они пишутся в одно слово, даже если образованы от составного числитель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ребования формы родительного падежа не распространяется на числительные сто и девяносто. Если эти числительные входят в состав порядкового, то они сохраняют начальную форму. Посмотрите, как это отображено в таблице (слайд№)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креплени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разуйте от количественных числительных порядковые  (слайд№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9 – пятьдесят девяты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8 – двадцать восьмо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77 – семьдесят седьмо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4 – четырнадцаты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000 – двухтысячны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8000 – двадцативосьмитысячны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95 миллионов – трёхсотдевяностопятимиллионны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2 миллиарда – тридцатидвухмиллиардный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рядковые числительные используются для обозначения дат. Если дата является официальным праздником, то существуют определённые правила её записи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аздничную дату  можно записать по- разному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числом и существительным, причём существительное пишется с заглавной буквы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но заменить число словом, тогда числительное следует с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заглавной буквы, а название месяца с малень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слайд№). 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орядковые числительные в названиях событий, праздников после слов праздник, дата, день ставится в именительном падеже. Если этих слов нет, то числительное ставится в нужном падеже, а название месяца всегда остаётся в род.падеже.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Запишите по получившемуся образцу предложения с памятной датой – 9 Ма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здник 9 Ма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аздник  Девятое ма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праздником Девятое ма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 Девятым мая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тоги</w:t>
      </w:r>
      <w:r>
        <w:rPr>
          <w:rFonts w:cs="Times New Roman" w:ascii="Times New Roman" w:hAnsi="Times New Roman"/>
          <w:sz w:val="28"/>
          <w:szCs w:val="28"/>
          <w:lang w:val="ru-RU"/>
        </w:rPr>
        <w:t>: как склоняются порядковые числительные? В чём особенность числительных, оканчивающихся на –сотый, -тысячный, -миллионный, -миллиардный?</w:t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машнее задание: параграф 114, упр.509 (письменно)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200" w:after="20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0F6FC6"/>
        <w:left w:val="single" w:sz="24" w:space="0" w:color="0F6FC6"/>
        <w:bottom w:val="single" w:sz="24" w:space="0" w:color="0F6FC6"/>
        <w:right w:val="single" w:sz="24" w:space="0" w:color="0F6FC6"/>
      </w:pBdr>
      <w:shd w:fill="0F6FC6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C7E2FA"/>
        <w:left w:val="single" w:sz="24" w:space="0" w:color="C7E2FA"/>
        <w:bottom w:val="single" w:sz="24" w:space="0" w:color="C7E2FA"/>
        <w:right w:val="single" w:sz="24" w:space="0" w:color="C7E2FA"/>
      </w:pBdr>
      <w:shd w:fill="C7E2FA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0F6FC6"/>
        <w:left w:val="single" w:sz="6" w:space="2" w:color="0F6FC6"/>
      </w:pBdr>
      <w:spacing w:before="300" w:after="0"/>
      <w:outlineLvl w:val="2"/>
    </w:pPr>
    <w:rPr>
      <w:caps/>
      <w:color w:val="073662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0F6FC6"/>
        <w:left w:val="dotted" w:sz="6" w:space="2" w:color="0F6FC6"/>
      </w:pBdr>
      <w:spacing w:before="300" w:after="0"/>
      <w:outlineLvl w:val="3"/>
    </w:pPr>
    <w:rPr>
      <w:caps/>
      <w:color w:val="0B5294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0F6FC6"/>
      </w:pBdr>
      <w:spacing w:before="300" w:after="0"/>
      <w:outlineLvl w:val="4"/>
    </w:pPr>
    <w:rPr>
      <w:caps/>
      <w:color w:val="0B5294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0F6FC6"/>
      </w:pBdr>
      <w:spacing w:before="300" w:after="0"/>
      <w:outlineLvl w:val="5"/>
    </w:pPr>
    <w:rPr>
      <w:caps/>
      <w:color w:val="0B5294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0B5294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caps/>
      <w:color w:val="FFFFFF"/>
      <w:spacing w:val="15"/>
      <w:shd w:fill="0F6FC6" w:val="clear"/>
    </w:rPr>
  </w:style>
  <w:style w:type="character" w:styleId="2">
    <w:name w:val="Заголовок 2 Знак"/>
    <w:basedOn w:val="Style5"/>
    <w:qFormat/>
    <w:rPr>
      <w:caps/>
      <w:spacing w:val="15"/>
      <w:shd w:fill="C7E2FA" w:val="clear"/>
    </w:rPr>
  </w:style>
  <w:style w:type="character" w:styleId="3">
    <w:name w:val="Заголовок 3 Знак"/>
    <w:basedOn w:val="Style5"/>
    <w:qFormat/>
    <w:rPr>
      <w:caps/>
      <w:color w:val="073662"/>
      <w:spacing w:val="15"/>
    </w:rPr>
  </w:style>
  <w:style w:type="character" w:styleId="4">
    <w:name w:val="Заголовок 4 Знак"/>
    <w:basedOn w:val="Style5"/>
    <w:qFormat/>
    <w:rPr>
      <w:caps/>
      <w:color w:val="0B5294"/>
      <w:spacing w:val="10"/>
    </w:rPr>
  </w:style>
  <w:style w:type="character" w:styleId="5">
    <w:name w:val="Заголовок 5 Знак"/>
    <w:basedOn w:val="Style5"/>
    <w:qFormat/>
    <w:rPr>
      <w:caps/>
      <w:color w:val="0B5294"/>
      <w:spacing w:val="10"/>
    </w:rPr>
  </w:style>
  <w:style w:type="character" w:styleId="6">
    <w:name w:val="Заголовок 6 Знак"/>
    <w:basedOn w:val="Style5"/>
    <w:qFormat/>
    <w:rPr>
      <w:caps/>
      <w:color w:val="0B5294"/>
      <w:spacing w:val="10"/>
    </w:rPr>
  </w:style>
  <w:style w:type="character" w:styleId="7">
    <w:name w:val="Заголовок 7 Знак"/>
    <w:basedOn w:val="Style5"/>
    <w:qFormat/>
    <w:rPr>
      <w:caps/>
      <w:color w:val="0B5294"/>
      <w:spacing w:val="10"/>
    </w:rPr>
  </w:style>
  <w:style w:type="character" w:styleId="8">
    <w:name w:val="Заголовок 8 Знак"/>
    <w:basedOn w:val="Style5"/>
    <w:qFormat/>
    <w:rPr>
      <w:caps/>
      <w:spacing w:val="10"/>
      <w:sz w:val="18"/>
      <w:szCs w:val="18"/>
    </w:rPr>
  </w:style>
  <w:style w:type="character" w:styleId="9">
    <w:name w:val="Заголовок 9 Знак"/>
    <w:basedOn w:val="Style5"/>
    <w:qFormat/>
    <w:rPr>
      <w:i/>
      <w:caps/>
      <w:spacing w:val="10"/>
      <w:sz w:val="18"/>
      <w:szCs w:val="18"/>
    </w:rPr>
  </w:style>
  <w:style w:type="character" w:styleId="Style6">
    <w:name w:val="Название Знак"/>
    <w:basedOn w:val="Style5"/>
    <w:qFormat/>
    <w:rPr>
      <w:caps/>
      <w:color w:val="0F6FC6"/>
      <w:spacing w:val="10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073662"/>
      <w:spacing w:val="5"/>
    </w:rPr>
  </w:style>
  <w:style w:type="character" w:styleId="Style8">
    <w:name w:val="Без интервала Знак"/>
    <w:basedOn w:val="Style5"/>
    <w:qFormat/>
    <w:rPr>
      <w:sz w:val="20"/>
      <w:szCs w:val="20"/>
    </w:rPr>
  </w:style>
  <w:style w:type="character" w:styleId="21">
    <w:name w:val="Цитата 2 Знак"/>
    <w:basedOn w:val="Style5"/>
    <w:qFormat/>
    <w:rPr>
      <w:i/>
      <w:iCs/>
      <w:sz w:val="20"/>
      <w:szCs w:val="20"/>
    </w:rPr>
  </w:style>
  <w:style w:type="character" w:styleId="Style9">
    <w:name w:val="Выделенная цитата Знак"/>
    <w:basedOn w:val="Style5"/>
    <w:qFormat/>
    <w:rPr>
      <w:i/>
      <w:iCs/>
      <w:color w:val="0F6FC6"/>
      <w:sz w:val="20"/>
      <w:szCs w:val="20"/>
    </w:rPr>
  </w:style>
  <w:style w:type="character" w:styleId="Style10">
    <w:name w:val="Слабое выделение"/>
    <w:qFormat/>
    <w:rPr>
      <w:i/>
      <w:iCs/>
      <w:color w:val="073662"/>
    </w:rPr>
  </w:style>
  <w:style w:type="character" w:styleId="Style11">
    <w:name w:val="Сильное выделение"/>
    <w:qFormat/>
    <w:rPr>
      <w:b/>
      <w:bCs/>
      <w:caps/>
      <w:color w:val="073662"/>
      <w:spacing w:val="10"/>
    </w:rPr>
  </w:style>
  <w:style w:type="character" w:styleId="Style12">
    <w:name w:val="Слабая ссылка"/>
    <w:qFormat/>
    <w:rPr>
      <w:b/>
      <w:bCs/>
      <w:color w:val="0F6FC6"/>
    </w:rPr>
  </w:style>
  <w:style w:type="character" w:styleId="Style13">
    <w:name w:val="Сильная ссылка"/>
    <w:qFormat/>
    <w:rPr>
      <w:b/>
      <w:bCs/>
      <w:i/>
      <w:iCs/>
      <w:caps/>
      <w:color w:val="0F6FC6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0F6FC6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color w:val="0B5294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20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8">
    <w:name w:val="Выделенная цитата"/>
    <w:basedOn w:val="Normal"/>
    <w:next w:val="Normal"/>
    <w:qFormat/>
    <w:pPr>
      <w:pBdr>
        <w:top w:val="single" w:sz="4" w:space="10" w:color="0F6FC6"/>
        <w:left w:val="single" w:sz="4" w:space="10" w:color="0F6FC6"/>
      </w:pBdr>
      <w:spacing w:before="200" w:after="0"/>
      <w:ind w:left="1296" w:right="1152" w:hanging="0"/>
      <w:jc w:val="both"/>
    </w:pPr>
    <w:rPr>
      <w:i/>
      <w:iCs/>
      <w:color w:val="0F6FC6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4:19:00Z</dcterms:created>
  <dc:creator>Admin</dc:creator>
  <dc:description/>
  <cp:keywords/>
  <dc:language>en-US</dc:language>
  <cp:lastModifiedBy>Admin</cp:lastModifiedBy>
  <dcterms:modified xsi:type="dcterms:W3CDTF">2012-02-04T08:00:00Z</dcterms:modified>
  <cp:revision>3</cp:revision>
  <dc:subject/>
  <dc:title/>
</cp:coreProperties>
</file>