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2"/>
        <w:gridCol w:w="2254"/>
        <w:gridCol w:w="5104"/>
      </w:tblGrid>
      <w:tr>
        <w:trPr>
          <w:trHeight w:val="7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вание план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ТП ЧТЕНИЕ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араллель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АБВ класс "Перспектива"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итературное чтение</w:t>
            </w:r>
          </w:p>
        </w:tc>
      </w:tr>
      <w:tr>
        <w:trPr>
          <w:trHeight w:val="197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Ё О КНИГАХ.</w:t>
            </w:r>
          </w:p>
        </w:tc>
      </w:tr>
      <w:tr>
        <w:trPr>
          <w:trHeight w:val="487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Книги – мои друзья»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на уроках чтения. Введение в содержание раздела.  Наставления В. Мономах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Горбачевский. Первопечатник Иван Фёдоро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«Азбука» Ивана Фёдорова. Наставления Библии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ДЕТЯХ.</w:t>
            </w:r>
          </w:p>
        </w:tc>
      </w:tr>
      <w:tr>
        <w:trPr>
          <w:trHeight w:val="194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"Жизнь дана на добрые дела"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Основные понятия раздела: поступок, честность, верность слову. Работа с выставкой книг. Пословицы разных народов о человеке и его дела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И Даль – собиратель народной мудрости. Пословицы и поговорки русского народа. Определение основного смысл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лавной мысли в тексте. Мотивы поведения  героя. Н.Носов «Огурцы». Характеристика героя произвед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ивы поступка персонажа. Сопоставление поступков героев по аналогии и контрасту.  М. Зощенко «Не надо врать»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Зощенко «Не надо врать». Подробный пересказ текс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Каминский «Сочинение».  Анализ рассказ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Зощенко «Через тридцать лет».  Мотивы поступка персонаж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Н.Носов «Трудная задача». Составление диалог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мейное чтение. Притчи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 театр». В. Драгунский «Где это видано, где это слыхано…» Инсценирова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Проверочная работа по теме «Жизнь дана на добрые дела»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ОДНОЕ ТВОРЧЕСТВ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«Волшебная сказка»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/>
              </w:rPr>
              <w:t>10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Русская народная сказка «Иван-царевич и Серый Волк». Особенности волшебной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Иван-царевич и Серый Волк».  Характеристика героя произведения. В.Васнецов. «Иван-царевич на Сером Волке». Рассказ по картин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етучий корабль». Особенности волшебной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сказка «Летучий корабль». Характеристика героев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идём в библиотеку». Сборники сказок. Тематический каталог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сказка " Морозко". Определение  главной мысли. Краткий пересказ. Деление на части. Составление план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Русская сказка "Белая уточка". Определение главной мысли. Выборочное чт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 театр». Русская народная сказка «По щучьему велению». Инсценирова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Проверочная работа по теме «Волшебная сказк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Русские народные сказки»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ЖИВОТНЫ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«Люби всё живое».  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3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Сравнение художественной и научно-познавательной литерату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Паустовский "Барсучий нос". Особенности художественного текс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художественного  и научно-популярного текста. К. Паустовский «Барсучий нос». Пересказ. Текст «Барсук» из справочни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Берестов «Кошкин щенок». Б.Заходер "Вредный кот". Особенности юмористического произвед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Бианки «Как Муравьишка  домой спешил». Правда и вымысел в сказк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 по аналогии «Как Муравьишке бабочка помогала добраться домой». О.Полонский «Муравьиное царство». Особенности научно-популярного текс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 Собакин "Песни бегемотов". «Мы идём в библиотеку». Сборники произведений  о природе. Периодическая печать. Журналы для детей. Выставка детских журнало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Д. Мамин-Сибиряк  «Серая Шейка». Герой художественного текста. Его особенност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мин – Сибиряк «Серая Шейка». Переск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Н.Носов "Карасик".  Характеристика героев произвед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 театр». М. Горький «Воробьишко». Инсценирование. Отзыв о книге о природ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 Проверочная работа по теме "Люби всё живое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Произведения о животных»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ПРИРОД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«Картины русской природы»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8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И. Шишкин «Зима в лесу». Устное сочинение по картин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Некрасов «Славная осень!..». Средства художественной выразительности: сравнение. М. Пришвин «Осинкам холодно…». Приём олицетворения как средство создания образ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Тютчев «Листья». Контраст как средство создания образа.  А. Фет "Осень". Настроение стихотвор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ки осени. К.Паустовский  "В саду уже поселилась осень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Бунин «Первый снег». В. Поленов «Ранний снег». Сравнение произведений литературы и живопис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художественной выразительности для создания образа снежинки. К.Бальмонт "Снежинка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природы в произведениях живописи. «Маленькие и большие секреты страны Литературии». Обобщение по разделу. Проверочная работа по теме «Картины русской природы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чтецов «Люблю природу русскую»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ЭЗ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Великие русские писатели»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19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Основные понятия раздела: сказка в стихах, басня, иллюстрация. А.С. Пушки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"Зимнее утро". Картины зимней природы. Настроение стихотворения .И.Грабарь "Зимнее утро". Сравнение произведений литературы и живопис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 "Зимний вечер". Картины зимней природы. Ю. Клевер "Закат солнца зимой", "Зимний пейзаж с избушкой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Пушкин "Опрятней модного паркета",  П.Брейгель "Зимний пейзаж". Сравнение произведения литературы и произведения живопис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«Сказка о царе Салтане». Знакомство со сказкой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«Сказка о царе Салтане». Определение темы, главной мысли. Сравнение с народной сказкой. Нравственный смысл литературной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«Сказка о царе Салтане». Особенности языка литературной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С. Пушкин «Сказка о царе Салтане». Характеристика героев произведения: портрет, характер героев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«Сказка о царе Салтане». Приём звукописи для создания образа моря, комара, шмеля, мух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Я.Билибин-иллюстратор сказок  А.С.Пушкина. КВН по сказкам Пушкин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ни И. Крылова. Викторина по басням. Осмысление нравственных ценностей басн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ня И. Крылова «Слон и Моська». Особенности структуры басни. Мораль басн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ня И. Крылова "Чиж и Голубь". Особенности структуры басн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русские писатели. Л.Н.Толстой. Краткий пересказ статьи. Л. Толстой «Лев и собачка». Быль. Особенности сюже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Л. Толстого «Лебеди». Определение главной мысли. Составление плана. Подробный переск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Л. Толстого «Акула». Смысл названия. Деление на части.  Составление план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чтение. Л.Толстой "Волга и  Вазуза", "Как гуси Рим спасли ". Особенности жанр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 театр». И. Крылов «Квартет». Коллективное обсуждение прочитанного. Инсценирование.</w:t>
            </w:r>
          </w:p>
        </w:tc>
      </w:tr>
      <w:tr>
        <w:trPr>
          <w:trHeight w:val="231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 Проверочная работа по теме "Великие русские писатели"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КАЗ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Литературная сказка».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Даль «Девочка Снегурочка». Сравнение с народной сказкой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Одоевский «Мороз Иванович»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Одоевский «Мороз Иванович». Сравнение с народной сказкой «Морозко». Сравнение герое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мин-Сибиряк "Сказка про Воробья  Воробеича, Ерша Ершовича и весёлого трубочиста Яшу". Герои произвед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Мамин-Сибиряк "Сказка про Воробья  Воробеича, Ерша Ершовича и весёлого трубочиста Яшу". Переск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ная литература для детей. Выставка книг.  А. Милн «Винни-Пух и все-все-все». Особенности переводной литерату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Киплинг «Маугли». Особенности переводной литерату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Киплинг «Маугли». Герои произвед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Киплинг «Маугли». Составление план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Киплинг «Маугли».Переск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Родари «Волшебный барабан». Особенности переводной литературы. Сочинение возможного конца сказ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идём в библиотеку». Зарубежные и русские литературные сказки. Самостоятельное чтение. Тим Собакин "Лунная сказка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«Сказки народов мир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чтение. Ю.Коваль "Сказка о серебряном соколе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аш театр". С.Михалков "Упрямый козлёнок". Инсценирова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 Проверочная работа по теме «Литературная сказка»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ВЕСНА В ЛИТЕРАТУРЕ.</w:t>
            </w:r>
          </w:p>
        </w:tc>
      </w:tr>
      <w:tr>
        <w:trPr>
          <w:trHeight w:val="30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тины родной природы»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й урок по содержанию раздела. Б. Заходер «Что такое стихи?» Особенности поэтического жанр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околов-Микитов "Март в лесу". Лирическая зарисовка.  Устное сочинение на тему «Мелодии весеннего лес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Майков "Весна". Е.Волков "В конце зимы". В. Пурвит "Последний снег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оизведений живописи и литературы. С.Есенин "Сыплет черёмуха". В.Борисов-Мусатов "Весна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на в произведениях русских поэтов. С. Есенин «С добрым утром». Ф.Тютчев «Весенняя гроза». Приём звукописи как средство создания образ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произведений искусства. А.Васнецов "После дождя". И.Шишкин "Дождь в дубовом лесу"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 Высотская "Одуванчик". З. Александрова "Одуванчик". Сравнение образов. М.Пришвин "Золотой луг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Толстой «Колокольчики мои, цветики степные…». Авторское отношение к изображаемому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ша Чёрный "Летом". А.Рылов "Зелёный шум". Сравнение произведений живописи и литерату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оизведений живописи и литературы. В.Тютчев "В небе тают облака". А.Саврасов "Сосновый бор на берегу реки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аздник читательских удовольствий». Я.Аким "Как я написал первое стихотворение"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секреты страны Литературии». Обобщение по разделу.  Проверочная работа по теме "Картины родной природы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йн-ринг. Обобщающий урок-праздник по курсу 3 класс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рабочего времени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30:00Z</dcterms:created>
  <dc:creator>админ</dc:creator>
  <dc:description/>
  <cp:keywords/>
  <dc:language>en-US</dc:language>
  <cp:lastModifiedBy>админ</cp:lastModifiedBy>
  <dcterms:modified xsi:type="dcterms:W3CDTF">2018-07-04T08:00:00Z</dcterms:modified>
  <cp:revision>9</cp:revision>
  <dc:subject/>
  <dc:title/>
</cp:coreProperties>
</file>