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центр развития ребенка детский сад первой категории «Колокольчи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2"/>
          <w:szCs w:val="42"/>
          <w:lang w:eastAsia="ru-RU"/>
        </w:rPr>
        <w:t>«Использование инновационных логопедических технологий на занятиях с детьми с нарушениями реч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2"/>
          <w:szCs w:val="4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логопед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кова Т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Тацин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юль 2018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eorgia" w:hAnsi="Georgia" w:eastAsia="Times New Roman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Calibri" w:ascii="Georgia" w:hAnsi="Georgia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, в котором живет и воспитывается ребёнок, развивает необходимость проявлять инициативу, выстраивать социальные связи с окружающим. Современные педагогические технологии в дошкольном образовании направлены на реализацию государственных стандартов дошкольного образования. В своей профессиональной деятельности я придерживалась положения: «Не рядом, не над ним, а вместе!». Развивать ребенка радостно, без принуждения возможно, если в своей работе использовать инновационные технологии.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Инновационные технологии</w:t>
      </w:r>
      <w:r>
        <w:rPr>
          <w:color w:val="000000"/>
          <w:sz w:val="28"/>
          <w:szCs w:val="28"/>
        </w:rPr>
        <w:t> - это технологии обладающие повышенной эффективность методы и инструменты, приёмы, являющиеся конечным результатом интеллектуальной деятельности педагог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педагогическому процессу, инновация означает введение нового в цели, содержание, методы и формы образования, организацию совместной деятельности педагога и ребёнк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критерием «инновационности» технологии является повышение эффективности образовательного процесса за счёт её применени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т следующие разновидности инновационных технологий в логопеди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рт - терапевтические технологи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ременные технологии логопедического и пальцевого массажа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ременные технологии сенсорного воспитан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лесноориентированные техники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Су - Джок» -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ио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ые технологии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Арт-терапия</w:t>
      </w:r>
      <w:r>
        <w:rPr>
          <w:color w:val="000000"/>
          <w:sz w:val="28"/>
          <w:szCs w:val="28"/>
        </w:rPr>
        <w:t> является средством свободного самовыражения в особой символической форме: через рисунок, игру, сказку, музыку - мы можем помочь человеку дать выход своим сильным эмоциям, переживаниям, получить новый опыт разрешения конфликтных ситуаци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арт-терапии состоит в развитии самовыражения и самопознания человека через творчество и в повышении его адаптационных способносте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арт-терапии в работе с детьми: способствовать формированию высокого жизненного тонуса и гармоничных отношений с окружающим миром, развития взаимопонимания между детьми, а также между ребёнком и взрослыми. Научить ребёнка самовыражению, умению управлять своими чувствами, переживаниями, эмоциям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арт-терапии: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узыко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о-терапия (нетрадиционные техники рисования) 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инезиотерапия (танцетерапия, телесно-ориетированная терапия, логоритмика, психогимнастика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азко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емотехника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еативная игротерапия (песочная терапия) 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мехо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рома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ветотерапия (хромотерапия)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Музыкотерапия</w:t>
      </w:r>
      <w:r>
        <w:rPr>
          <w:color w:val="000000"/>
          <w:sz w:val="28"/>
          <w:szCs w:val="28"/>
        </w:rPr>
        <w:t> – метод психотерапии, основанный на эмоциональном восприятии музыки. В зависимости от мелодии, её ритмической основы и исполнения музыка может оказывать самые разнообразные эффекты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ые задачи музыкотерапи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лизация нейродинамических процессов коры головного мозга, нормализация биоритма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имуляция слухового восприятия (активизация правополушарных функций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лучшение общего состояния дете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лучшение исполнения качества движений (развиваются выразительность, ритмичность, плавность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ция и развитие ощущений, восприятий, представлени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имуляции речевой функци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лизация просодической стороны речи (тембр, темп, ритм, выразительность интонации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навыков словообразован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слоговой структуры слов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расслабляющего логопедического массажа используются произведения, оказывающие седативное действие, а во время активного – произведения, оказывающие тонизирующее действие.</w:t>
        <w:br/>
        <w:t>Также тонизирующие музыкальные произведения возможно использовать во время проведения динамических пауз и артикуляционной гимнастик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распространенных видов арт-терапии является изотерапия (рисунок, лепка) – лечебное воздействие, коррекция посредством изобразительной деятельности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Техники </w:t>
      </w:r>
      <w:r>
        <w:rPr>
          <w:i/>
          <w:iCs/>
          <w:color w:val="000000"/>
          <w:sz w:val="28"/>
          <w:szCs w:val="28"/>
          <w:u w:val="single"/>
        </w:rPr>
        <w:t>изо-терапии</w:t>
      </w:r>
      <w:r>
        <w:rPr>
          <w:color w:val="000000"/>
          <w:sz w:val="28"/>
          <w:szCs w:val="28"/>
        </w:rPr>
        <w:t>, используемые для развития реч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а «кляксография»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льцевая живопись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мягкой бумаго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тычком жёсткой полусухой кистью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на стекле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иткограф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на манке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а рисования листьями, палочками, камушками и т.п.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а отпечатывания вато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а «оттиск пробками»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ладоням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техники, позволяют развивать точность, координацию движений руки, мелкую и общую моторику, так же расслабляют ребёнка во время занятия, помогают переключить внимание, настроить на положительный лад и т.д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color w:val="000000"/>
          <w:sz w:val="28"/>
          <w:szCs w:val="28"/>
          <w:u w:val="single"/>
        </w:rPr>
        <w:t>Телесноориентированные техник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биоэнергопластика </w:t>
      </w:r>
      <w:r>
        <w:rPr>
          <w:bCs/>
          <w:i/>
          <w:i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соединение движений артикуляционного аппарата с движениями кисти руки; 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растяжки – чередование напряжения и расслабления в различных частях; тела,  нормализуют гипертонус и гипотонус мышц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упражнения для релаксации – способствуют расслаблению, самонаблюдению, воспоминаниям событий и ощущений и являются единым процессом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дыхательные упражнения – улучшают ритмику организма, развивают самоконтроль и произвольность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 xml:space="preserve">Кинезиология </w:t>
      </w:r>
      <w:r>
        <w:rPr>
          <w:color w:val="000000"/>
          <w:sz w:val="28"/>
          <w:szCs w:val="28"/>
        </w:rPr>
        <w:t>– это наука о развитии головного мозга через движение. Выполнение движений и упражнений, под воздействием которых происходят положительные изменения в организме ребенка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Кинезиологические упражнения</w:t>
      </w:r>
      <w:r>
        <w:rPr>
          <w:color w:val="000000"/>
          <w:sz w:val="28"/>
          <w:szCs w:val="28"/>
        </w:rPr>
        <w:t> - это комплекс движений, позволяющих активизировать межполушарное взаимодействие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ют мозолистое тело (сплетение нервных волокон, объединяющее правое и левое полушария, координируя работу обоих половин мозга как одно целое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ают стрессоустойчивость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лучшают мыслительную деятельность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ствуют улучшению памяти и вниман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егчают процесс чтения и письма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лучшают как настроение, так и самочувствие выполняющего их человек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казкотерап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, использующий сказочную форму для речевого развития личности, расширения сознания и совершенствования взаимодействия через речь с окружающим миром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сновной </w:t>
      </w:r>
      <w:r>
        <w:rPr>
          <w:bCs/>
          <w:i/>
          <w:color w:val="000000"/>
          <w:sz w:val="28"/>
          <w:szCs w:val="28"/>
        </w:rPr>
        <w:t>принцип сказкотерапии</w:t>
      </w:r>
      <w:r>
        <w:rPr>
          <w:color w:val="000000"/>
          <w:sz w:val="28"/>
          <w:szCs w:val="28"/>
        </w:rPr>
        <w:t xml:space="preserve"> – целостное развитие личности, забота о душе.</w:t>
      </w:r>
    </w:p>
    <w:p>
      <w:pPr>
        <w:pStyle w:val="Style15"/>
        <w:shd w:fill="FFFFFF" w:val="clear"/>
        <w:spacing w:lineRule="auto" w:line="276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ррекционные задачи сказкотерапии: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здание коммуникативной направленности каждого слова и высказывания ребёнка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вершенствование лексико-грамматических средств языка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вершенствование звуковой стороны речи; 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развитие диалогической и монологической речи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эффективность игровой мотивации детской речи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взаимосвязь зрительного, слухового и моторного анализаторов.</w:t>
      </w:r>
    </w:p>
    <w:p>
      <w:pPr>
        <w:pStyle w:val="Style15"/>
        <w:shd w:fill="FFFFFF" w:val="clear"/>
        <w:spacing w:lineRule="auto" w:line="276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Элементы сказкотерапии: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трудничество логопеда с детьми и друг с другом; </w:t>
      </w:r>
    </w:p>
    <w:p>
      <w:pPr>
        <w:pStyle w:val="Style15"/>
        <w:shd w:fill="FFFFFF" w:val="clear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здание на занятии благоприятной психологической атмосферы, обогащение эмоционально-чувственной сферы ребёнка; </w:t>
      </w:r>
    </w:p>
    <w:p>
      <w:pPr>
        <w:pStyle w:val="Style15"/>
        <w:shd w:fill="FFFFFF" w:val="clear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приобщение детей к прошлому и настоящему русской культуры, народному фольклору. </w:t>
      </w:r>
    </w:p>
    <w:p>
      <w:pPr>
        <w:pStyle w:val="Style15"/>
        <w:shd w:fill="FFFFFF" w:val="clear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Мнемотехника</w:t>
      </w:r>
      <w:r>
        <w:rPr>
          <w:color w:val="000000"/>
          <w:sz w:val="28"/>
          <w:szCs w:val="28"/>
        </w:rPr>
        <w:t> - это система методов и приемов, обеспечивающих эффективное запоминание, сохранение и воспроизведение информации, и, конечно, развитие реч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мотехника помогает в развитии: связной речи; ассоциативного мышления; зрительной и слуховой памяти; зрительного и слухового внимания; воображения; ускорения процесса автоматизации и дифференциации поставленных звуков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iCs/>
          <w:color w:val="000000"/>
          <w:sz w:val="28"/>
          <w:szCs w:val="28"/>
        </w:rPr>
        <w:t xml:space="preserve">Песочная терапия - </w:t>
      </w:r>
      <w:r>
        <w:rPr>
          <w:bCs/>
          <w:iCs/>
          <w:color w:val="000000"/>
          <w:sz w:val="28"/>
          <w:szCs w:val="28"/>
        </w:rPr>
        <w:t xml:space="preserve">метод терапии, способствующий более качественной коррекции речи и развитию эмоционально-волевой сферы.   </w:t>
      </w:r>
    </w:p>
    <w:p>
      <w:pPr>
        <w:pStyle w:val="Style15"/>
        <w:shd w:fill="FFFFFF" w:val="clear"/>
        <w:spacing w:lineRule="auto" w:line="276"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есочная терапия способствует:</w:t>
      </w:r>
    </w:p>
    <w:p>
      <w:pPr>
        <w:pStyle w:val="Style15"/>
        <w:shd w:fill="FFFFFF" w:val="clear"/>
        <w:spacing w:lineRule="auto" w:line="276" w:before="0" w:after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овершенствованию умений и навыков практического общения, используя вербальные и невербальные средства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обогащению словарного запаса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 xml:space="preserve">развитию связной речи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побуждению детей к активным действиям и концентрации внимания;</w:t>
      </w:r>
    </w:p>
    <w:p>
      <w:pPr>
        <w:pStyle w:val="Style15"/>
        <w:shd w:fill="FFFFFF" w:val="clear"/>
        <w:spacing w:lineRule="auto" w:line="276" w:before="0" w:after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развитию фантазии и образного мышления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Смехотерапия</w:t>
      </w:r>
      <w:r>
        <w:rPr>
          <w:color w:val="000000"/>
          <w:sz w:val="28"/>
          <w:szCs w:val="28"/>
        </w:rPr>
        <w:t> - это вид психотерапии, помогающий снять блоки, расслабиться, избавиться от стеснительности. Юмор и смех поднимают настроение, помогают наладить коммуникативные связи, позволяют эффективно противостоять стрессовым ситуациям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</w:rPr>
        <w:t>Ароматерапия</w:t>
      </w:r>
      <w:r>
        <w:rPr>
          <w:color w:val="000000"/>
          <w:sz w:val="28"/>
          <w:szCs w:val="28"/>
        </w:rPr>
        <w:t> - лечение с помощью эфирных масел разных растени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 нормализовать мышечный тонус; повышать работоспособность, настроение, уверенность в себе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Цветотерапия (хромотерапия)</w:t>
      </w:r>
      <w:r>
        <w:rPr>
          <w:color w:val="000000"/>
          <w:sz w:val="28"/>
          <w:szCs w:val="28"/>
        </w:rPr>
        <w:t> - восстановление индивидуального биологоческого ритма с помощью специально подобранного цвета. Стимуляция интеллектуального и эмоционального развития детей цветотерапевтическими средствами оправдана и эффективн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цветом способствует решению многих задач: повышает уровень коммуникативности детей, их эмоциональную отзывчивость; обогащает сенсорный и эмоциональный опыт детей; знакомит с приемами управления своими чувствами, формирует навыки самоконтрол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опедический массаж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</w:rPr>
        <w:t>Логопедический массаж </w:t>
      </w:r>
      <w:r>
        <w:rPr>
          <w:color w:val="000000"/>
          <w:sz w:val="28"/>
          <w:szCs w:val="28"/>
        </w:rPr>
        <w:t>– это одна из логопедических технологий, активный метод механического воздействия, направленный на коррекцию различных речевых расстройств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</w:rPr>
        <w:t>Цель логопедического массажа</w:t>
      </w:r>
      <w:r>
        <w:rPr>
          <w:color w:val="000000"/>
          <w:sz w:val="28"/>
          <w:szCs w:val="28"/>
        </w:rPr>
        <w:t xml:space="preserve"> не только укрепление или расслабление артикуляционных мышц, но и стимуляция мышечных ощущений, что способствует четкости кинестетического восприятия.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основным видам логопедического массажа относятся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ассический ручно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чечны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ппаратны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евый массаж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ладонных поверхностей каменными, металлическими или стеклянными разноцветными шарик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щепочный массаж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орехами, каштан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шестигранными карандаш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чётк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травяными мешочк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камня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зондами, зондозаменителя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приборами Су-Джок терапии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На сегодняшний день </w:t>
      </w:r>
      <w:r>
        <w:rPr>
          <w:b/>
          <w:bCs/>
          <w:color w:val="000000"/>
          <w:sz w:val="28"/>
          <w:szCs w:val="28"/>
        </w:rPr>
        <w:t>криотерапия</w:t>
      </w:r>
      <w:r>
        <w:rPr>
          <w:color w:val="000000"/>
          <w:sz w:val="28"/>
          <w:szCs w:val="28"/>
        </w:rPr>
        <w:t> - одна из наиболее современных нетрадиционных технологий коррекционной педагогики, предполагающей использование игр со льдом с целью развития тактильной чувствительности и возбуждения иннервации мышц тонкой моторики. Тем самым опосредованно происходит вторичная компенсация и развитие моторных центров коры головного мозга. В связи с этим улучшается артикуляционная моторика, произносительные навыки детей и в целом состояние их самостоятельного высказывани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анное воздействие холода на нервные окончания пальцев обладает определенными свойствами. Эффект основан на изменении деятельности сосудов – первоначальный спазм мелких артерий сопровождается выраженным их расширением, что значительно усиливает приток крови к месту воздействия, в результате чего улучшается питание нервных и мышечных тканей. Воздействие на кисти рук холода и тепла приводит к попеременному сокращению и расслаблению мышц. Всё это способствует совершенствованию более тонких движений кисти руки, ведёт к выполнению чётких движений в процессе изобразительной деятельности и, как следствие, улучшает процесс развития речи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Информационная технология обучения</w:t>
      </w:r>
      <w:r>
        <w:rPr>
          <w:color w:val="000000"/>
          <w:sz w:val="28"/>
          <w:szCs w:val="28"/>
        </w:rPr>
        <w:t> – это педагогическая технология, использующая специальные способы, программные и технические средства (кино, аудио- и видео средства, компьютеры, телекоммуникационные сети) для работы с информацие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у детей с речевыми нарушениями отмечаются проблемы в развитии восприятия, внимания, памяти, мыслительной деятельности, различная степень моторного недоразвития и сенсорных функций, пространственных представлений, особенности приёма и переработки информации. У таких ребят наблюдается снижение интереса к обучению, повышение утомляемост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компьютеру, в более короткие сроки можно решить такие задачи как пополнение словарного запаса, формирование грамматического строя, восполнение пробелов в развитии звуковой стороны речи, формирование связной речи, развитие орфографической зоркости, что способствует повышению грамотности. У детей повышается интерес к процессу обучения, развиваются навыки самостоятельной работы и самоконтрол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можности использования ИКТ в логопеди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мотивации к логопедическим занятиям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объективного контроля развития и деятельности дете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сюжетного наполнения традиционной игровой деятельност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 быстрого создания собственного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ого материала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изуализация акустических компонентов реч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спектра невебральных задани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вают незаметный для ребёнка переход от игровой деятельности к учебно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 счёт повышенного эмоционального тонуса осуществляется более быстрый перевод изучаемого материала в долговременную память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е методы воздействия в деятельности логопеда становятся перспективным средством коррекционно-развивающей работы с детьми, имеющими нарушения речи. Эти методы принадлежат к числу эффективных средств коррекции и помогают достижению максимально возможных успехов в преодолении речевых трудностей у детей дошкольного возраста. На фоне комплексной логопедической помощи инновационные методы, не требуя особых усилий, оптимизируют процесс коррекции речи детей и способствуют оздоровлению всего организма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8:54:00Z</dcterms:created>
  <dc:creator>admin</dc:creator>
  <dc:description/>
  <cp:keywords/>
  <dc:language>en-US</dc:language>
  <cp:lastModifiedBy>XMan</cp:lastModifiedBy>
  <dcterms:modified xsi:type="dcterms:W3CDTF">2018-07-11T00:58:00Z</dcterms:modified>
  <cp:revision>40</cp:revision>
  <dc:subject/>
  <dc:title/>
</cp:coreProperties>
</file>