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абанский район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Каменский лицей имени Кожевина В.Е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0"/>
        </w:rPr>
      </w:pPr>
      <w:r>
        <w:rPr>
          <w:rFonts w:cs="Times New Roman" w:ascii="Times New Roman" w:hAnsi="Times New Roman"/>
          <w:b/>
          <w:sz w:val="44"/>
          <w:szCs w:val="40"/>
        </w:rPr>
        <w:t>О чём нам улицы расскажут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Выполнила: Серебренникова София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еница 7 А класс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ОУ «Каменский лицей имени Кожевина В.Е.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Руководитель: Федотова Елена Афанасье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итель истории Каменского лице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8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.Введение ……………………………………………………………3 ст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сновн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ы моего села ……………………………………………………4-7 ст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лючение …………………………………………………………8 стр.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Литература и источники …………………………………………...9 ст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………………………………………………….10-13 стр.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вшись с наукой – ономастикой я узнала для себя много интересного: версии происхождения названия села Тимлюй, историю первых тимлюйцев и географических названий  в окрестностях села Тимлюй.  Я познакомилась со старожилами села, побывала в Каменской поселковой библиотеке, школьном музее, изучила документы в архиве Кабанского района. Село Тимлюй располагается в живописном месте  у подножья Хабар-Дабана, разделено речкой Тимлюй. По данным переписи населения от февраля 2011 года в селе проживает 951 человек. Меня заинтересовало: как появились названия улиц нашего села и почему в обиходе жителей села упоминаются совсем другие названия. Для решения этих задач мне пришлось обратиться к разделу топонимики изучающему названия улиц (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нимов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провести  историческое расследов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так,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моего исслед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 выяснить  историю названий улиц села Тимлю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bCs/>
          <w:sz w:val="28"/>
          <w:szCs w:val="28"/>
        </w:rPr>
        <w:t>: названия улиц отражают историю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уществующие и неофициальные названия улиц села Тимлю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жителей села и найти данные объясняющие происхождение названий улиц села Тимлю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собственные выводы по данной те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моего исследования являютс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онимы села Тимлю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 анкетирование, беседа,  анализ и обобщение матери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ы моего се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Сегодня, в пределах села Тимлюй  существует 7 улиц: Школьная,  Набережная, Заречная, Партизанская, Советская, Совхозная, Железнодорожная. Названия улиц села Тимлюй и их границы были определены Решением Тимлюйского исполкома от 31.01.1961 года (Прилож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ители села часто употребляют другие названия. Интересно, выяснить историю происхождения имеющихся названий. Почему они  названы так и когда эти названия были приняты?  По воспоминаниям жителя села – Федотова Виктора Глебовича, всех жителей села делили 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изовских, т.е. проживающих внизу речки Тимлюй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ерховских, т.е. вверху р. Тимлюй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абегаловских, живущих в начале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центральная улица села Тимлюй. Название видимо, связано с расположением  на этой улице школы. В 1882 году была открыта церковно-приходская школа в деревне Тимлюй. По решению исполкома Кабанского района Совета депутатов трудящихся №428 от 10.09.1949 года Тимлюйская семилетняя школа была реорганизована Каменскую среднюю школу и переселилась в посёлок Цементного завода (Каменск). По Школьной шла дорога в Елань, поэтому за улицей сохранилось народное назва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Ялан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Ялаеский) </w:t>
      </w:r>
      <w:r>
        <w:rPr>
          <w:rFonts w:cs="Times New Roman" w:ascii="Times New Roman" w:hAnsi="Times New Roman"/>
          <w:b/>
          <w:bCs/>
          <w:sz w:val="28"/>
          <w:szCs w:val="28"/>
        </w:rPr>
        <w:t>заулок</w:t>
      </w:r>
      <w:r>
        <w:rPr>
          <w:rFonts w:cs="Times New Roman" w:ascii="Times New Roman" w:hAnsi="Times New Roman"/>
          <w:bCs/>
          <w:sz w:val="28"/>
          <w:szCs w:val="28"/>
        </w:rPr>
        <w:t xml:space="preserve">. Местные тимлюйцы село Елань произносили как Ялань. У тимлюйцев имеется особый  тимлюйский говор. Например: через «я» употребляли слово «матяренный» - очень большой.  Названию Яланский заулок более чем  200 лет, если учесть, что село Тимлюй упоминается в списках Троицко-Селенгинского монастыря от 1688 года. В 40-50 год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летия центральная тимлюйская улица именовалась как Улица Цементного Завода. Это связано с тем,  в послевоенное время началось строительство Цементного завода и через село шла дорога на завод.  Улица Цементного завода встречается и в протоколах  Тимлюйского сельского совета в 1940-1950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сечение улиц Советской, Школьной и Партизанской образовывало Тимлюйскую площадь, которая называлась жителями </w:t>
      </w:r>
      <w:r>
        <w:rPr>
          <w:rFonts w:cs="Times New Roman" w:ascii="Times New Roman" w:hAnsi="Times New Roman"/>
          <w:b/>
          <w:bCs/>
          <w:sz w:val="28"/>
          <w:szCs w:val="28"/>
        </w:rPr>
        <w:t>Растань</w:t>
      </w:r>
      <w:r>
        <w:rPr>
          <w:rFonts w:cs="Times New Roman" w:ascii="Times New Roman" w:hAnsi="Times New Roman"/>
          <w:bCs/>
          <w:sz w:val="28"/>
          <w:szCs w:val="28"/>
        </w:rPr>
        <w:t>.  Название Растань, возможно, связано с географическим термином – Росстань, т.е. «перекресток дорог» (или от слова расставаться). Часто на этой площади останавливались крестьянские повозки, перегружались товары. В старину тимлюйские крестьяне занимались извозом, возили рыбу в Читу и Иркутс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улицы были длинными, для удобства жители разделили их по своему: верх – Набережная, низ – Партизанская, Бутырки – Советская и т.д. 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Набереж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тянулась вдоль речки Тимлюйки до леса и старожилы вспоминают,  что до Великой Отечественной войны, река  была большой и полноводной,  по берегу реки стояло восемь мельниц, со всего района крестьяне везли зерно на помол.  В  результате крупнейшего наводнения  один берег смыло, разрушив дома. Из воспоминаний уроженки села Бочалгиной Екатерины Николаевны: «Помню, в 1927 году, после ливней Тимлюйка разбушевалась, уносила дома до самого железнодорожного моста, дома тогда были маленькие, мужики их верёвками обматывали и держали, пока вода не спала…». Уцелели дома только на  левом берегу.  Так до сих пор для обозначения Набережной улицы употребляется название – Верх.  Обмеление реки Тимлюй, скорее всего, связано с массовыми заготовками леса в округе Тимлюя и строительством водовода в п. Каменск в 1957 год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авому берегу реки от перекрёстка Школьной  расположена 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Зареч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оторая и имен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Забегалов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.  Когда то на этой улице располагался магазин,  возможно, поэтому возникло такое название. По другой версии улица Заречная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Забегалов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 как находится на другом берегу реки, в начале сел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Расстани 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ьн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ует: Советскую и Партизанскую. 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Партизан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нее называлась - Низ. А Партизанской она была названа потому, что на ней проживал командир партизанской дружины  Чувашов Семён Спиридонович. Сохранился дом №19, где собиралась знаменитая Тимлюйская партизанская дружина, на доме установлена мемориальная доска. О героях тимлюйской партизанской дружины, которая насчитывала около 200 человек, я узнала из материалов школьного музея и книг краеведа, историка В.Е. Кожевина, посвящённых событиям Гражданской войны. В 1919 году в Кударе был образован Партизанский штаб под руководством Плиса А.К. Тимлюйские партизаны, наносили удары по колчаковцам, семёновцам, капелевцам проходившим по селу, отбивали обозы и вагоны с продовольствием, нанося ущерб белогвардейцам.  В феврале 1920 года Семён Чувашов погиб в  ожесточённом бою за Кабанск. В Тимлюе стоит памятник с надписью «Партизанам, павшим за власть Советов, из состава Тимлюйской боевой дружины 1929 года». Таким образом, в названии улицы закрепилась память о тех героических событ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вание у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ъяснимо и связано с развитием села в советский период  государства. В памяти тимлюйцев сохранилось другое название улицы Советской – </w:t>
      </w:r>
      <w:r>
        <w:rPr>
          <w:rFonts w:cs="Times New Roman" w:ascii="Times New Roman" w:hAnsi="Times New Roman"/>
          <w:b/>
          <w:bCs/>
          <w:sz w:val="28"/>
          <w:szCs w:val="28"/>
        </w:rPr>
        <w:t>Буты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Бутырская тюрьма). Эта улица ведёт на тимлюйское кладбище. Со слов Кобылкина Константина Петровича, я узнала, что в начале 1930-х годов в Тимлюе селились переселенцы,  люди, работающие на лесозаготовках, строительстве железных дорог, отбывающие наказание. При строительстве Цементного завода тимлюйцы  называли приезжих  «посельга». О том, что Тимлюй становился пристанищем для ссыльных, говорит и тот факт, что  тимлюйцев прозвали варнаками (в словаре варнак означает – каторжник) и парни из других сёл боялись связываться с  тимлюйскими отчаянными парнями. В годы коллективизации (1931-1939 годы) многие тимлюйцы лишились своего имущества, были арестованы или исчезли бесследно. У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Совхоз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ла построена в советский период. В 1931 году в селе был образован колхоз «1-ый краевой съезд ВКПб», затем он был переименован в колхоз имени Сталина. На месте хозяйства Секерина Михаила Афанасьевича, раскулаченного в те годы, была создана Тимлюйская бригада. Крестьянские участки объединили, и они теперь стали общими, колхозными. Так пашни, вдоль железной дороги по левой стороне Тимлюйки, стали называться - </w:t>
      </w:r>
      <w:r>
        <w:rPr>
          <w:rFonts w:cs="Times New Roman" w:ascii="Times New Roman" w:hAnsi="Times New Roman"/>
          <w:b/>
          <w:bCs/>
          <w:sz w:val="28"/>
          <w:szCs w:val="28"/>
        </w:rPr>
        <w:t>Всемирное поле</w:t>
      </w:r>
      <w:r>
        <w:rPr>
          <w:rFonts w:cs="Times New Roman" w:ascii="Times New Roman" w:hAnsi="Times New Roman"/>
          <w:bCs/>
          <w:sz w:val="28"/>
          <w:szCs w:val="28"/>
        </w:rPr>
        <w:t xml:space="preserve">. Из документов Кабанского архива я выяснила, что на основании Постановления Совета Министров Бурятской АССР №85 от 25.03.1961 года Тимлюйский колхоз имени Сталина вошёл в состав семеноводческого совхоза «Байкальский» (Прилож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). Для совхозников, построили двухквартирные дома, так возникла улица Совхозная. Небольшой проулок от Совхозной носит наз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Черемошни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имо из-за густых зарослей черемухи в палисадниках сельчан. Другой проулок от Школьной к Совхозной до сих пор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Улусом</w:t>
      </w:r>
      <w:r>
        <w:rPr>
          <w:rFonts w:cs="Times New Roman" w:ascii="Times New Roman" w:hAnsi="Times New Roman"/>
          <w:bCs/>
          <w:sz w:val="28"/>
          <w:szCs w:val="28"/>
        </w:rPr>
        <w:t>, возможно из-за отдалённости от центра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вание у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дорож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вязано со строительством Кругобайкальской железной дороги (ВСЖД),  многие тимлюйцы  работали на строительстве железнодорожных мостов, путей, тоннелей. Улица Железнодорожная носит неофициальное название -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ты</w:t>
      </w:r>
      <w:r>
        <w:rPr>
          <w:rFonts w:cs="Times New Roman" w:ascii="Times New Roman" w:hAnsi="Times New Roman"/>
          <w:bCs/>
          <w:sz w:val="28"/>
          <w:szCs w:val="28"/>
        </w:rPr>
        <w:t>, что в словаре Даля обозначается как слово «орать», а устаревшее значение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ахать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другой версии, Хара с бурятского языка переводится как «чёрная земля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йствительно улица  располагается на землях бывших тимлюйских крестьян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своей работы я обнаружила, что в районе Кирпичного завода, который возник со стороительством Каменска в 60-гг. существовали улицы: </w:t>
      </w:r>
      <w:r>
        <w:rPr>
          <w:rFonts w:cs="Times New Roman" w:ascii="Times New Roman" w:hAnsi="Times New Roman"/>
          <w:b/>
          <w:bCs/>
          <w:sz w:val="28"/>
          <w:szCs w:val="28"/>
        </w:rPr>
        <w:t>Кулыв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бор </w:t>
      </w:r>
      <w:r>
        <w:rPr>
          <w:rFonts w:cs="Times New Roman" w:ascii="Times New Roman" w:hAnsi="Times New Roman"/>
          <w:bCs/>
          <w:sz w:val="28"/>
          <w:szCs w:val="28"/>
        </w:rPr>
        <w:t xml:space="preserve">(ударение на первом слоге). Этих улиц сейчас уже не существует. «Забор» от слов захватить, забрать, так как  несколько семей самостоятельно отселились в этот район. Предположительно название Кулыван (колыван) связано со словом Калывань -  пир, празднество.  Эти улицы были далеко от села, их посещали редко, во время больших праздн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развитием  индивидуального строительства  появились новые улицы, куда переселялись тимлюйцы. И сегодня село как бы срослось с посёлком Каменск, стёрлись территориальные границы между Тимлюем и Каменс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своего исследования мне удалось выяснить, что с 1954 года тимлюйские улицы имеют названия: Школьная,  Набережная, Заречная, Партизанская, Советская, Совхозная, Железнодорожная (прилож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).  Документально улицы были переименованы только в 1961 году, как объясняется, из-за нехватки сред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вания улиц нашего села частично связаны с советской эпохой и отражают историческое время: улицы Советская, Совхозная, Железнодорожная, Партизанская. Другие объясняются местонахождением улиц: Набережная, Заречная. На сегодняшний день в Тимлюе до сих пор распространены  народные названия улиц и проулков: Низ,  Забегаловка, Хараты, Бутырки, Черемошник и д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улицы, я выяснила много интересных фактов из истории нашего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следование названий позволяет нам найти интересную информацию, которая отражает особенности жизни, истории, культуры нашей Род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м исследовании я изучила годонимы села Тимлюй и пришла к выв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звания улиц могут рассказать нам об исторических событиях, которые происходили в  данном населённом пункте, особенностях жизни жителей села, об исторических и культурных объект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ольшой интерес представляют неофициальные названия улиц, которые распространены в речи жителей с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bookmarkStart w:id="6" w:name="OLE_LINK12"/>
      <w:bookmarkStart w:id="7" w:name="OLE_LINK1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сточни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Архивные фонды: филиал НА РБ №26  МО "Кабанский район", (дело: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, 8, 20, 23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«Байкальские огни»: очерки из истории родного края; 2007-2013 гг.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шакова О. Тимлюйская вотчина: Кабанск, 2008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ушакова О.Ф. Лышов Ф.И. От Темлюйской заимки до Каменска: Улан-Удэ, 2012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орота Забайкалья: сборник очерков: Улан-Удэ, 2008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аширихин М.Г. Отправная точка – Тимлюй: Кабанск 1998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Краеведческая энциклопедия «Наследие земли Кабанской»: Улан-Удэ, 2009.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жевин В.Е. Партизанские тропы героев: Улан-Удэ, 197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"/>
      <w:bookmarkEnd w:id="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2195" cy="8582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58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382385" cy="9022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2170" cy="56832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0035" cy="77635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34:00Z</dcterms:created>
  <dc:creator>XTreme</dc:creator>
  <dc:description/>
  <cp:keywords/>
  <dc:language>en-US</dc:language>
  <cp:lastModifiedBy>fsv</cp:lastModifiedBy>
  <cp:lastPrinted>2014-01-21T15:44:00Z</cp:lastPrinted>
  <dcterms:modified xsi:type="dcterms:W3CDTF">2018-07-11T03:21:00Z</dcterms:modified>
  <cp:revision>55</cp:revision>
  <dc:subject/>
  <dc:title>Улицы моего села</dc:title>
</cp:coreProperties>
</file>